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олимпиада "Самый умный школьник" 2024/2025 уч.год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 </w:t>
      </w:r>
      <w:r>
        <w:rPr>
          <w:rFonts w:cs="Times New Roman" w:ascii="Times New Roman" w:hAnsi="Times New Roman"/>
          <w:sz w:val="28"/>
          <w:szCs w:val="28"/>
        </w:rPr>
        <w:t>проведения олимпиады по русскому языку среди учащихся 4 класс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 и развитие у обучающихся творческих способностей и интереса к научной (научно-исследовательской) деятельности, пропаганда научных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менения детьми собственных знаний и умений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детей, обладающих высоким уровнем интеллектуальных способностей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интеллектуальных, эмоционально-волевых возможностей детей младшего школьного возраст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и укрепление познавательной учебной мотивации детей младшего школьного возраст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тремления к активной интеллектуальной деятельност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ультуры поведения, уважительного отношения друг к друг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лимпиадная работа содержит </w:t>
      </w:r>
      <w:r>
        <w:rPr>
          <w:rFonts w:cs="Times New Roman" w:ascii="Times New Roman" w:hAnsi="Times New Roman"/>
          <w:b/>
          <w:bCs/>
          <w:sz w:val="28"/>
          <w:szCs w:val="28"/>
        </w:rPr>
        <w:t>12 заданий</w:t>
      </w:r>
      <w:r>
        <w:rPr>
          <w:rFonts w:cs="Times New Roman" w:ascii="Times New Roman" w:hAnsi="Times New Roman"/>
          <w:sz w:val="28"/>
          <w:szCs w:val="28"/>
        </w:rPr>
        <w:t>, направленных на применение универсальных учебных действий. Критерии оценивания зависят от сложности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6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701"/>
        <w:gridCol w:w="9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8"/>
                <w:szCs w:val="28"/>
                <w:lang w:eastAsia="ru-RU"/>
              </w:rPr>
              <w:t>Ключ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Баллы за каждый верный от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Макс. кол-во за задание</w:t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ставьте ударение в слов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ты, сл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ый, звон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ь, алфа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, жалюз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, с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я, крас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 б.  за каждый правиль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Всего4 б.</w:t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 каких словах количество звуков и букв совпадают? Подчеркни эти слов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ОБЪЁ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ГРУСТНЫЙ     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ЯКОР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РАССКАЗ       ПОЮТ  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ОКРЕ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1 б. за каждый правильный от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Всего 3 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Запиши данные слова в родительном падеже множественного числ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осок-</w:t>
            </w: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</w:rPr>
              <w:t>носко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ab/>
              <w:tab/>
              <w:tab/>
              <w:t>туфля-</w:t>
            </w: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</w:rPr>
              <w:t>туф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улок-</w:t>
            </w: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</w:rPr>
              <w:t>чуло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ab/>
              <w:tab/>
              <w:tab/>
              <w:t>башня-</w:t>
            </w: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</w:rPr>
              <w:t>баше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чки-</w:t>
              <w:tab/>
            </w: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</w:rPr>
              <w:t>очков</w:t>
              <w:tab/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ab/>
              <w:tab/>
              <w:t xml:space="preserve">          мандарин-</w:t>
            </w: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</w:rPr>
              <w:t>мандарин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отинок-</w:t>
            </w: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</w:rPr>
              <w:t>ботинок</w:t>
              <w:tab/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ab/>
              <w:tab/>
              <w:t>солдат-</w:t>
            </w: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</w:rPr>
              <w:t>солдат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1 б. за каждый правильный от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8 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иши окончания  в слов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"/>
                <w:szCs w:val="16"/>
              </w:rPr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Черн  _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8"/>
                <w:szCs w:val="28"/>
                <w:lang w:eastAsia="ru-RU"/>
              </w:rPr>
              <w:t>_а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__  тушь,  укрепляющ _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8"/>
                <w:szCs w:val="28"/>
                <w:lang w:eastAsia="ru-RU"/>
              </w:rPr>
              <w:t>_и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_ шампунь, сер__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8"/>
                <w:szCs w:val="28"/>
                <w:lang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__ мышь,  блестящ _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8"/>
                <w:szCs w:val="28"/>
                <w:lang w:eastAsia="ru-RU"/>
              </w:rPr>
              <w:t>е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____ пианино,  больн ___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8"/>
                <w:szCs w:val="28"/>
                <w:lang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__ мозоль, накрахмален _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8"/>
                <w:szCs w:val="28"/>
                <w:lang w:eastAsia="ru-RU"/>
              </w:rPr>
              <w:t>на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_ скатерть,говорящ_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8"/>
                <w:szCs w:val="28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_ шимпанзе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1 б. за каждый правильный от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7 б.</w:t>
            </w:r>
          </w:p>
        </w:tc>
      </w:tr>
      <w:tr>
        <w:trPr>
          <w:trHeight w:val="29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дчеркни слово с предлого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>по линейк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о)друг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о)забыт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о)года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Всего 1 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спомни и запиши пословицы, по которым созданы следующие газетные заголов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товь лыжи летом. 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Готовь сани летом, а телегу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айбы по весне считают.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Цыплят по осени счи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ботай много, а для отдыха и часа хватит.  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Делу-время, потехе-час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1 б. за каждый правильный от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3 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и данное предложение подходящим по смыслу фразеологическим оборо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владевать собой, успокоиться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зять себя в ру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Очень тесно -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Яблоку негде упа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Усиленно думать над трудным вопросом -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Ломать голо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Хорошо запомнить -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Зарубить себе на носу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.  за каждый правильный от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4 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меть, в каком предложении верно определена грамматическая основа предложения?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215900</wp:posOffset>
                      </wp:positionV>
                      <wp:extent cx="837565" cy="635"/>
                      <wp:effectExtent l="0" t="0" r="0" b="0"/>
                      <wp:wrapNone/>
                      <wp:docPr id="1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121.1pt;margin-top:1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евесто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ей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венчал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лисей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219710</wp:posOffset>
                      </wp:positionV>
                      <wp:extent cx="83756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96.5pt;margin-top:1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в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царевич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правил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лед за клубочком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21615</wp:posOffset>
                      </wp:positionV>
                      <wp:extent cx="54673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6.5pt;margin-top:17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нём и ночью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ью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скалы морские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л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230120</wp:posOffset>
                      </wp:positionH>
                      <wp:positionV relativeFrom="paragraph">
                        <wp:posOffset>220980</wp:posOffset>
                      </wp:positionV>
                      <wp:extent cx="600075" cy="635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175.6pt;margin-top:1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чательный подарок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сл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почте бр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Днём и ночью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бьются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о скалы морские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волны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Всего 2 б.</w:t>
            </w:r>
          </w:p>
        </w:tc>
      </w:tr>
      <w:tr>
        <w:trPr>
          <w:trHeight w:val="1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каждом задании выбери и подчеркни верное утверждение.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«Докучать» означает: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) скучать;       б) поучать;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) надоедать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г) добавлять;             д) требова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акое из этих существительных не того рода, как все  оста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а) муравьишка;     б) зайчишка;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) коровушк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г) соловушка;     д) скворуш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Вот пять слов. Какое из них отличается от других по составу?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журналист;      б) танкист;       в) машинист;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г) трубочист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д) гитарис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В какой из пар слова по смыслу связаны между собой не так, как в остальных парах?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однофамилец - однофамилица;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б) кузнец - кузниц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владелец - владелица;        г) певец - певица;            д) красавец - красавица 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 б.  за каждый правильный ответ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б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йди в тексте слова с корнем - сосн -  и распредели их в два столб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первый столбик -  формы одного и того же слова, а во второй -  однокоренные сло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ёл я однажды зимой по лесу. Вдруг вижу: на снегу набросана целая куча сосновых шишек. Все вылущенные, растрепанные: хорошо над ними кто-то потрудился. Посмотрел вверх на дерево. Да ведь это не сосна, а осина! На осине сосновые шишки не растут. Значит, кто-то натаскал их сюда. Отошёл я в сторону и сел на пенёк. Гляжу, к дереву птица летит и в клюве сосновую шишку держит. Сразу узнал я дятла. Вот почему под осиной столько сосновых шишек очутило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8"/>
                <w:szCs w:val="28"/>
                <w:lang w:eastAsia="ru-RU"/>
              </w:rPr>
              <w:t>Формы слова: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ab/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color w:val="1A1A1A"/>
                <w:sz w:val="28"/>
                <w:szCs w:val="28"/>
                <w:lang w:eastAsia="ru-RU"/>
              </w:rPr>
              <w:t>Однокоре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сосновых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ab/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Сосновых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 xml:space="preserve">или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сосновые/ую), </w:t>
            </w:r>
            <w:r>
              <w:rPr>
                <w:rFonts w:eastAsia="Times New Roman" w:cs="Times New Roman" w:ascii="Times New Roman" w:hAnsi="Times New Roman"/>
                <w:b/>
                <w:color w:val="1A1A1A"/>
                <w:sz w:val="28"/>
                <w:szCs w:val="28"/>
                <w:lang w:eastAsia="ru-RU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сосновые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ab/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сосна (2 однокоренны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сосновую (3 формы)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ab/>
              <w:t xml:space="preserve">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3 балла ,если все слова выписаны верн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0 баллов, если есть ошиб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«сказочном» языке есть слово бугамоч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вестно, что слово бугамочка изменяется т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бугамочке, бугамочки, бугамоч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 этого слова есть родственные сл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мочик, скомочный, гамоч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слов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гамочка, бугафыня, бугадр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инаковая пристав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слов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гамочка, музесенька, корполюв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инаковый суффикс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бери по составу слово: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бугамоч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32"/>
                <w:szCs w:val="32"/>
              </w:rPr>
              <w:t>буга-приставка, моч-корень, к-суффикс, а-окончание, бугамочк - основа слова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A1A1A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Всего3 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Исправь  ошибки  в  текс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има  в  лес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ё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ми ,  бесшумными  шагами  по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алась  зима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к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одам  и  сёлам.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порошила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 белым  пуш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ым  снег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 все  дорожки  и  тр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нки  в  лесу.  Зима – хозяюшка  надела  тёплые,  пушистые  шапки  на  вето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чь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 д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вьев,   кустарники  и  п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ьки.  Ст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т  теперь  они  неб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ьшими   б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снежными  х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мами,  радуют  людей  и  зв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ажду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равленную ошибк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 бал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ажду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вер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равленную ошибк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15 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8"/>
                <w:szCs w:val="28"/>
                <w:lang w:eastAsia="ru-RU"/>
              </w:rPr>
              <w:t>М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8"/>
                <w:szCs w:val="28"/>
                <w:lang w:eastAsia="ru-RU"/>
              </w:rPr>
              <w:t>55 б.</w:t>
            </w:r>
          </w:p>
        </w:tc>
      </w:tr>
    </w:tbl>
    <w:p>
      <w:pPr>
        <w:pStyle w:val="Normal"/>
        <w:spacing w:lineRule="auto" w:line="256" w:before="0" w:after="1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7:24:00Z</dcterms:created>
  <dc:creator>777</dc:creator>
  <dc:description/>
  <cp:keywords/>
  <dc:language>en-US</dc:language>
  <cp:lastModifiedBy>user</cp:lastModifiedBy>
  <dcterms:modified xsi:type="dcterms:W3CDTF">2025-02-22T07:58:00Z</dcterms:modified>
  <cp:revision>7</cp:revision>
  <dc:subject/>
  <dc:title/>
</cp:coreProperties>
</file>