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ТУРНИРНАЯ ТАБЛИЦА МАТЕМАТИЧЕСКОЙ РЕГАТЫ для 10-х классов.   ГЕОМЕТРИЯ</w:t>
      </w:r>
      <w:r>
        <w:rPr/>
        <w:t>.</w:t>
      </w:r>
    </w:p>
    <w:tbl>
      <w:tblPr>
        <w:tblW w:w="1352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2957"/>
        <w:gridCol w:w="2957"/>
        <w:gridCol w:w="2958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ман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 тур 6 балл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 тур 10 балл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 тур 12 баллов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115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1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1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1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имназия № 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цей «Серпухов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7:28:00Z</dcterms:created>
  <dc:creator>Соловьева</dc:creator>
  <dc:description/>
  <cp:keywords/>
  <dc:language>en-US</dc:language>
  <cp:lastModifiedBy>Acer</cp:lastModifiedBy>
  <cp:lastPrinted>2013-04-13T07:44:00Z</cp:lastPrinted>
  <dcterms:modified xsi:type="dcterms:W3CDTF">2014-04-08T17:24:00Z</dcterms:modified>
  <cp:revision>7</cp:revision>
  <dc:subject/>
  <dc:title/>
</cp:coreProperties>
</file>