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УРНИРНАЯ ТАБЛИЦА МАТЕМАТИЧЕСКОЙ РЕГАТЫ для 10-х классов.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ЕЛИМОСТЬ ЧИСЕЛ</w:t>
      </w:r>
      <w:r>
        <w:rPr/>
        <w:t>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282"/>
        <w:gridCol w:w="3119"/>
        <w:gridCol w:w="3827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анд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тур 6 б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тур 1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тур 12 баллов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15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ола №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имназия № 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цей «Серпухов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29:00Z</dcterms:created>
  <dc:creator>Соловьева</dc:creator>
  <dc:description/>
  <cp:keywords/>
  <dc:language>en-US</dc:language>
  <cp:lastModifiedBy>Acer</cp:lastModifiedBy>
  <cp:lastPrinted>2013-04-13T07:44:00Z</cp:lastPrinted>
  <dcterms:modified xsi:type="dcterms:W3CDTF">2015-04-13T14:47:00Z</dcterms:modified>
  <cp:revision>10</cp:revision>
  <dc:subject/>
  <dc:title/>
</cp:coreProperties>
</file>