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Школа№__________2018  Станция «Ребусн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азгодайте ребусы,</w:t>
      </w:r>
      <w:r>
        <w:rPr>
          <w:sz w:val="28"/>
          <w:szCs w:val="28"/>
        </w:rPr>
        <w:t xml:space="preserve"> названия некоторого понятия математической лог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6410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35826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51685" cy="130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30746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___________                                    ответ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47900" cy="104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4140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885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3949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___________                                        ответ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05255" cy="181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81038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13585" cy="1083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08331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___________                                   ответ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49805" cy="1066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06616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42160" cy="112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12712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___________                                               ответ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9400" cy="118935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8935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7640" cy="116586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16586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___________                                               ответ________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b/>
          <w:sz w:val="28"/>
          <w:szCs w:val="28"/>
        </w:rPr>
        <w:t>Станция «Ребусная»,ответы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ждый правильный ответ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6410" cy="13582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35826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51685" cy="13074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30746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ина                                    лу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47900" cy="1041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4140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8850" cy="10394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3949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                                             диа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05255" cy="18103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81038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13585" cy="10833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08331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                                                        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49805" cy="1066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06616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42160" cy="1127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12712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ональ                                            ква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9400" cy="118935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89355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7640" cy="1165860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165860"/>
                    </a:xfrm>
                    <a:prstGeom prst="rect">
                      <a:avLst/>
                    </a:prstGeom>
                    <a:ln w="762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жение                                              выч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18:00Z</dcterms:created>
  <dc:creator>Jeka</dc:creator>
  <dc:description/>
  <cp:keywords/>
  <dc:language>en-US</dc:language>
  <cp:lastModifiedBy>Ирина</cp:lastModifiedBy>
  <cp:lastPrinted>2008-01-22T18:25:00Z</cp:lastPrinted>
  <dcterms:modified xsi:type="dcterms:W3CDTF">2018-01-08T20:01:00Z</dcterms:modified>
  <cp:revision>21</cp:revision>
  <dc:subject/>
  <dc:title>Математический поезд                                             Станция «Уравнения</dc:title>
</cp:coreProperties>
</file>