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лимпиада по «Духовному краеведению Подмосковья»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5-2016 гг. 9-11 классы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rPr/>
      </w:pPr>
      <w:r>
        <w:rPr/>
        <w:t>1. Крещение Руси произошло в ______ г.</w:t>
      </w:r>
      <w:r>
        <w:rPr>
          <w:b/>
          <w:bCs/>
        </w:rPr>
        <w:t xml:space="preserve"> </w:t>
      </w:r>
      <w:r>
        <w:rPr/>
        <w:t xml:space="preserve">при князе </w:t>
      </w:r>
      <w:r>
        <w:rPr>
          <w:b/>
          <w:bCs/>
        </w:rPr>
        <w:t>____________________</w:t>
      </w:r>
      <w:r>
        <w:rPr/>
        <w:t xml:space="preserve"> которого в былинах русский народ называл</w:t>
      </w:r>
      <w:r>
        <w:rPr>
          <w:b/>
          <w:bCs/>
        </w:rPr>
        <w:t xml:space="preserve"> 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нязь Владимир прославлен в лике святых как:</w:t>
      </w:r>
    </w:p>
    <w:p>
      <w:pPr>
        <w:pStyle w:val="Normal"/>
        <w:numPr>
          <w:ilvl w:val="0"/>
          <w:numId w:val="5"/>
        </w:numPr>
        <w:rPr/>
      </w:pPr>
      <w:r>
        <w:rPr/>
        <w:t>святитель;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равноапостольный;</w:t>
      </w:r>
    </w:p>
    <w:p>
      <w:pPr>
        <w:pStyle w:val="Normal"/>
        <w:numPr>
          <w:ilvl w:val="0"/>
          <w:numId w:val="5"/>
        </w:numPr>
        <w:rPr/>
      </w:pPr>
      <w:r>
        <w:rPr/>
        <w:t>мученик;</w:t>
      </w:r>
    </w:p>
    <w:p>
      <w:pPr>
        <w:pStyle w:val="Normal"/>
        <w:numPr>
          <w:ilvl w:val="0"/>
          <w:numId w:val="5"/>
        </w:numPr>
        <w:rPr/>
      </w:pPr>
      <w:r>
        <w:rPr/>
        <w:t>преподобный.</w:t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сставь в последовательности события Священной истории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/>
        <w:t xml:space="preserve"> </w:t>
      </w:r>
    </w:p>
    <w:tbl>
      <w:tblPr>
        <w:tblW w:w="7771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4964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шествие Святого Духа на апостолов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сение Христово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ехопадение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арование декалога (10 заповедей) пророку Моисею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творение человека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скресение Христово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u w:val="single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творение мира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u w:val="single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поведи блаженства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краткое изложение христианской веры?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 веры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ое Писание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я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итва «Отче наш».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служебный Уста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98645</wp:posOffset>
            </wp:positionH>
            <wp:positionV relativeFrom="paragraph">
              <wp:posOffset>170180</wp:posOffset>
            </wp:positionV>
            <wp:extent cx="1369695" cy="1323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му иконографическому типу Богородичных икон относится представленная на рисунке икона?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иление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анта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numPr>
          <w:ilvl w:val="1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дигитрия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атриарх Никон основал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вино-Сторожевский монастырь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кресенский Новоиерусалимский монастырь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явленский Старо-Голутвинский монастырь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пуховский Высоцкий  монастырь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Как звали константинопольского патриарха, который благословил общежительный устав в Троице-Сергиевой Лавре?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арх Макарий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триарх Филофей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арх Лонгин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арх Алексей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арх Хризостом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 xml:space="preserve">8. Преподобный Сергий Радонежский родился в местечке под названием ___________ . Его родителей звали ______________________ , а самого  преподобного до пострига в монахи звали _______________ Вместе с преподобным Сергием в монастырь ушел его старший брат _____________ 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Какая притча Нового Завета рассказывает о возможности в любом состоянии обратиться с покаянием к Богу?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ча о талантах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ча о блудном сыне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ча о сеятеле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ча о жемчужи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10. Первым русским митрополитом стал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рополит Иларион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рополит Иона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рополит Алексий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рополит Михаил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рополит Геннад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ервую христианскую проповедь, согласно преданию, русская земля услышала от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го апостола Андрея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го апостола Иоанна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го апостола Петра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го апостола Фомы .</w:t>
      </w:r>
      <w:r>
        <w:br w:type="page"/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Мощи святого князя Владимира поместили в Десятинной церкви в Киеве, которую освятили в честь праздника: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ства Пресвятой Богородицы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я во храм  Пресвятой Богородицы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вещения Пресвятой Богородицы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ния Пресвятой Богородиц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ервым игуменом Киево-Печерской Лавры стал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обный Антоний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обный Феодосий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обный Сергий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обный Алексий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обный Кукш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о время вторжения Тамерлана в 1395 г. в Москву принесли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ую икону Божией Матери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скую икону Божией Матери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4"/>
          <w:szCs w:val="24"/>
        </w:rPr>
        <w:t>Казанскую икону Божией Матери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любскую икону Божией Матер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6:07:00Z</dcterms:created>
  <dc:creator>Сан Саныч Казаринов</dc:creator>
  <dc:description/>
  <cp:keywords/>
  <dc:language>en-US</dc:language>
  <cp:lastModifiedBy>Admin</cp:lastModifiedBy>
  <cp:lastPrinted>2014-10-01T13:55:00Z</cp:lastPrinted>
  <dcterms:modified xsi:type="dcterms:W3CDTF">2015-04-06T11:21:00Z</dcterms:modified>
  <cp:revision>9</cp:revision>
  <dc:subject/>
  <dc:title>1</dc:title>
</cp:coreProperties>
</file>