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тветы.    Школьный этап.   1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ховное краеведение Подмосковья </w: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</w:rPr>
        <w:t>Общее количество баллов – 37 балл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XI</w:t>
      </w:r>
      <w:r>
        <w:rPr/>
        <w:t xml:space="preserve"> век разделение христианства на католичество и православие (</w:t>
      </w:r>
      <w:r>
        <w:rPr>
          <w:b/>
        </w:rPr>
        <w:t>1 бал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ильно 1,4 (Иосифо-Волоцкий мужской монастырь; Новый Иерусалим  (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о баллу за правильный отве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авильно – 3 (монастырь с греч. один, одинокий)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льно  -2 (в Вифлееме)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создай себе кумира (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нтиохия (место не связано с Рождением Иисуса Христа)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лександр (не был апостолом)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ведь с иврита «признание»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ождество Христово – колядки; Благовещение Пресвятой Богородицы – масленица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о баллу за правильный ответ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1-3 ; 2 -4; 3 – 2; 4 -1 (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тров пост – в честь мученической смерти апостолов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ликий пост – в честь сорокодневного поста Христа в пустыне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ждественский пост – в честь Рождества Христова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ергий Радонежский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т Матфея, от Марка, от Луки, от Иоанна (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3. прощайте, и прощены будите (</w:t>
      </w:r>
      <w:r>
        <w:rPr>
          <w:b/>
        </w:rPr>
        <w:t>2 балл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правильно 4 (Пётр) (</w:t>
      </w:r>
      <w:r>
        <w:rPr>
          <w:b/>
        </w:rPr>
        <w:t>1 бал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обор Николы Белого (</w:t>
      </w:r>
      <w:r>
        <w:rPr>
          <w:b/>
        </w:rPr>
        <w:t>1 бал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ысоцкий монастырь (</w:t>
      </w:r>
      <w:r>
        <w:rPr>
          <w:b/>
        </w:rPr>
        <w:t>1 бал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Митрополит Алексий (</w:t>
      </w:r>
      <w:r>
        <w:rPr>
          <w:b/>
        </w:rPr>
        <w:t>1 бал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 правильно 2 (Воскрешение дочери Иаира) (</w:t>
      </w:r>
      <w:r>
        <w:rPr>
          <w:b/>
        </w:rPr>
        <w:t>1 бал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Апокалипсис (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тча о блудном сыне (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правильно 4 (апостол Пётр) (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 Всемирный потоп, Ной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о баллу за правильный отв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3. правильно 4 (Тайная вечере) (</w:t>
      </w:r>
      <w:r>
        <w:rPr>
          <w:b/>
        </w:rPr>
        <w:t>1 балл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sz w:val="24"/>
      <w:szCs w:val="24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0:15:00Z</dcterms:created>
  <dc:creator>Владимир</dc:creator>
  <dc:description/>
  <cp:keywords/>
  <dc:language>en-US</dc:language>
  <cp:lastModifiedBy>ALEX</cp:lastModifiedBy>
  <dcterms:modified xsi:type="dcterms:W3CDTF">2021-09-26T16:54:00Z</dcterms:modified>
  <cp:revision>53</cp:revision>
  <dc:subject/>
  <dc:title/>
</cp:coreProperties>
</file>