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  <w:br/>
        <w:t xml:space="preserve">теоретического тура муниципального этапа Всероссийской олимпиады школьников по экологии.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Московская область – 2011-12 учебный г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1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ыпадение кислотных дождей связано с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м солнечной ради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ием содержания углекислого газ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ением количества озон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ыбросами в атмосферу диоксида серы и оксида азо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исло трофических уровней в пищевых цепях экосистем ограничи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м пищ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терей энерг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ростью накопления органического веще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ростью потребления органического веще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дикаторами степени загрязнения атмосферы могут служить некоторые ви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орос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иб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ишайников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екомы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ищевая цепь – э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ледовательность организмов в природном сообществе, каждый элемент которой является пищей для следующего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ледовательное прохождение пищи по различным разделам пищеварительного трак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висимость растений от травоядных животных, их, в свою очередь, от хищник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окупность всех пищевых связей в экосисте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лодородие почвы определяется количество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еральных вещест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умус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вых организм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общество обитающих совместно организмов разных видов вместе с физической средой обитания, функционирующее как единое целое,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ценоз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отоп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косистемо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отоп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Экологи выступают против применения пестицидов в сельском хозяйстве, потому ч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вляются дорогостоящи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ушают структуру почв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бивают как вредных для хозяйства членов агроценозов, так и полезны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ижают продуктивность агроценоз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мером биотических межпопуляционных взаимоотношений двух видов по типу аменсализма является совместное существова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ая и черная крыс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чак и двустворчатый моллюс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едровка и кедр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ерезы и ели в смешанном лес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Выделение в атмосферу оксидов серы и азота вызыва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рниковый эффек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оление Мирового океа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адение кислотных дожд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снение Мирового океа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Эвритермные организмы э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рганизмы, способные переносить колебания температуры в широких предела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мы, живущие в условиях узких пределов перепада температу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мы, ведущие активную жизнь при температуре ниже ну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мы, температура тела которых, зависит от температуры окружающей сре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У каких рыб нерест бывает один  раз в жизни, после чего они погибаю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ун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ас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гор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аз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У птиц, в отличие от пресмыкающих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тоянная температура тел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ров из рогового веще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стоянная температура тел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ножение яйц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Некоторые животные бодрствуют в году не более 2-2,5  месяцев благодаря особому обмену веществ. К ним относя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дведя-гризл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алого сусли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тучую мыш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о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Есть животные, которые входят в состав разных пищевых цепей. Среди ни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сорог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ираф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урый медведь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ошад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Типичным обитателем болот не явля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дат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ли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лка – летяг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лось, выдра.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Увеличение длины светового дня у большинства птиц вызыва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ьк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витие половых желез;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опление запасных жир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лет на ю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Отношения между белками и дятлами называют конкуренцией, так ка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ки поедают дятл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ятлы нападают на бело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них сходные болезн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ни питаются сходной пищ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Чтобы перо птицы обладало подъемной силой и обеспечивало полет, оно должно бы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ким и плоским, с большим числом тонких волоск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ным, тонким с мощной ось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упным и с густыми упругими волоск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абжено сложной системой бородок, скрепленных крючочк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Постоянная высокая плодовитость обычно встречается у вид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рошо обеспеченных пищевыми ресурс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торые занимают обширный ареа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ибель особей которых вели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томство которых проходит стадию личин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Большего доверия, как биоиндикаторы среды, заслужив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животны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врибионтные вид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енобионтные ви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 Самые быстро двигающиеся животные живут: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одной сре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наземно-воздушной среде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почвенной сред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других организм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 Многие пресмыкающиеся для повышения температуры тела выбирают каменистые склоны южной экспозиции  – это пример: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логической адапт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пуляционной адапт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ологической адапт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фологической адапт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Для обеззараживания воды на станциях водоподготовки использую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KCl;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HCl;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HF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Почему в качестве тестового организма для определения микробиологических показателей качества питьевой воды используют бактерии группы кишечной палочки (КП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П – патогенные микроорганизмы, которые вызывают боле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П – не являются патогенными микроорганизмами и их наличие в воде опасности не представляе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П служат признаком заражения воды сточными (фекальными) вод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П сравнительно устойчивы к химическому воздействию, и их отсутствие в воде, свидетельствует об отсутствии и других патогенных микроорганизм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Карбонатная жесткость воды определяется наличием в ней соле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Ca(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Mg(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C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C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Mg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В практике водоподготовки нельзя использовать только озонирование. Почем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зон ядовит и загрязняет окружающую сред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зон не обеспечивает полного обеззараживания в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после обеззараживания воды озоном вновь попавшие в воду микроорганизмы не погибаю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зон слишком дорогой реаген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Минерализация питьевой воды должна быть (мг/дм3)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1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0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000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рН чистой природной воды должно соответствовать значени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7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&gt; 7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&lt; 7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6,5 – 8,5.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9. Химические элементы, входящие в состав живых организмов называютс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иогенам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утагенами;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анцерогенами;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ератоген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  Наибольшую опасность солнечного излучения для живых организмов представляет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лучение в красной части видимого спект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лучение в синей части видимого спект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льтрафиолетовое излуч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ракрасное излуч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1. Азот попадает в растения в процессе круговорота веществ в форм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ммиа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сидов азо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тратов;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ной кисло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Атмосферный азот включается в круговорот веществ благодаря деятельност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енитрифицирующи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тратны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хемосинтезирующи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фиксирующих бактер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  Основными антропогенными источниками серы, поступающей в большой</w:t>
      </w:r>
      <w:r>
        <w:rPr>
          <w:rFonts w:cs="Times New Roman" w:ascii="Times New Roman" w:hAnsi="Times New Roman"/>
          <w:sz w:val="28"/>
          <w:szCs w:val="28"/>
        </w:rPr>
        <w:t xml:space="preserve"> круговорот веществ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еты авиатехни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плоэнергетические установ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пытания атомного оруж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добр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 Эвтрофикацией водоемов счит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огащение водоемов биогенными веществами, стимулирующими рост фитопланкт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цесс превращения болот в озе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цесс обогащения воды водоема кислород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цесс насыщения воды водоема сероводород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5.  Защитный озоновый сло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ходится на высоте 20-30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ходится на высоте 10-15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ходится на высоте 25-50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вномерно распределён по всей атмосфер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 Основная роль озонового слоя заключ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оздании парникового эффек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держании климата плане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защите от ультрафиолетового излу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защите от рентгеновского излуч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  В наиболее общем виде под загрязнением окружающей среды поним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ведение в экосистемы несвойственных им биологических видов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несение в окружающую среду несвойственных ей химических компонен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хоронение радиоактивных отх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се, что выводит экосистемы из равновесия, отличается от нормы, наблюдаемой длительное время и (или) желательной для челове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  Основным антропогенным источником СО2 - оксида углерода(IV)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жигание ископаемого топли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изводство удобр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ниение отходов на свалк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исовые плант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 Что произойдет в следствии возрастания темпов сжигания топлива (угля, газа, нефтепродуктов, торфа )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кращение доли кислород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ение доли углекислого газ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ение  доли углекислого газ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кращение доли углекислого газа и сокращение доли кислор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Лесные деревья представляют собой мощные насосы, перекачивающие огромное количество воды из почвы и испаряющие ее со своей листовой поверхности. Этот процесс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эраци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нсформаци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транспираци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иораци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.  Дайте определения разделу экологии, изучающему популя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аутэколог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) демэколог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эколог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йдэколог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 Сообщества живых организмов, обитающих непосредственно под пленкой поверхностного натяжения воды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нтос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йсто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кто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ейст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3.  Допустимая рекреационная нагрузка – это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исло посещений населением в единицу времени на единицу площади, при котором сохраняется структура природного комплек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исло посещений населением в единицу времени на единицу площади, при котором изменяется структура природного комплек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инимальное и максимальное значение экологического фактора, переносимого организмом или экосистемо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апазон условий, в пределах которого организм или популяция могут жить и размножа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4.  Интразональность – это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дрение нетипичных для данного биоценоза ви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правление эволюции, при котором адаптация к новым условиям ведет к развитию противоречий в организме, что приводит к вымиран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ойчивое состояние с оптимальной структурой, устоявшимся обменом веществ и функционированием, максимальной продуктивностью и энтропи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пространение природных образований в виде вкраплений в другие ландшафтные зо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5.  Вещества, улучшающие свойства почвы называю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зосапроб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елиоранты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зофи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зотроф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6. В   результате   взаимодействия   человека   и   природы   образовалис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ропогенные экосисте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оло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есополос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зё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вра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7.  Какие мероприятия повышают плодородие почв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органо-минеральных удобр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пашка склон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онокульту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тяжёлой техни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8.  Выберите из списка ответов, тот который не относится социально-экологическим законам Б. Коммонер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сё связано со вс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сё должно куда-то деватьс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се в природе можно восстановит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рода знает лучш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9.  Самой водоёмкой отраслью хозяйства в Московской области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опливно-энергетический комплек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егкая промышлен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жилищно-коммунальное хозяйств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льское и рыбное хозяйст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 Определите правильно название экологического закона, где обозначено, что в экосистеме все входящие в нее виды функционально соответствуют друг другу, и уничтожение одного вида всегда скажется на всей экосистем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он толерант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он экологической корреля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кон пирамиды энерг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кон лимитирующих факто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1. Реально ли в будущем полностью перейти на биотопливо для автотранспорта, отказавшись от использования традиционных углеводородных и других видов топлив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условиях мирового экологического и природноресурсного кризиса биотопливо нельзя считать основной альтернативой углеводородным и другим видам автомобильного топли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Полный переход на биотопливо является неминуемой перспективой человечества, т. к. отказаться от использования традиционных углеводородных видов топлива для автотранспорта придётся уже в ближайшие 20-30 лет в связи с тем, что их запасы на Земле ограниче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чиная с паровоза, биотопливо используется для транспортных средств и в будущем оно может рассматриваться как основной вид топлива для автотранспорта, т. к. его основой является постоянно воспроизводящаяся биомасса, аккумулирующая энергию солнца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оизводство двигателей, рассчитанных на сжигание биотоплива, экономически невыгодно. Поэтому широкого распространения этот вид топлива не получит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.    Одна самка обыкновенной щуки откладывает около 500 тысяч икринок. Объясните, почему численность этого вида не возрастает в водоемах беспредель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ружном оплодотворении в воде не все икринки бывают оплодотворе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лияют абиотические факто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лияют биотические факто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Все вышеуказанные варианты вер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, и в чём заключается неполнота или ошибочность трёх других предложенных Вам вариантов отве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. Влияют ли процессы стремительного сокращения ледяного покрова Арктики на численность популяции белого арктического медведя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Сокращение численности популяции белого медведя связано не с таянием ледяного покрова Арктики, а с сокращением кормовой базы и недостатком пищи для них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Таяние ледяного покрова Арктики поспособствует переселению медведей на острова и на побережье Северного ледовитого океана, где с потеплением улучшаются условия их существования, следовательно, численность популяции белого медведя стабилизируется и будет раст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Потепление и таяние ледяного покрова Арктики способствует увеличению численности популяции белого медведя, т.к. приводит к повышению биопродуктивности, к увеличению площади открытой акватории и мест для охоты медведей, улучшая условия их существования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Cокращение площади и толщины ледяного покрова Арктики способствует сокращению численности популяции белого медвед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4. Какими принципами необходимо руководствоваться при обеспечении безопасности людей в прибрежных водах Мирового океана, потенциально опасных с точки зрения нападения акул?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лавный принцип: «людей необходимо обезопасить от акул любыми возможными способам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Безопасность людей может обеспечиваться исходя из единственного принципа строгого соблюдения правил техники-безопасности пребывания людей в прибрежных водах Мирового океан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При решении проблемы снижения риска нападения акул на людей главным должен быть принцип сочетания интересов человека при хозяйственном освоении океана и акул разных видов в местах их традиционного обит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Безопасность надо обеспечивать исходя из принципа сокращения количества акул тех видов, которые потенциально опасны для челове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5. Каким путём можно минимизировать риск от загрязнения ракетным топливом (гептилом) Алтайского края и прилегающих к нему территорий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Разработать и внедрить в практику новые типы двигателей и виды не токсичного ракетного топли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работать такое техническое решение, которое позволит осуществлять сброс составных частей разгонного блока (топливных баков и двигателей 1-й ступени ракеты) на больших высотах, что обеспечит их полное сгорание в плотных слоях атмосферы при падении на Зем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работать техническое решение, позволяющее осуществить подрыв разгонного блока (топливных баков и двигателей 1-й ступени ракеты), выполнившего свою роль и отделившегося от ракеты. Это обеспечит распыление вредных веществ в атмосферном воздухе до безопасных концентраций и рассредоточение обломков при их падении на земл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Рассчитать и изменить траекторию вывода на орбиту космического ракетного комплекса таким образом, чтобы сброс разгонного блока (топливных баков и двигателей 1-й ступени) проходили не на Алтае, а над мало заселённой территорией, менее ценной в природноресурсном отношен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6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оссии прошел "Зеленый weekend". Сбор старой электротехники и разделенных отходов в Москве, Петербурге и других городах, по мнению организаторов акции, поможет людям избавиться от хлама и обратит внимание властей на проблему переработки мусора. Помимо двух российских столиц, раздельный сбор мусора прошел 1-2 октября 2011 г. в Иркутске, Ростове-на-Дону, Владивостоке, Сыктывкаре, Липецке, Пятигорске, Калаче-на-Дону (Волгоградская область), Сухом Логе (Свердловская область), а также в двух городах Подмосковья - Подольске и Ивантеевке. Жители Москвы и Петербурга смогли сдать сломанные холодильники, телевизоры, стиральные машины и другую крупногабаритную бытовую и офисную технику в мобильные пункты приема вторсырья, которые приезжали по вызову к ним на дом. Старая техника, собранная в ходе акции "Зеленый weekend", отправится на переработку на завод "Петромакс" в подмосковной Лобне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"Зеленый weekend" стал центральным мероприятием проекта Гринпис "Вторая жизнь вещей". Ранее Гринпис уже запустил интерактивную карту пунктов приема вторсырья в Москве. Сегодня, по данным разработчиков, на ней зарегистрировано около 400 адрес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: Что мешает внедрению в городах России технологии раздельного сбора мусора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блема утилизации бытовых отходов путём раздельного сбора мусора не является актуальной для городов Росс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сутствие стратегии и реализуемой государством политики в области рационального ресурсопользования, включая превращение отходов во вторичное сырьё путём раздельного сбора мусо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ьный сбор мусора не возможно организовать в городах России из-за низкого уровня экологической культуры на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место сложной организации раздельного сбора бытовых отходов надо строить мусоросортировочные заводы, совмещая их с цехами для переработки вторсырь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экологическую задач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стынный островок случайно попало одно зерно пшеницы, гетерозиготной по некоторому гену А. Оно взошло и дало начало серии поколений, размножавшихся путем самоопыления. Какими будут доли гетерозиготных растений среди представителей 10-го поколения, если контролируемый рассматриваемым геном признак в данных условиях никак не сказывается на выживаемости растений и их способности производить потомство?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04:00Z</dcterms:created>
  <dc:creator>Лиза</dc:creator>
  <dc:description/>
  <cp:keywords/>
  <dc:language>en-US</dc:language>
  <cp:lastModifiedBy>Лариса</cp:lastModifiedBy>
  <dcterms:modified xsi:type="dcterms:W3CDTF">2011-11-08T15:56:00Z</dcterms:modified>
  <cp:revision>12</cp:revision>
  <dc:subject/>
  <dc:title>Фамилия __________________________            </dc:title>
</cp:coreProperties>
</file>