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я для проведения муниципального этапа Всероссийской олимпиады школьников по химии в 2012/2013 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4"/>
          <w:lang w:val="ru-RU"/>
        </w:rPr>
        <w:t>10-1.</w:t>
      </w:r>
      <w:r>
        <w:rPr>
          <w:sz w:val="24"/>
          <w:szCs w:val="24"/>
          <w:lang w:val="ru-RU"/>
        </w:rPr>
        <w:t xml:space="preserve"> Раствор гидроксида натрия массой 130 г полностью нейтрализовали, постепенно приливая 100 г раствора серной кислоты. После охлаждения ниже 32</w:t>
      </w:r>
      <w:r>
        <w:rPr>
          <w:sz w:val="24"/>
          <w:szCs w:val="24"/>
          <w:vertAlign w:val="superscript"/>
          <w:lang w:val="ru-RU"/>
        </w:rPr>
        <w:t>0</w:t>
      </w:r>
      <w:r>
        <w:rPr>
          <w:sz w:val="24"/>
          <w:szCs w:val="24"/>
          <w:lang w:val="ru-RU"/>
        </w:rPr>
        <w:t>С весь раствор закристаллизовался. При прокаливании 1,61 г кристаллического вещества получилось 0,71 г твердого остатка.</w:t>
      </w:r>
    </w:p>
    <w:p>
      <w:pPr>
        <w:pStyle w:val="Style15"/>
        <w:tabs>
          <w:tab w:val="clear" w:pos="708"/>
          <w:tab w:val="left" w:pos="240" w:leader="none"/>
        </w:tabs>
        <w:spacing w:lineRule="auto" w:line="360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ите формулу вещества, выделившегося в результате кристаллизации;</w:t>
      </w:r>
    </w:p>
    <w:p>
      <w:pPr>
        <w:pStyle w:val="Style15"/>
        <w:tabs>
          <w:tab w:val="clear" w:pos="708"/>
          <w:tab w:val="left" w:pos="240" w:leader="none"/>
        </w:tabs>
        <w:spacing w:lineRule="auto" w:line="360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Рассчитайте массовые доли кислоты и щелочи в исходных растворах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4"/>
          <w:lang w:val="ru-RU"/>
        </w:rPr>
        <w:t>10-2.</w:t>
      </w:r>
      <w:r>
        <w:rPr>
          <w:sz w:val="24"/>
          <w:szCs w:val="24"/>
          <w:lang w:val="ru-RU"/>
        </w:rPr>
        <w:t xml:space="preserve"> При прокаливании 5,6 г смеси нитрата и нитрита аммония образовалась смесь газов </w:t>
      </w:r>
      <w:r>
        <w:rPr>
          <w:b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 xml:space="preserve">, которая при конденсации паров  и приведении к нормальным условиям заняла объем 1,68 л.  Газ </w:t>
      </w:r>
      <w:r>
        <w:rPr>
          <w:b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имеет плотность 1,96 г/л и поддерживает горение, газ </w:t>
      </w:r>
      <w:r>
        <w:rPr>
          <w:b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 xml:space="preserve"> имеет плотность 1,25 г/л и не поддерживает горение. Определите газы </w:t>
      </w:r>
      <w:r>
        <w:rPr>
          <w:b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 xml:space="preserve"> и рассчитайте массовую долю нитрата аммония в исходной смеси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Style15"/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-3.</w:t>
      </w:r>
      <w:r>
        <w:rPr>
          <w:sz w:val="24"/>
          <w:szCs w:val="24"/>
          <w:lang w:val="ru-RU"/>
        </w:rPr>
        <w:t xml:space="preserve"> 5 г нейзильбера растворили в 120 г соляной кислоты. После окончания реакции концентрации веществ в растворе составили: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en-US"/>
        </w:rPr>
        <w:t>ZnCl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) = 3,8%, (</w:t>
      </w:r>
      <w:r>
        <w:rPr>
          <w:sz w:val="24"/>
          <w:szCs w:val="24"/>
        </w:rPr>
        <w:t>NiCl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) = 1,35%. Нерастворившийся третий  двухвалентный металл сплава вынули из раствора и обработали концентрированной азотной кислотой. При этом выделилось 1,4 л бурого газа. Определите качественный и количественный состав сплава (в массовых долях). Массой выделившегося водорода пренебречь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Style15"/>
        <w:spacing w:lineRule="auto" w:line="360"/>
        <w:ind w:left="0" w:hanging="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0-4. </w:t>
      </w:r>
      <w:r>
        <w:rPr/>
        <w:t>Смесь, содержащая 0,25 моль водорода и 0,25 моль алкана, имеет относительную плотность по воздуху 0,5518. Выведите молекулярную формулу алкана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0-5. </w:t>
      </w:r>
      <w:r>
        <w:rPr/>
        <w:t>Предложите рациональную схему синтеза гексадиена-1,5 из пропилена, используя только неорганические реактивы. Напишите уравнения соответствующих химических реакций и укажите условия их протекания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13:00Z</dcterms:created>
  <dc:creator>User_2</dc:creator>
  <dc:description/>
  <cp:keywords/>
  <dc:language>en-US</dc:language>
  <cp:lastModifiedBy>User_2</cp:lastModifiedBy>
  <dcterms:modified xsi:type="dcterms:W3CDTF">2012-10-08T09:53:00Z</dcterms:modified>
  <cp:revision>3</cp:revision>
  <dc:subject/>
  <dc:title>Задания для проведения муниципального этапа Всероссийской олимпиады школьников по химии в 2012/2013 учебном году</dc:title>
</cp:coreProperties>
</file>