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ОБЛАСТНО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ЛИНГВИСТИКИ И МЕЖКУЛЬТУРНОЙ КОММУН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ФРАНЦУЗ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АЯ ОБЛАСТНАЯ ОЛИМПИ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Д А Н И Я   ОЛИМПИА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-1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 xml:space="preserve"> г.</w:t>
      </w:r>
      <w:r>
        <w:br w:type="page"/>
      </w:r>
    </w:p>
    <w:p>
      <w:pPr>
        <w:pStyle w:val="Normal"/>
        <w:rPr/>
      </w:pPr>
      <w:r>
        <w:rPr/>
        <w:t>МУНИЦИПАЛЬНАЯ ОЛМПИАДА ДЛЯ УЧАЩИХСЯ 7 – 8 КЛАССОВ ПО ФРАНЦУЗСКОМУ ЯЗЫКУ 2011 -2012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. Понимание письменного текс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читайте текст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Un paysan se mit un jour  en route, suivi de son fils, le petit Thoma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Regarde, - lui dit-il en chemin, -voilà par terre un fer à cheval; ramasse-le et mets-le dans ta poche, nous le vendron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ah! – reprit Thomas, - cela ne vaut pas la peine qu’on se baisse pour le ramasser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en-US"/>
        </w:rPr>
        <w:t>Le père ne répondit rien, il prit le fer à chevale et le mit dans sa poche. Il le vendit pour trois liards</w:t>
      </w:r>
    </w:p>
    <w:p>
      <w:pPr>
        <w:pStyle w:val="Normal"/>
        <w:rPr>
          <w:lang w:val="en-US"/>
        </w:rPr>
      </w:pPr>
      <w:r>
        <w:rPr>
          <w:lang w:val="en-US"/>
        </w:rPr>
        <w:t>au maréchal et en acheta des cerises.</w:t>
      </w:r>
    </w:p>
    <w:p>
      <w:pPr>
        <w:pStyle w:val="Normal"/>
        <w:ind w:firstLine="708"/>
        <w:rPr/>
      </w:pPr>
      <w:r>
        <w:rPr>
          <w:lang w:val="en-US"/>
        </w:rPr>
        <w:t>Cela fait, ils continuèrent leur route. Le soleil était brûlant. On n’apercevait, à une grande distance, ni maison, ni bois, ni source; Thomas mourait de soif et avait la plus grande peine à suivre son père.</w:t>
      </w:r>
    </w:p>
    <w:p>
      <w:pPr>
        <w:pStyle w:val="Normal"/>
        <w:ind w:firstLine="708"/>
        <w:rPr/>
      </w:pPr>
      <w:r>
        <w:rPr>
          <w:lang w:val="en-US"/>
        </w:rPr>
        <w:t>Celui-ci laissa alors tomber une cerise, comme par hasard. Thomas la ramassa avec avidité et la porta promptement à sa bouche. Quelques pas plus loin, le père laissa tomber une seconde cerise, que Thomas saisit avec autant d’empressement. Ce manège continua jusqu’à la dernière cerise.</w:t>
      </w:r>
    </w:p>
    <w:p>
      <w:pPr>
        <w:pStyle w:val="Normal"/>
        <w:ind w:firstLine="708"/>
        <w:rPr/>
      </w:pPr>
      <w:r>
        <w:rPr>
          <w:lang w:val="en-US"/>
        </w:rPr>
        <w:t>Quand Thomas eut mangé la dernière, le père se tourna vers lui en riant, et lui di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Tu vois maintenant que si tu avais voulu te baisser une seule fois pour ramasser le fer à cheval, tu n’auraus pas été obligé de faire trente fois pour les ceri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 Укажите вариант, который:     а) соответствует содержанию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в) не соответствует содержани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Un paysan s’est mis en route suivi de sa fille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Il a vu par terre une pièce de monnaie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Le petit Thomas a ramassé un fer à cheval et l’a mis dans sa poche pour le vendre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Le père a vendu le fer à cheval pour trois liards au maréchal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Il a acheté des pomme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Le soleil était brûlant, il n’y avait ni maison, ni bois, ni source, Thomas mourait de soif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Le père laissait tomber les cerises pour faire son fils les ramasser et manger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homas a ramassé et a mangé la moitié des cerises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Le garçon était obligé de se baisser dix foi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i Thomas avait voulu se baisser une seule fois pour ramasser le fer à cheval il n’aurait pas été obligé de le faire trente fois pour les ceri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НЕСИТЕ ВАШИ ОТВЕТЫ НА ЛИСТ ОТВЕ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СТ ОТВ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</w:r>
    </w:p>
    <w:tbl>
      <w:tblPr>
        <w:tblW w:w="1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I. </w:t>
      </w:r>
      <w:r>
        <w:rPr/>
        <w:t>Лексико – грамматический тес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Выберите указательное прилагательное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a)  ce     b)  cet     c)  cette     d)  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Admirons _______beau paysage!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Regarde ________enfant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_____héros est récompensé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softHyphen/>
        <w:softHyphen/>
        <w:softHyphen/>
        <w:softHyphen/>
        <w:softHyphen/>
        <w:softHyphen/>
        <w:t>_______héroïne est Française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_______oiseau est notre perroquet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_______hommes sont déjà partis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_______jeunes filles sont juristes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Où est ______vase bleu?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________événement s’est passé dans la nuit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Je n’oublierai jamais  _______hardi compagn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Выберите предлог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On a oublié ______m’en prévenir.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de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à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-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Mon ami m’a demandé ______ lui prêter mon vélo.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à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de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–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Penses-tu ___ cet homme?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à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de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sur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Dis-moi ce que tu penses ______ elle.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pour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à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d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J’ai lu un article intéressant ______le cinéma français.</w:t>
      </w:r>
    </w:p>
    <w:p>
      <w:pPr>
        <w:pStyle w:val="Normal"/>
        <w:numPr>
          <w:ilvl w:val="2"/>
          <w:numId w:val="6"/>
        </w:numPr>
        <w:rPr/>
      </w:pPr>
      <w:r>
        <w:rPr>
          <w:lang w:val="en-US"/>
        </w:rPr>
        <w:t>de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sur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Расположите абзацы в нуж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>Dans un camp de vaca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ans notre capm, nous faisons beaucoup de choses intéressan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près la sieste, il y a un rassemblement, et nous allons nous promener ou jouer au ballon , et après  il y a un rassemblement et nous rentrons au camp pour dîner. Après le dîner, nous chantons de nouveau des chansons et nous faisons un feu de camp, et puis nous allons nous couc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e matin, nous nous levons à huit heures. Vite, vite il faut s’habiller, et puis  nous allons faire de la gymnastique. A huit heures trente nous prenons notre petit déjeu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près le déjeuner, nous chantons des chansons, et ensuite c’est la sieste. Nous n’aimons pas ça, faire la sieste, mais notre chef d’équipe nous raconte des histoi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près le petit déjeuner, nous faisons de l’ordre dans notre chambre et devant la maison, et après, il y a le rassemblement, et nous nous allons à la plage. Nous nous baignons bien, et après il y a un rassemblement et nous rentrons au camp pour déjeuner. Nous avons toujours faim, et le dEjeuner est très b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4. </w:t>
      </w:r>
      <w:r>
        <w:rPr/>
        <w:t>Употребит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>:       a) viv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 xml:space="preserve">b) habit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>En été, elle ____________de légumes et de fruits.</w:t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>Il faut manger pour ____________.</w:t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>Ils __________Berlin.</w:t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>Les poissons ____________dans l’eau.</w:t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>Ce peintre a longtemps ___________dans la pauvreté</w:t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 xml:space="preserve">L’espoire nous aide à  </w:t>
      </w:r>
      <w:r>
        <w:rPr>
          <w:b/>
          <w:i/>
        </w:rPr>
        <w:t>____________.</w:t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>Il a un tas d’argent. Il __________larg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/>
      </w:pPr>
      <w:r>
        <w:rPr/>
        <w:t>ПЕРЕНЕСИТЕ ВАШИ ОТВЕТЫ НА ЛИСТ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ЛИСТ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tbl>
      <w:tblPr>
        <w:tblW w:w="1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ЛИНГВОСТРАНОВЕДЧЕСКИЙ 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Qui est le père de l’impressionis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Renoir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Manet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Mon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ans quel musée parisien se trouve “la Joconde”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Musée d’Orsay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Musée de Cluny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Musée du Louv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Qui est la protectrice de la Fran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Jeanne d’Arc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Sainte Geneviève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Sainte An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mment s’appellent les ancêtres des França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Romains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Francs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Gaulo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ù naquit Napoléon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à Paris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à Rome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en Cor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ЕСИТЕ ВАШИ ОТВЕТЫ НА ЛИСТ ОТВЕ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ЛИСТ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V. </w:t>
      </w:r>
      <w:r>
        <w:rPr/>
        <w:t>ПИСЬМЕННАЯ РЕ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otre ami ( e ) est très bruyant ( e). Vous lui écrivez un petit mot (environ 100 mots) où vous lui exprimer votre méconten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.</w:t>
      </w:r>
      <w:r>
        <w:rPr/>
        <w:t>УСТНОЕ</w:t>
      </w:r>
      <w:r>
        <w:rPr>
          <w:lang w:val="en-US"/>
        </w:rPr>
        <w:t xml:space="preserve"> </w:t>
      </w:r>
      <w:r>
        <w:rPr/>
        <w:t>ВЫСКАЗЫВАНИ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Qui sont vos meilleurs amis? Décrivez leur physique et leur caractè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Que faites-vous pendant votre temps lib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Quel est le livre ou le film qui vous a le plus plu? Pourquo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400"/>
        </w:tabs>
        <w:ind w:left="2400" w:hanging="36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34:00Z</dcterms:created>
  <dc:creator>Tania</dc:creator>
  <dc:description/>
  <cp:keywords/>
  <dc:language>en-US</dc:language>
  <cp:lastModifiedBy>48</cp:lastModifiedBy>
  <dcterms:modified xsi:type="dcterms:W3CDTF">2011-10-24T06:04:00Z</dcterms:modified>
  <cp:revision>8</cp:revision>
  <dc:subject/>
  <dc:title>МУНИЦИПАЛЬНАЯ ОЛМПИАДА ДЛЯ УЧАЩИХСЯ 7 – 8 КЛАССОВ ПО ФРАНЦУЗСКОМУ ЯЗЫКУ 2011 -2012 ГГ</dc:title>
</cp:coreProperties>
</file>