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утбо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гламент испыт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астники.</w:t>
      </w:r>
    </w:p>
    <w:p>
      <w:pPr>
        <w:pStyle w:val="Normal"/>
        <w:ind w:firstLine="540"/>
        <w:jc w:val="both"/>
        <w:rPr/>
      </w:pPr>
      <w:r>
        <w:rPr/>
        <w:t>Участники должны быть одеты в спортивные шорты, футболку и кроссовки. Использование украшений не допускается. При нарушении требований к спортивной форме участник может быть наказан штрафом (прибавлением 5 секунд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рядок выступления.</w:t>
      </w:r>
    </w:p>
    <w:p>
      <w:pPr>
        <w:pStyle w:val="Normal"/>
        <w:ind w:firstLine="540"/>
        <w:jc w:val="both"/>
        <w:rPr/>
      </w:pPr>
      <w:r>
        <w:rPr/>
        <w:t>Перед началом испытания должны быть названы: фамилия, имя и стартовый номер каждого участника.</w:t>
      </w:r>
    </w:p>
    <w:p>
      <w:pPr>
        <w:pStyle w:val="Normal"/>
        <w:ind w:firstLine="540"/>
        <w:jc w:val="both"/>
        <w:rPr/>
      </w:pPr>
      <w:r>
        <w:rPr/>
        <w:t>После вызова у участника есть 20 секунд, чтобы он мог приготовиться к выполнению.</w:t>
      </w:r>
    </w:p>
    <w:p>
      <w:pPr>
        <w:pStyle w:val="Normal"/>
        <w:ind w:firstLine="540"/>
        <w:jc w:val="both"/>
        <w:rPr/>
      </w:pPr>
      <w:r>
        <w:rPr/>
        <w:t>Началом испытания является сигнал (свисток судьи), после которого должно быть начато упражнение.</w:t>
      </w:r>
    </w:p>
    <w:p>
      <w:pPr>
        <w:pStyle w:val="Normal"/>
        <w:ind w:firstLine="540"/>
        <w:jc w:val="both"/>
        <w:rPr/>
      </w:pPr>
      <w:r>
        <w:rPr/>
        <w:t>Выступление участника не может быть начато повторно, за исключением случаев, вызванных непредвиденными обстоятельствами: поломка оборудования, задымление, неполадки в работе освещения и т.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зминка.</w:t>
      </w:r>
    </w:p>
    <w:p>
      <w:pPr>
        <w:pStyle w:val="Normal"/>
        <w:ind w:firstLine="540"/>
        <w:jc w:val="both"/>
        <w:rPr/>
      </w:pPr>
      <w:r>
        <w:rPr/>
        <w:t>Перед началом выступлений участникам предоставляется разминка из расчёта не более 30 секунд на одного участн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.</w:t>
      </w:r>
    </w:p>
    <w:p>
      <w:pPr>
        <w:pStyle w:val="Normal"/>
        <w:ind w:firstLine="540"/>
        <w:jc w:val="both"/>
        <w:rPr/>
      </w:pPr>
      <w:r>
        <w:rPr/>
        <w:t>Главный судья по футболу определяет составы судейских бригад, оценивающих выступление девушек и юношей. Каждая бригада состоит из арбитра и судей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орудование.</w:t>
      </w:r>
    </w:p>
    <w:p>
      <w:pPr>
        <w:pStyle w:val="Normal"/>
        <w:ind w:firstLine="540"/>
        <w:jc w:val="both"/>
        <w:rPr/>
      </w:pPr>
      <w:r>
        <w:rPr/>
        <w:t>Упражнение выполняется на площадке со специальной разметкой. Вокруг площадки должна иметься зона безопасности шириной не менее 1 метра, полностью свободная от посторонних предметов. Фишки – ориентиры, футбольные мячи, ворота. Зона удара 2х2 метр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грамма испытания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 xml:space="preserve">Участник находится на лицевой линии с мячом №1.  По сигналу участник стартует от лицевой линии, выполняя ведения мяча,  обводит первую фишку справа, вторую слева, третью  справа  и движется в зону удара №1 (11 метровый) для атаки ворот  любым способом. 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>После удара участник бежит к мячу №2,далее ведет его в зону дара №2 и совершает удар левой низом. Далее участник бежит к мячу №3,ведет его в зону удара №3 и совершает удар правой верхом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>Выполнив удар, участник финиширует на средней линии в финишном створе.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трафное время начисляется за следующие ошиб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Необбегание фишки с мячом – плюс 10 с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Нанесение удара по мячу вне зоны удара – плюс 5 с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Удар по мячу не той ногой - плюс 5 с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Непопадание по воротам – плюс 15 се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Касание фишки (мячом, ногой) - плюс 3 се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-457200</wp:posOffset>
                </wp:positionV>
                <wp:extent cx="2171700" cy="7467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46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-36pt;width:170.95pt;height:58.7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1600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3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6286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50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0" cy="6286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pt" to="207pt,50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735</wp:posOffset>
                </wp:positionH>
                <wp:positionV relativeFrom="paragraph">
                  <wp:posOffset>266700</wp:posOffset>
                </wp:positionV>
                <wp:extent cx="68643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3.1pt;margin-top:2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165</wp:posOffset>
                </wp:positionH>
                <wp:positionV relativeFrom="paragraph">
                  <wp:posOffset>69215</wp:posOffset>
                </wp:positionV>
                <wp:extent cx="6102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5pt;margin-top:5.4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6580</wp:posOffset>
                </wp:positionH>
                <wp:positionV relativeFrom="paragraph">
                  <wp:posOffset>102870</wp:posOffset>
                </wp:positionV>
                <wp:extent cx="1270" cy="2101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4pt;margin-top:8.1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5845</wp:posOffset>
                </wp:positionH>
                <wp:positionV relativeFrom="paragraph">
                  <wp:posOffset>102870</wp:posOffset>
                </wp:positionV>
                <wp:extent cx="1270" cy="2101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5pt;margin-top:8.1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6580</wp:posOffset>
                </wp:positionH>
                <wp:positionV relativeFrom="paragraph">
                  <wp:posOffset>158750</wp:posOffset>
                </wp:positionV>
                <wp:extent cx="1739900" cy="127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4pt;margin-top:12.5pt;width:13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4 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85845</wp:posOffset>
                </wp:positionH>
                <wp:positionV relativeFrom="paragraph">
                  <wp:posOffset>137160</wp:posOffset>
                </wp:positionV>
                <wp:extent cx="570230" cy="40259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402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35pt;margin-top:10.8pt;width:44.85pt;height:31.6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2540</wp:posOffset>
                </wp:positionH>
                <wp:positionV relativeFrom="paragraph">
                  <wp:posOffset>137160</wp:posOffset>
                </wp:positionV>
                <wp:extent cx="570230" cy="40259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402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2pt;margin-top:10.8pt;width:44.85pt;height:31.6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8pt" to="46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1920</wp:posOffset>
                </wp:positionH>
                <wp:positionV relativeFrom="paragraph">
                  <wp:posOffset>137160</wp:posOffset>
                </wp:positionV>
                <wp:extent cx="1257300" cy="237363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8pt" to="408.55pt,1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5845</wp:posOffset>
                </wp:positionH>
                <wp:positionV relativeFrom="paragraph">
                  <wp:posOffset>137160</wp:posOffset>
                </wp:positionV>
                <wp:extent cx="574675" cy="127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4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5pt;margin-top:10.8pt;width:45.2pt;height:0.1pt" type="_x0000_t32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2540</wp:posOffset>
                </wp:positionH>
                <wp:positionV relativeFrom="paragraph">
                  <wp:posOffset>137160</wp:posOffset>
                </wp:positionV>
                <wp:extent cx="574675" cy="127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4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0.8pt;width:45.2pt;height:0.1pt" type="_x0000_t32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</wp:posOffset>
                </wp:positionV>
                <wp:extent cx="0" cy="10896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pt" to="423pt,8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3520</wp:posOffset>
                </wp:positionH>
                <wp:positionV relativeFrom="paragraph">
                  <wp:posOffset>77470</wp:posOffset>
                </wp:positionV>
                <wp:extent cx="1753235" cy="812165"/>
                <wp:effectExtent l="2540" t="3175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6.1pt" to="120.4pt,70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Зона                                                                 З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7035</wp:posOffset>
                </wp:positionH>
                <wp:positionV relativeFrom="paragraph">
                  <wp:posOffset>53340</wp:posOffset>
                </wp:positionV>
                <wp:extent cx="457835" cy="457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05pt;margin-top:4.2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1920</wp:posOffset>
                </wp:positionH>
                <wp:positionV relativeFrom="paragraph">
                  <wp:posOffset>-3810</wp:posOffset>
                </wp:positionV>
                <wp:extent cx="1325880" cy="748030"/>
                <wp:effectExtent l="635" t="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5880" cy="7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0.3pt" to="413.95pt,58.5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удара 2                                                            удара 3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6.9pt;width:17.95pt;height:17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.9pt;width:17.95pt;height:17.95pt;mso-wrap-style:none;v-text-anchor:middle"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20925</wp:posOffset>
                </wp:positionH>
                <wp:positionV relativeFrom="paragraph">
                  <wp:posOffset>26670</wp:posOffset>
                </wp:positionV>
                <wp:extent cx="570230" cy="40259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4024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75pt;margin-top:2.1pt;width:44.85pt;height:31.65pt;mso-wrap-style:none;v-text-anchor:middle">
                <v:imagedata r:id="rId1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</wp:posOffset>
                </wp:positionV>
                <wp:extent cx="62865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1pt" to="467.95pt,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40970</wp:posOffset>
                </wp:positionV>
                <wp:extent cx="0" cy="1257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pt" to="423pt,11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1398270</wp:posOffset>
                </wp:positionV>
                <wp:extent cx="0" cy="1257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0.1pt" to="423pt,20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2655570</wp:posOffset>
                </wp:positionV>
                <wp:extent cx="0" cy="10287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9.1pt" to="423pt,29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735</wp:posOffset>
                </wp:positionH>
                <wp:positionV relativeFrom="paragraph">
                  <wp:posOffset>483870</wp:posOffset>
                </wp:positionV>
                <wp:extent cx="686435" cy="4578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38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735</wp:posOffset>
                </wp:positionH>
                <wp:positionV relativeFrom="paragraph">
                  <wp:posOffset>1855470</wp:posOffset>
                </wp:positionV>
                <wp:extent cx="68643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14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735</wp:posOffset>
                </wp:positionH>
                <wp:positionV relativeFrom="paragraph">
                  <wp:posOffset>2998470</wp:posOffset>
                </wp:positionV>
                <wp:extent cx="686435" cy="4578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3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0925</wp:posOffset>
                </wp:positionH>
                <wp:positionV relativeFrom="paragraph">
                  <wp:posOffset>26670</wp:posOffset>
                </wp:positionV>
                <wp:extent cx="574675" cy="1270"/>
                <wp:effectExtent l="3810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4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5pt;margin-top:2.1pt;width:45.2pt;height:0.1pt" type="_x0000_t32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З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68960</wp:posOffset>
                </wp:positionH>
                <wp:positionV relativeFrom="paragraph">
                  <wp:posOffset>19685</wp:posOffset>
                </wp:positionV>
                <wp:extent cx="459105" cy="3517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1.55pt;mso-position-vertical-relative:text;margin-left:-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84775</wp:posOffset>
                </wp:positionH>
                <wp:positionV relativeFrom="paragraph">
                  <wp:posOffset>19685</wp:posOffset>
                </wp:positionV>
                <wp:extent cx="459105" cy="3517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1.5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удара 1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3665" distR="65405" simplePos="0" locked="0" layoutInCell="0" allowOverlap="1" relativeHeight="53">
                <wp:simplePos x="0" y="0"/>
                <wp:positionH relativeFrom="column">
                  <wp:posOffset>2221230</wp:posOffset>
                </wp:positionH>
                <wp:positionV relativeFrom="paragraph">
                  <wp:posOffset>20320</wp:posOffset>
                </wp:positionV>
                <wp:extent cx="740410" cy="3199130"/>
                <wp:effectExtent l="0" t="635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19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5262">
                              <a:moveTo>
                                <a:pt x="642" y="5262"/>
                              </a:moveTo>
                              <a:cubicBezTo>
                                <a:pt x="873" y="4907"/>
                                <a:pt x="1105" y="4552"/>
                                <a:pt x="1000" y="4182"/>
                              </a:cubicBezTo>
                              <a:cubicBezTo>
                                <a:pt x="895" y="3812"/>
                                <a:pt x="0" y="3431"/>
                                <a:pt x="10" y="3041"/>
                              </a:cubicBezTo>
                              <a:cubicBezTo>
                                <a:pt x="20" y="2651"/>
                                <a:pt x="956" y="2349"/>
                                <a:pt x="1061" y="1842"/>
                              </a:cubicBezTo>
                              <a:cubicBezTo>
                                <a:pt x="1166" y="1335"/>
                                <a:pt x="712" y="307"/>
                                <a:pt x="64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5262" path="m642,5262c873,4907,1105,4552,1000,4182c895,3812,0,3431,10,3041c20,2651,956,2349,1061,1842c1166,1335,712,307,642,0e" stroked="t" o:allowincell="f" style="position:absolute;margin-left:174.9pt;margin-top:1.6pt;width:58.25pt;height:251.85pt;mso-wrap-style:none;v-text-anchor:middle">
                <v:fill o:detectmouseclick="t" on="false"/>
                <v:stroke color="black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6060</wp:posOffset>
                </wp:positionH>
                <wp:positionV relativeFrom="paragraph">
                  <wp:posOffset>635</wp:posOffset>
                </wp:positionV>
                <wp:extent cx="459105" cy="3517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0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0455</wp:posOffset>
                </wp:positionH>
                <wp:positionV relativeFrom="paragraph">
                  <wp:posOffset>635</wp:posOffset>
                </wp:positionV>
                <wp:extent cx="459105" cy="3517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0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5275" cy="304165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25" t="-8471" r="-17225" b="-8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-3175</wp:posOffset>
                </wp:positionV>
                <wp:extent cx="342900" cy="342900"/>
                <wp:effectExtent l="22860" t="22860" r="23495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441pt;margin-top:-0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-3175</wp:posOffset>
                </wp:positionV>
                <wp:extent cx="342900" cy="342900"/>
                <wp:effectExtent l="22860" t="22860" r="23495" b="234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1pt;margin-top:-0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3</w: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-3175</wp:posOffset>
                </wp:positionV>
                <wp:extent cx="62865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25pt" to="467.9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-7620</wp:posOffset>
                </wp:positionV>
                <wp:extent cx="1380490" cy="46609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-0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785</wp:posOffset>
                </wp:positionH>
                <wp:positionV relativeFrom="paragraph">
                  <wp:posOffset>42545</wp:posOffset>
                </wp:positionV>
                <wp:extent cx="275590" cy="284480"/>
                <wp:effectExtent l="7620" t="11430" r="82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8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194.55pt;margin-top:3.35pt;width:21.65pt;height:22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47065</wp:posOffset>
                </wp:positionH>
                <wp:positionV relativeFrom="paragraph">
                  <wp:posOffset>-32385</wp:posOffset>
                </wp:positionV>
                <wp:extent cx="610235" cy="4578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95pt;margin-top:-2.6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3045</wp:posOffset>
                </wp:positionH>
                <wp:positionV relativeFrom="paragraph">
                  <wp:posOffset>121920</wp:posOffset>
                </wp:positionV>
                <wp:extent cx="459105" cy="3517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9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0455</wp:posOffset>
                </wp:positionH>
                <wp:positionV relativeFrom="paragraph">
                  <wp:posOffset>121920</wp:posOffset>
                </wp:positionV>
                <wp:extent cx="459105" cy="3517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9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27305</wp:posOffset>
                </wp:positionV>
                <wp:extent cx="6284595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15pt" to="467.8pt,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5275" cy="304165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25" t="-8471" r="-17225" b="-8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3965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95pt;margin-top:5.15pt;width:17.95pt;height:17.95pt;mso-wrap-style:none;v-text-anchor:middle">
                <v:imagedata r:id="rId17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4445</wp:posOffset>
                </wp:positionV>
                <wp:extent cx="60579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35pt" to="449.9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9105" cy="3517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9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7175</wp:posOffset>
                </wp:positionH>
                <wp:positionV relativeFrom="paragraph">
                  <wp:posOffset>53340</wp:posOffset>
                </wp:positionV>
                <wp:extent cx="1151890" cy="46609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4.2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7455</wp:posOffset>
                </wp:positionH>
                <wp:positionV relativeFrom="paragraph">
                  <wp:posOffset>53340</wp:posOffset>
                </wp:positionV>
                <wp:extent cx="459105" cy="3517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4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5524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4.35pt;width:17.95pt;height:17.95pt;mso-wrap-style:none;v-text-anchor:middle"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мяч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8580</wp:posOffset>
                </wp:positionH>
                <wp:positionV relativeFrom="paragraph">
                  <wp:posOffset>44450</wp:posOffset>
                </wp:positionV>
                <wp:extent cx="342900" cy="306705"/>
                <wp:effectExtent l="8255" t="10795" r="889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6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.4pt;margin-top:3.5pt;width:26.95pt;height:24.1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фишка-ориенти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45">
                <wp:simplePos x="0" y="0"/>
                <wp:positionH relativeFrom="column">
                  <wp:posOffset>-67945</wp:posOffset>
                </wp:positionH>
                <wp:positionV relativeFrom="paragraph">
                  <wp:posOffset>47625</wp:posOffset>
                </wp:positionV>
                <wp:extent cx="1600200" cy="114300"/>
                <wp:effectExtent l="698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"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2" h="1800">
                              <a:moveTo>
                                <a:pt x="0" y="1800"/>
                              </a:moveTo>
                              <a:cubicBezTo>
                                <a:pt x="1517" y="1200"/>
                                <a:pt x="3034" y="600"/>
                                <a:pt x="3783" y="300"/>
                              </a:cubicBezTo>
                              <a:cubicBezTo>
                                <a:pt x="4532" y="0"/>
                                <a:pt x="4512" y="0"/>
                                <a:pt x="449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2,1800" path="m0,1800c1517,1200,3034,600,3783,300c4532,0,4512,0,4492,0e" stroked="t" o:allowincell="f" style="position:absolute;margin-left:-5.4pt;margin-top:3.75pt;width:125.95pt;height:8.95pt;mso-wrap-style:none;v-text-anchor:middle;rotation:3">
                <v:fill o:detectmouseclick="t" on="false"/>
                <v:stroke color="black" weight="9360" dashstyle="dashdot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>движение с мячо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8580</wp:posOffset>
                </wp:positionH>
                <wp:positionV relativeFrom="paragraph">
                  <wp:posOffset>154305</wp:posOffset>
                </wp:positionV>
                <wp:extent cx="16002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2.15pt" to="120.5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движение без мяча</w:t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Реквизиты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17">
    <w:name w:val="Название статьи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fr-FR" w:bidi="ar-SA" w:eastAsia="zh-CN"/>
    </w:rPr>
  </w:style>
  <w:style w:type="paragraph" w:styleId="Style18">
    <w:name w:val="Стат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ФИО"/>
    <w:qFormat/>
    <w:pPr>
      <w:widowControl/>
      <w:bidi w:val="0"/>
      <w:spacing w:before="360" w:after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20">
    <w:name w:val="НАЗВАНИЕ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3:00Z</dcterms:created>
  <dc:creator>040805_User01</dc:creator>
  <dc:description/>
  <cp:keywords/>
  <dc:language>en-US</dc:language>
  <cp:lastModifiedBy>5-333-Kulychenko</cp:lastModifiedBy>
  <cp:lastPrinted>2012-09-27T14:14:00Z</cp:lastPrinted>
  <dcterms:modified xsi:type="dcterms:W3CDTF">2013-10-10T10:21:00Z</dcterms:modified>
  <cp:revision>33</cp:revision>
  <dc:subject/>
  <dc:title>Футбол</dc:title>
</cp:coreProperties>
</file>