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/>
        <w:t>Список рекомендуемой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Балашова, В. Ф. Физическая культура: тестовый контроль знаний: методическое пособие / В. Ф. Балашова, Н. Н. Чесноков. – М.: Физическая культура, 2007. – 132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Всероссийская олимпиада школьников по физической культуре в 2006 году / Под общей ред. Н. Н. Чеснокова. – М.: АПКиППРО, 2006. – 104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Гимнастика на Всероссийских олимпиадах школьников по «Физической культуре» / Под общей ред. Н. Н. Чеснокова. – М.: Физическая культура, 2010. – 63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Лагутин, А. Б. Командная гимнастика в школе / А. Б. Лагутин. – М.: Физическая культура, 2010. – 142 с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Лагутин, А. Б. Гимнастика в вопросах и ответах / А. Б. Лагутин, Г. М. Михалина. – М.: Физическая культура, 2010. – 128 с.</w:t>
      </w:r>
    </w:p>
    <w:p>
      <w:pPr>
        <w:pStyle w:val="TextBody"/>
        <w:spacing w:lineRule="auto" w:line="360"/>
        <w:ind w:firstLine="567"/>
        <w:rPr/>
      </w:pPr>
      <w:r>
        <w:rPr/>
        <w:t>6. Лукьяненко, В. П. Физическая культура: основа знаний: Учебное пособие / В. П. Лукьяненко. – М.: Советский спорт, 2003. – 224 с.</w:t>
      </w:r>
    </w:p>
    <w:p>
      <w:pPr>
        <w:pStyle w:val="3"/>
        <w:spacing w:lineRule="auto" w:line="360"/>
        <w:ind w:firstLine="567"/>
        <w:rPr/>
      </w:pPr>
      <w:r>
        <w:rPr>
          <w:sz w:val="24"/>
        </w:rPr>
        <w:t>7. Твой олимпийский учебник: Учебное пособие для учреждений образования России. – 13-е изд., перераб. и доп. / В. С. Родиченко и др. – М.: Физкультура и спорт, 2004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 Чесноков, Н. Н. Олимпиада по предмету «Физическая культура» / Н. Н. Чесноков, В. В. Кузин, А. А. Красников. – М.: Физическая культура, 200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9. Чесноков, Н. Н. Программа Заключительного этапа </w:t>
      </w:r>
      <w:r>
        <w:rPr>
          <w:lang w:val="en-US"/>
        </w:rPr>
        <w:t>XI</w:t>
      </w:r>
      <w:r>
        <w:rPr/>
        <w:t>-ой Всероссийской олимпиады школьников по предмету «Физическая культура»: Видеофильм / Н. Н. Чесноков, Н. В. Грибанов. – М., 2010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 Голощапов Б.Р. История физической культуры и спорта, 6-е издание, М: «Академия», 2009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Толковый словарь спортивных терминов, составители д.п.н. Суслов Ф.П., д.п.н. Вайцеховский С.М., -М: Физкультура и спорт, 199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 Россия в олимпийском движении, энциклопедический словарь,- М:Физкультура и спорт, 2004, - 708 с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7:00Z</dcterms:created>
  <dc:creator>local</dc:creator>
  <dc:description/>
  <cp:keywords/>
  <dc:language>en-US</dc:language>
  <cp:lastModifiedBy>local</cp:lastModifiedBy>
  <dcterms:modified xsi:type="dcterms:W3CDTF">2011-10-27T12:17:00Z</dcterms:modified>
  <cp:revision>5</cp:revision>
  <dc:subject/>
  <dc:title/>
</cp:coreProperties>
</file>