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ЕКОМЕНДАЦИИ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 проведению муниципального этапа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сероссийской олимпиады школьников по физической культуре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 2013/2014 учебном году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3"/>
        <w:rPr/>
      </w:pPr>
      <w:r>
        <w:rPr/>
        <w:t>Всероссийская олимпиада школьников (муниципальный этап) представляет собой конкурсное испытание учащихся основной и средней (полной) школы – юношей и девушек (раздель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ное испытание состоит из заданий практического и теоретико-метод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испытания заключаются в выполнении упражнений базовой и вариативной части. Примерной программы по физической культуре по разделам: гимнастика, легкая атлетика, баскетбол, волейбол, футбол,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«Полоса препятств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етико-методическое испытание заключается в ответах на тестовые вопросы, сформулированные в соответствии с требованиями к уровню знаний выпускников основной и средней (полной) школы по образовательной области «Физическая культур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ытания проходят в трёх возрастных группах: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 Мальчики и девочки – 7-8 клас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ноши и девушки – 9 клас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ноши и девушки – 10-11 клас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ИСПЫТ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актические испытания заключаются преимущественно в выполнении упражнений базовой части школьной примерной программы по предмету «Физическая культура». Количество практических испытаний на муниципальном этапе Всероссийской олимпиады равно трем. Виды практических испытаний должны выбираться предметно-методической комиссией – два любых практических испытания из разделов: гимнастика, легкая атлетика, спортивные игры; третье испытание – из прикладной физической культуры «Полоса препятствий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ОРЕТИКО-МЕТОДИЧЕСКОЕ ИСПЫТ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оретико-методическое испытание проводится во всех возрастных группах по тестовым вопросам, разработанным предметной комиссией, и является обязательным испытанием муниципального этап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Юноши и девушки выполняют задание в разных сменах или вместе (на усмотрение жюри муниципального этапа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частники испытания обеспечиваются всем необходимым для выполнения задания: авторучкой, вопросником, бланком ответ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мобильных телефонов и других средств связи, а также общение между участниками во время выполнения задания не разреш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ительность теоретико-методического испытания – не более 40 минут для всех клас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указанного времени участники обязаны сдать бланки ответов членам жюри или дежурным педагог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ланки ответов впоследствии шифруются и проверяются членами жюри по ключам, предоставленным методической комиссией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 закрытой форме оцениваются в 1 балл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 открытой форме. «Правильные» утверждения оцениваются в 2 балл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я, связанные с сопоставлением.</w:t>
      </w:r>
      <w:r>
        <w:rPr>
          <w:sz w:val="28"/>
          <w:szCs w:val="28"/>
        </w:rPr>
        <w:t xml:space="preserve"> За каждое правильное сопоставление участнику начисляется 0,5 балла, за каждое неправильное сопоставление -0,5 балла. Полноценно выполненное задание оценивается в – 2 балл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Задания, предполагающие графическое изображение</w:t>
      </w:r>
      <w:r>
        <w:rPr>
          <w:sz w:val="28"/>
          <w:szCs w:val="28"/>
        </w:rPr>
        <w:t>. Каждое «правильное»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изображение оценивается в 0,1 балла. Полноценно выполненное задание оценивается в – 2 балл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представляется суммой баллов оценки выполненных задани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ая сумма - 21 балл для 7-8 классов и 20 баллов для 9-11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ВЫПОЛНЕНИЯ ЗАДАНИ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ксимальное количество баллов, которое может набрать участник по итогам теоретико-методического и практических испытаний – 100 балл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каждого испытания зачетные очки получают первые 15 участников, показавших наилучшие результаты в данном испытании. Участники испытания, занявшие 16-е и последующие места, получают 0 очков. Участник, занявший первое место, получает максимальное количество баллов за данный ви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чки распределяю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ко-методическ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испытание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ведение итог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отдельного испытания баллы начисляются в соответствии с местом, занятым участником. В случае равенства результатов нескольких участников каждому начисляется количество баллов, являющееся средним арифметическим от суммы баллов занятых мес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щем зачете муниципального этапа олимпиады определяется победитель и призеры. Итоги подводятся отдельно среди юношей и девушек по возрастным групп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ичное место участника в общем зачете определяется по сумме баллов, полученных в результате выполнения всех испытаний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Участник, набравший наибольшую сумму баллов по итогам всех испытаний, является победител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равных результатов у нескольких участников при определении победителя и призеров муниципального этапа олимпиады в общем зачете предпочтение отдается участнику, набравшему наибольшее количество баллов в теоретико-методическом испытании.</w:t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sz w:val="3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18:00Z</dcterms:created>
  <dc:creator>local</dc:creator>
  <dc:description/>
  <cp:keywords/>
  <dc:language>en-US</dc:language>
  <cp:lastModifiedBy>PC143K</cp:lastModifiedBy>
  <dcterms:modified xsi:type="dcterms:W3CDTF">2013-11-01T11:41:00Z</dcterms:modified>
  <cp:revision>29</cp:revision>
  <dc:subject/>
  <dc:title>Процедура оценивания выполненных заданий</dc:title>
</cp:coreProperties>
</file>