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ПРАВИТЕЛЬСТВА 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БЛАСТНО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ИОНАЛЬНЫЙ КООРДИНАЦИОННО-МЕТОДИЧЕСКИЙ ДЕТСКО-ЮНОШЕСКИЙ ЦЕНТР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(городского) тура Всероссийской Олимпиады школьников по физической культуре в 2012-2013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10-11 КЛАС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ЛИМПИА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лимпиады состоит из теоретико-методических и практических зад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нкурса теоретико-методических заданий слагается из разделов: культурно-исторические основы физической культуры; специфическая направленность физического воспитания; основы  теории и методики обучения двигательным действиям; основы теории и методики воспитания физических качеств; формы организации в физическом воспитании; методика решения некоторых  частных задач физического воспит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КО-МЕТОДИЧЕСКИЕ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Олимпиады предлагаются 40 заданий, разработанных на основе общедоступной литературы по предмету «Физическая культура» и соответствующие требованиям знаний обучающихся основной школы по данному предмет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едлагаются в закрытой и открытой форме. К каждому заданию в закрытой форме   предложено 4 варианта ответов. Среди них как правильные, так и неправильные ответы, а так же частично соответствующие смыслу вопросов. Правильным может быть только один ответ – тот, который наиболее полно соответствует смыслу вопроса. В вопросах открытой формы требуется завершить определение, вписав соответствующее слово в бланк ответа. Конкурсное жюри определяет количество правильных ответ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стирование отводится 40 минут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ие задания для 9-10-11 клас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ртсмены России впервые участвовали в Играх Олимпиад в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1908 г.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лимпийских играх в Лондон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1912 г.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йских играх в Стокгольм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1952 г.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имних Олимпийских играх в Осло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) 1924 г.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имних Олимпийских играх в Шамон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ариса Латынина – многократная чемпионка Олимпийских иг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плава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имнаст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ёгкой атлет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ыжных гонках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ецифические прикладные функции физической культуры преимущественно проявляются в сфер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изводственной дея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раз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порта общедоступных достиж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рганизации досуг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рмативные функции физической культуры особенно ярко про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кондиционной физической культур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школьной физической культур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азовой физической культур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порте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зическим развити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изическими упражнения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изическим труд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физическим воспитание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изическое воспитание представляет соб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пособ повышения работоспособности и укрепления здоровь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цесс воздействия на развитие индиви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цесс выполнения физических упражн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беспечение общего уровня физической подготовл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Непрерывность» физического воспитания характеризу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ередованием занятий различной направл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заимодействием эффектов занят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четанием физических упражн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тсутствием интервалов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требность в физическом совершенствовании относится к категор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иологически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отив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выче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уб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тношение между объёмом и интенсивностью двигательной активности характеризу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величением ответных реакций организ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казателями темпа и скорости движ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ратно пропорциональной зависимость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ямо пропорциональной зависимостью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обучения двигательному действию рекомендуется начинать с осво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новы тех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дущего звена тех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деталей техник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) исходного положения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м признаком умения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частие автоматизмов при осуществлении опера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стандартность параметров и результатов действ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ереотипность параметров действ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сокращение времени выполнения действия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ой физических упражнений принято назыв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вершенные формы двигательных действ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пособ целесообразного решения двигательной зада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пособ организации движений при выполнении упражн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став и последовательность движений при выполнении упражнени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паданий при бросках одной рукой баскетбольного, гандбольного и волейбольного мяча в кольцо позволяет оцени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циально значимые психические кач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стойчивость к комбинированным нагрузк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пособность управлять свойствами вним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пособность дифференцировать мышечные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Нагрузку при выполнении упражнений, вызывающую увеличение частоты сердечных сокращений до 140-160 ударов в минуту, принято обозначать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как малу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редню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ольшу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высокую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м, представляющим все аспекты организации соревнования, явля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календарь соревнован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равила соревнован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положение  о соревнован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программа соревнования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укрепления здоровья, совершенствования силовых и волевых качеств явля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каливание организм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соревнован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жедневная утренняя гимнаст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олнение физических упражнени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двигательных способностей составля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вигательные автоматиз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ла, быстрота, вынослив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е ка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е качества и двигательные умения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упражнений вдох не следует делать во врем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екомендации относительно времени вдоха или выдоха не нужн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гибания туловища наза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озвращения в исходное положение после поворота, вращения тел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воротах, вращениях тела, наклонах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овые упражнения рекомендуется сочетать с упражнениями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ординац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ыстрот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нослив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ибк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Ценности, создаваемые в сфере физической культуры, не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теллектуальны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иональны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тер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совершенствования координационных способностей составляют мето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спитания физических каче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учения двигательным действи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рого регламентированных упраж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я контрастных и сближаемых задани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изменения в организме, фиксируемые в конце занятия физическими упражнениями, принято обозначать, к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ренировочный эффек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томле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довосстановле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еративное состояни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ственную работу следует прерывать физкультурными паузами через каждые…мину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25-30;        б) 40-45;           в) 55-60;         г) 70-75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ая ёмкость лёгких (ЖЕЛ), определённая с помощью спирометра оценивается при сравнении с нормой, рассчитанной по форму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Штанг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енч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кибинск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юдви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оровье населения, прежде всего зависит от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чества жизн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за жизн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следственност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кологии.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й витамин благоприятно действует на функции центральной нервной системы, повышает сопротивляемость организма к воздействию неблагоприятных факторов? Его недостаток приводит к снижению умственной и физической работоспособности, а избыток - к бессоннице, головной боли, отложению камней в почк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А;           б) В;             в) С;               г) РР.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ударный объём сердца достигается на уровне частоты пульс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130 уд/мин.;      б) 150 уд/мин.;         в) 170 уд/мин.;           г) 190 уд/м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прыжка в длину в лёгкой атлетике обозначается как прыжо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с разбег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перешагиванием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перекатом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ножниц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ейбол как спортивная игра появилс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США;   б) Канаде;     в) Японии;     г)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 вестибулярной устойчивости способству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елночный бе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ыжки через скакалк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я «на равновесие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движные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Официальное возражение представителя команды в адрес главной судейской коллегии или жюри против неправильных действий организаторов, либо судей соревнован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Соревнования, проведённое в ходе тренировочного процесса с целью контроля за уровнем подготовленности спортсменов, а также с целью отбор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В шахматах и шашках – превосходство одной стороны над друг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Часть руки от локтевого сустава до кис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отдельных спортивных дисциплин внутри одного вида спорт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ъём штанги вверх на прямые руки без какой-либо помощи другими частями тела из исходного положения стоя, лёжа, сидя, штанга на груди или на плеча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к времени на обдумывание ходов в шахматной или шашечной парти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мон мозгового слоя надпочечников в экстремальных условиях осуществляющий  мобилизацию функций и сил организм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корение темпов индивидуального развития по сравнению с предшествующими поколениями; проявляется в ускорении роста и полового созревания детей и подростк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ное скопление крови при закрытых повреждениях, сопровождающихся разрывом сосуда и излиянием крови в окружающие ткан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5:00Z</dcterms:created>
  <dc:creator>local</dc:creator>
  <dc:description/>
  <cp:keywords/>
  <dc:language>en-US</dc:language>
  <cp:lastModifiedBy>040805_User01</cp:lastModifiedBy>
  <cp:lastPrinted>2012-09-27T11:51:00Z</cp:lastPrinted>
  <dcterms:modified xsi:type="dcterms:W3CDTF">2012-09-28T10:56:00Z</dcterms:modified>
  <cp:revision>11</cp:revision>
  <dc:subject/>
  <dc:title>МИНИСТЕРСТВО ОБРАЗОВАНИЯ ПРАВИТЕЛЬСТВА  МОСКОВСКОЙ ОБЛАСТИ</dc:title>
</cp:coreProperties>
</file>