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провед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эта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rPr/>
      </w:pPr>
      <w:r>
        <w:rPr/>
        <w:t>Всероссийская олимпиада школьников (муниципальный этап) представляет собой конкурсное испытание учащихся основной и средней (полной) школы – юношей и девушек (разд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ое испытание состоит из заданий практического и теоретико-метод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и вариативной части  Примерной программы по физической культуре по разделам: гимнастика, легкая атлетика, баскетбол, волейбол, футбол, флорб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ко-методическое испытание заключается в ответах на тестовые вопросы, сформулированные в соответствии с требованиями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ытания проходят в трёх возрастных группах: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Мальчики и девочки – 7-8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– 9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ши и девушки – 10-11 кла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ИСПЫТ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испытания проводятся в соответствии с заданиями, разработанными центральной предметной комиссией по разделам: гимнастика, легкая атлетика, баскетбол, волейбол, футбол, флорбол. Выбор видов спорта, по которым проводятся практические испытания, остается за методической комиссией муниципального этапа. Количество практических испытаний может варьироваться от 2 до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ОЕ ИСПЫТ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ко-методическое испытание проводится во всех возрастных группах по тестовым вопросам, разработанным предметной комиссией, и является обязательным испытанием муниципального этап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Юноши и девушки выполняют задание в разных сменах или вместе (на усмотрение жюри муниципального этап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частники испытания обеспечиваются всем необходимым для выполнения задания: авторучкой, вопросником, бланком отве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теоретико-методического испытания – не более 40 минут для 7-8 классов, не более 40 минут для 9-10-11 клас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указанного времени участники обязаны сдать бланки ответов членам жюри или дежурным педаг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ланки ответов впоследствии шифруются и проверяются членами жюри по ключам, предоставленным методической комисси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ри оценива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ко-методического задания участнику за правильный ответ начисляется 1 бал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ВЫПОЛНЕНИЯ ЗАДАН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количество баллов, которое может набрать участник по итогам теоретико-методического и практических испытаний – 100 баллов. Балльная стоимость каждого испытания зависит от количества практических испытаний, которое определяет жюри регионального этапа, и может составлят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249"/>
        <w:gridCol w:w="1285"/>
        <w:gridCol w:w="1283"/>
        <w:gridCol w:w="1283"/>
        <w:gridCol w:w="1283"/>
        <w:gridCol w:w="1283"/>
      </w:tblGrid>
      <w:tr>
        <w:trPr>
          <w:trHeight w:val="480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ытан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испытан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>
          <w:trHeight w:val="48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4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каждого испытания зачетные очки получают первые 15 участников, показавших наилучшие результаты в данном испытании. Участники испытания, занявшие 16-е и последующие места, получают 0 очков. Участник, занявший первое место, получает максимальное количество баллов за данный ви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висимости от избранного количества испытаний очки распределяю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 испытаний, равном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спыт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 испытаний, равном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ко-методиче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спыт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 испытаний, равном 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спыт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едение ито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отдельного испытания баллы начисляются в соответствии с местом, занятым участником. В случае равенства результатов нескольких участников каждому начисляется количество баллов, являющееся средним арифметическим от суммы баллов занятых ме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щем зачете муниципального этапа олимпиады определяется победитель и призеры. Итоги подводятся отдельно среди юношей и девушек по возрастным групп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, набравшему наибольшее количество баллов в теоретико-методическом испытании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18:00Z</dcterms:created>
  <dc:creator>local</dc:creator>
  <dc:description/>
  <cp:keywords/>
  <dc:language>en-US</dc:language>
  <cp:lastModifiedBy>local</cp:lastModifiedBy>
  <dcterms:modified xsi:type="dcterms:W3CDTF">2011-10-24T09:11:00Z</dcterms:modified>
  <cp:revision>20</cp:revision>
  <dc:subject/>
  <dc:title>Процедура оценивания выполненных заданий</dc:title>
</cp:coreProperties>
</file>