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ИЙ ГОСУДАРСТВЕННЫЙ ОБЛАСТНО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 ПО РАБОТЕ С ОДАРЁННЫМИ ДЕТЬМИ И УЧ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ниципального тура всероссийской олимпиады школьников по физической культуре в 2011-2012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ЛИМПИАДЫ</w:t>
      </w:r>
    </w:p>
    <w:p>
      <w:pPr>
        <w:pStyle w:val="Normal"/>
        <w:ind w:firstLine="360"/>
        <w:jc w:val="both"/>
        <w:rPr/>
      </w:pPr>
      <w:r>
        <w:rPr/>
        <w:t>Программа Олимпиады состоит из теоретико-методических и практических заданий.</w:t>
      </w:r>
    </w:p>
    <w:p>
      <w:pPr>
        <w:pStyle w:val="Normal"/>
        <w:ind w:firstLine="360"/>
        <w:jc w:val="both"/>
        <w:rPr/>
      </w:pPr>
      <w:r>
        <w:rPr/>
        <w:t>Содержание конкурса теоретико-методических заданий слагается из разделов: культурно-исторические основы физической культуры; специфическая направленность физического воспитания; основы  теории и методики обучения двигательным действиям; основы теории и методики воспитания физических качеств; формы организации в физическом воспитании; методика решения некоторых  частных задач физического воспита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КО-МЕТОДИЧЕСКИЕ ЗАД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Участникам Олимпиады предлагаются 40 заданий, разработанных на основе общедоступной литературы по предмету «Физическая культура» и соответствующие требованиям знаний обучающихся основной школы по данному предмету. </w:t>
      </w:r>
    </w:p>
    <w:p>
      <w:pPr>
        <w:pStyle w:val="Normal"/>
        <w:ind w:firstLine="360"/>
        <w:jc w:val="both"/>
        <w:rPr/>
      </w:pPr>
      <w:r>
        <w:rPr/>
        <w:t xml:space="preserve">Вопросы предлагаются в закрытой и открытой форме. К каждому заданию в закрытой форме   предложено 4 варианта ответов. Среди них как правильные, так и неправильные ответы, а так же частично соответствующие смыслу вопросов. Правильным может быть только один ответ – тот, который наиболее полно соответствует смыслу вопроса. В вопросах открытой формы требуется завершить определение, вписав соответствующее слово в бланк ответа. Конкурсное жюри определяет количество правильных ответов. </w:t>
      </w:r>
    </w:p>
    <w:p>
      <w:pPr>
        <w:pStyle w:val="Normal"/>
        <w:ind w:firstLine="360"/>
        <w:jc w:val="both"/>
        <w:rPr/>
      </w:pPr>
      <w:r>
        <w:rPr/>
        <w:t>На тестирование отводится 40 мину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ко-методические задания для 7-8 класс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Факел олимпийского огня современных игр зажигаетс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Афин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 горы Оли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Олимп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Спар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Тренеров в Древней Греции называли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имнас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лимпиони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алестри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мастерами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оссийский олимпийский комитет был создан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19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191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191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1908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«Олимпийская хартия» - э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звание оды спорту, написанной Пьером де Куберте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вод законов, по которым живёт олимпийское дви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авила соревнований, входящих в программу олимпийских иг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лятва, произносимая спортсменами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Международная олимпийская академия находит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Афин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Цюрих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Олимп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Пари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Игры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летней Олимпиады состоятся в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ари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рл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онд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и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Звание «Герой России» за спортивные достижения на летних олимпийских играх  получил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.Сальников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А Каре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А. Н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Е. Исин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Владимир Куц, Валерий Борзов, Виктор Санеев, Валерий Брумель – чемпионы олимпийских игр в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гкой атле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ла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орь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хокк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Любовь Козырева (Баранова), Евгений Дементьев, Юлия Чепалова, Лариса Лазутина – чемпионы олимпийских игр в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игурном кат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иатл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ыжных гон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нькобежном спо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Спортсмен России, установивший наибольшее количество мировых рекорд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Ю. Вл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. Брум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Е.Исинбае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Наиболее неудачное выступление спортсменов России на зимних олимпийских играх было в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010 г. (Ванкув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994 г. (Лиллехам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002 г. (Солт-Лейк-Си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2006 г. (Тур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 зимние Олимпийские игры состоятся в …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а)  Солт-Лейк-Сити (США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) Саппоро (Япония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) Сочи (Ро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нсбрук (Австр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>.Понятие «олимпийский талисман» официально было утвержде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1908 году в Лонд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1972 году в Мюнх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1980 году в Моск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1924 году в Шам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.Талисманами зимних Олимпийских игр   2014 году являю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ярные медведи Хайди и Хоу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льчик и девочка Хокон и Кристин</w:t>
      </w:r>
    </w:p>
    <w:p>
      <w:pPr>
        <w:pStyle w:val="Normal"/>
        <w:rPr/>
      </w:pPr>
      <w:r>
        <w:rPr>
          <w:sz w:val="28"/>
          <w:szCs w:val="28"/>
        </w:rPr>
        <w:t>в) Белый Мишка, Зайка и Леопар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аяц, Койот и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15</w:t>
      </w:r>
      <w:r>
        <w:rPr>
          <w:sz w:val="28"/>
          <w:szCs w:val="28"/>
        </w:rPr>
        <w:t>. Здоровье человека, прежде всего, зависит от …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а) состояния окружающей среды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) деятельности учреждений здравоохранения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) наследственности</w:t>
      </w:r>
    </w:p>
    <w:p>
      <w:pPr>
        <w:pStyle w:val="Normal"/>
        <w:rPr/>
      </w:pPr>
      <w:r>
        <w:rPr>
          <w:sz w:val="28"/>
          <w:szCs w:val="28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а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</w:t>
      </w:r>
      <w:r>
        <w:rPr>
          <w:sz w:val="28"/>
          <w:szCs w:val="28"/>
        </w:rPr>
        <w:t>. Физическая культура ориентирована на совершенств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ботоспособности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родных физических свойств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ехники двигательных дейст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физических и психических качеств люде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>. Первая помощь при ушибах заключается в том, что ушибленное место следу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хлаж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гр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крыть йодной се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тереть, масси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18</w:t>
      </w:r>
      <w:r>
        <w:rPr>
          <w:sz w:val="28"/>
          <w:szCs w:val="28"/>
        </w:rPr>
        <w:t>. Необходимость подготовки людей к жизни, труду, другим видам деятельности исторически обусловила возникновение …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а) физической культуры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) физического воспитания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) физического соверше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идов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19</w:t>
      </w:r>
      <w:r>
        <w:rPr>
          <w:sz w:val="28"/>
          <w:szCs w:val="28"/>
        </w:rPr>
        <w:t>. Вид двигательной активности, благотворно воздействующий на физическое состояние и развитие человека, принято называть …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а) физическим совершенствованием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) физической культурой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) физическим упражн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физическим воспит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20</w:t>
      </w:r>
      <w:r>
        <w:rPr>
          <w:sz w:val="28"/>
          <w:szCs w:val="28"/>
        </w:rPr>
        <w:t>. Физическая подготовка это…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а) развитие силовых способностей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) уроки физической культуры в школе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) освоение техники движений в различных видах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звитие физических (двигательных) качеств челов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21</w:t>
      </w:r>
      <w:r>
        <w:rPr>
          <w:sz w:val="28"/>
          <w:szCs w:val="28"/>
        </w:rPr>
        <w:t>. Осанкой принято называть …</w:t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а) качество позвоночника, обеспечивающее хорошее самочувствие и настроение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) привычную позу человека в вертикальном положении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) пружинные характеристики позвоночника и ст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илуэт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22</w:t>
      </w:r>
      <w:r>
        <w:rPr>
          <w:sz w:val="28"/>
          <w:szCs w:val="28"/>
        </w:rPr>
        <w:t>. Главной причиной нарушения осанки является…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а) слабость мышц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) привычка к определённым позам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) отсутствие движений во время школьных ур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ошение сумки, портфеля в одной р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23</w:t>
      </w:r>
      <w:r>
        <w:rPr>
          <w:sz w:val="28"/>
          <w:szCs w:val="28"/>
        </w:rPr>
        <w:t>. Бег с остановками и изменением направления по сигналу преимущественно способствует совершенствованию…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а) координации движений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) техники движений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) скоростной си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ыстроты реа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24</w:t>
      </w:r>
      <w:r>
        <w:rPr>
          <w:sz w:val="28"/>
          <w:szCs w:val="28"/>
        </w:rPr>
        <w:t>. Вероятность травм при занятиях физическими упражнениями снижается, если занимающиеся …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а) переоценивают свои возможности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) следуют указаниям преподавателя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)  владеют навыками выполнения движения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) не умеют владеть своими эмоциями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Развитию вестибулярной устойчивости способствуют…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а) челночный бег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) прыжки через скакалку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) упражнения «на равновесие»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) подвижны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</w:t>
      </w:r>
      <w:r>
        <w:rPr>
          <w:sz w:val="28"/>
          <w:szCs w:val="28"/>
        </w:rPr>
        <w:t>. Силовые упражнения рекомендуется сочетать с упражнениями  н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ордин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ыстр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носливость</w:t>
      </w:r>
    </w:p>
    <w:p>
      <w:pPr>
        <w:pStyle w:val="Normal"/>
        <w:jc w:val="both"/>
        <w:rPr/>
      </w:pPr>
      <w:r>
        <w:rPr>
          <w:sz w:val="28"/>
          <w:szCs w:val="28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ибк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Подготовительные упражнения применяютс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если необходимо устранять причины возникновения оши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если в двигательном фонде отсутствуют опорные элем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если обучающийся недостаточно физически раз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если применяется метод целостно-аналитического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8</w:t>
      </w:r>
      <w:r>
        <w:rPr>
          <w:sz w:val="28"/>
          <w:szCs w:val="28"/>
        </w:rPr>
        <w:t>. «Олимпийский символ» состоит из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лимпийского фл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лимпийского дев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лимпийской эм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яти олимпийских кол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Часть культуры общества, ориентированная на выявление и сравнение человеческих возможностей – это... 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0</w:t>
      </w:r>
      <w:r>
        <w:rPr>
          <w:sz w:val="28"/>
          <w:szCs w:val="28"/>
        </w:rPr>
        <w:t>.Человек, призванный следить за тем, чтобы соревнование проводилось в соответствии с правилами вида спорта и имеющий для этого все полномочия, является …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ревнов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Линии вдоль коротких сторон футбольного поля называются линиями …</w:t>
      </w:r>
      <w:r>
        <w:rPr>
          <w:i/>
          <w:sz w:val="28"/>
          <w:szCs w:val="28"/>
        </w:rPr>
        <w:t xml:space="preserve">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Состояние устойчивого положения тела в пространстве обозначается как …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3</w:t>
      </w:r>
      <w:r>
        <w:rPr>
          <w:sz w:val="28"/>
          <w:szCs w:val="28"/>
        </w:rPr>
        <w:t>. Член спортивной команды, кому поручается руководство действиями других её участников – это …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4</w:t>
      </w:r>
      <w:r>
        <w:rPr>
          <w:sz w:val="28"/>
          <w:szCs w:val="28"/>
        </w:rPr>
        <w:t>. Наиболее используемым в практике показателем реакции организма на физическую нагрузку является величина …</w:t>
      </w:r>
      <w:r>
        <w:rPr>
          <w:i/>
          <w:sz w:val="28"/>
          <w:szCs w:val="28"/>
        </w:rPr>
        <w:t xml:space="preserve"> 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5</w:t>
      </w:r>
      <w:r>
        <w:rPr>
          <w:sz w:val="28"/>
          <w:szCs w:val="28"/>
        </w:rPr>
        <w:t>. Временное снижение физической работоспособности принято называть …</w:t>
      </w:r>
      <w:r>
        <w:rPr>
          <w:i/>
          <w:sz w:val="28"/>
          <w:szCs w:val="28"/>
        </w:rPr>
        <w:t xml:space="preserve"> 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6</w:t>
      </w:r>
      <w:r>
        <w:rPr>
          <w:sz w:val="28"/>
          <w:szCs w:val="28"/>
        </w:rPr>
        <w:t>. Боевая единица низшей ценности в шахматной игре называется …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Командная спортивная игра с мячом размером 58-60 см на площадке 20х40 метров, с воротами 3х2 метра называется …</w:t>
      </w:r>
      <w:r>
        <w:rPr>
          <w:i/>
          <w:sz w:val="28"/>
          <w:szCs w:val="28"/>
        </w:rPr>
        <w:t xml:space="preserve"> 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8. </w:t>
      </w:r>
      <w:r>
        <w:rPr>
          <w:sz w:val="28"/>
          <w:szCs w:val="28"/>
        </w:rPr>
        <w:t>Металлический снаряд для развития мышц рук и плечевого пояса называется …</w:t>
      </w:r>
      <w:r>
        <w:rPr>
          <w:i/>
          <w:sz w:val="28"/>
          <w:szCs w:val="28"/>
        </w:rPr>
        <w:t xml:space="preserve">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 xml:space="preserve">Основное рабочее движение, обеспечивающее продвижение пловца в воде … </w:t>
      </w:r>
      <w:r>
        <w:rPr>
          <w:i/>
          <w:sz w:val="28"/>
          <w:szCs w:val="28"/>
        </w:rPr>
        <w:t xml:space="preserve">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Передвижение по специальным гимнастическим снарядам с помощью рук или рук и ног называют …</w:t>
      </w:r>
      <w:r>
        <w:rPr>
          <w:i/>
          <w:sz w:val="28"/>
          <w:szCs w:val="28"/>
        </w:rPr>
        <w:t xml:space="preserve"> 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24:00Z</dcterms:created>
  <dc:creator>local</dc:creator>
  <dc:description/>
  <cp:keywords/>
  <dc:language>en-US</dc:language>
  <cp:lastModifiedBy>Лариса</cp:lastModifiedBy>
  <dcterms:modified xsi:type="dcterms:W3CDTF">2011-10-29T17:54:00Z</dcterms:modified>
  <cp:revision>3</cp:revision>
  <dc:subject/>
  <dc:title>МИНИСТЕРСТВО ОБРАЗОВАНИЯ ПРАВИТЕЛЬСТВА  МОСКОВСКОЙ ОБЛАСТИ</dc:title>
</cp:coreProperties>
</file>