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скетбо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испытаний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и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должны быть одеты в спортивные шорты, футболку и кроссовки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крашений не допуска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 нарушении требований к спортивной форме участник может быть наказан штрафом (прибавлением 10 сек) или не допущен к испытания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выступлен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торное выступление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ин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ед началом выступления участникам предоставляется разминка из расчёта не более 30 сек на одного участник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ь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по баске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ка со специальной разметкой для игры в баскетбол. Вокруг площадки должна быть зона безопасности шириной не менее 1 метра, полностью свободная от посторонних предметов. Должны быть фишки-ориентиры, баскетбольные мячи, баскетбольные корзины. Расстояние между 1,2,3, фишками-ориентирами 2 метра. Мяч находится на средней линии, от боковой линии 1 мет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спыт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126365</wp:posOffset>
                </wp:positionV>
                <wp:extent cx="4498340" cy="2235200"/>
                <wp:effectExtent l="698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200" cy="2235240"/>
                          <a:chOff x="0" y="0"/>
                          <a:chExt cx="4498200" cy="223524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4291920" cy="223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99840"/>
                            <a:ext cx="68580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9520"/>
                            <a:ext cx="162720" cy="235080"/>
                          </a:xfrm>
                          <a:prstGeom prst="flowChartExtra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160" y="136440"/>
                            <a:ext cx="1639440" cy="1783080"/>
                          </a:xfrm>
                        </wpg:grpSpPr>
                        <wps:wsp>
                          <wps:cNvSpPr/>
                          <wps:spPr>
                            <a:xfrm>
                              <a:off x="1477080" y="1548360"/>
                              <a:ext cx="162720" cy="235080"/>
                            </a:xfrm>
                            <a:prstGeom prst="flowChartExtra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3712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7080" y="1139760"/>
                                <a:ext cx="162720" cy="235080"/>
                              </a:xfrm>
                              <a:prstGeom prst="flowChartExtra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37120" cy="171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31760" y="1338840"/>
                                  <a:ext cx="17712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437120" cy="171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3" h="2700">
                                      <a:moveTo>
                                        <a:pt x="2263" y="0"/>
                                      </a:moveTo>
                                      <a:cubicBezTo>
                                        <a:pt x="1958" y="83"/>
                                        <a:pt x="801" y="254"/>
                                        <a:pt x="433" y="498"/>
                                      </a:cubicBezTo>
                                      <a:cubicBezTo>
                                        <a:pt x="65" y="742"/>
                                        <a:pt x="0" y="1175"/>
                                        <a:pt x="53" y="1466"/>
                                      </a:cubicBezTo>
                                      <a:cubicBezTo>
                                        <a:pt x="106" y="1757"/>
                                        <a:pt x="387" y="2040"/>
                                        <a:pt x="753" y="2246"/>
                                      </a:cubicBezTo>
                                      <a:cubicBezTo>
                                        <a:pt x="1119" y="2452"/>
                                        <a:pt x="1936" y="2606"/>
                                        <a:pt x="2247" y="27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040560" y="205200"/>
                            <a:ext cx="143712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700">
                                <a:moveTo>
                                  <a:pt x="2263" y="0"/>
                                </a:moveTo>
                                <a:cubicBezTo>
                                  <a:pt x="1958" y="83"/>
                                  <a:pt x="801" y="254"/>
                                  <a:pt x="433" y="498"/>
                                </a:cubicBezTo>
                                <a:cubicBezTo>
                                  <a:pt x="65" y="742"/>
                                  <a:pt x="0" y="1175"/>
                                  <a:pt x="53" y="1466"/>
                                </a:cubicBezTo>
                                <a:cubicBezTo>
                                  <a:pt x="106" y="1757"/>
                                  <a:pt x="387" y="2040"/>
                                  <a:pt x="753" y="2246"/>
                                </a:cubicBezTo>
                                <a:cubicBezTo>
                                  <a:pt x="1119" y="2452"/>
                                  <a:pt x="1936" y="2606"/>
                                  <a:pt x="2247" y="27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1312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9.95pt;width:354.2pt;height:176pt" coordorigin="911,199" coordsize="7084,3520">
                <v:rect id="shape_0" fillcolor="white" stroked="t" o:allowincell="f" style="position:absolute;left:1236;top:199;width:6758;height:3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960;top:1301;width:1079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911;top:3222;width:255;height:369;mso-wrap-style:none;v-text-anchor:middle" type="_x0000_t12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group id="shape_0" style="position:absolute;left:1211;top:413;width:2583;height:2809">
                  <v:shape id="shape_0" fillcolor="white" stroked="t" o:allowincell="f" style="position:absolute;left:3538;top:2852;width:255;height:369;mso-wrap-style:none;v-text-anchor:middle" type="_x0000_t12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w10:wrap type="none"/>
                  </v:shape>
                  <v:group id="shape_0" style="position:absolute;left:1211;top:413;width:2263;height:2700">
                    <v:shape id="shape_0" fillcolor="white" stroked="t" o:allowincell="f" style="position:absolute;left:2121;top:2209;width:255;height:369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shape>
                    <v:group id="shape_0" style="position:absolute;left:1211;top:413;width:2263;height:27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837;top:2522;width:278;height:40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coordsize="2263,2700" path="m2263,0c1958,83,801,254,433,498c65,742,0,1175,53,1466c106,1757,387,2040,753,2246c1119,2452,1936,2606,2247,2700e" stroked="t" o:allowincell="f" style="position:absolute;left:1212;top:414;width:2262;height:2699;mso-wrap-style:none;v-text-anchor:middle;rotation:180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shape id="shape_0" coordsize="2263,2700" path="m2263,0c1958,83,801,254,433,498c65,742,0,1175,53,1466c106,1757,387,2040,753,2246c1119,2452,1936,2606,2247,2700e" stroked="t" o:allowincell="f" style="position:absolute;left:5699;top:522;width:2262;height:26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16;top:1818;width:0;height:0" type="_x0000_t32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ник находится на линии старта. По сигналу судьи конкурсант лицом к площадке приставными шагами движется к мячу и берет его. Далее выполняет ведение  к фишке №1 и  оббегает ее с левой  стороны, далее- переводит мяч в правую руку и ведет его к фишке №2 и обводит ее с правой стороны, , далее- переводит мяч в левую руку и ведет его к фишке №3 и обводит ее с левой стороны. После чего выполняет бросок с двух шагов из-под щита слева от кольца, если мяч достиг цели участник делает подбор, если не достиг цели - совершает второй бросок и подбор (т.е. у участника есть две попытки совершить бросо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участник ведет мяч по прямой к щиту №2 и на линии штрафного броска делает остановку любым способом (прыжком или шагом). Затем выполняет штрафной брос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иксируется время преодоления дистанции и точность броска. Остановка секундомера осуществляется в момент касания мячом площадки после штрафного броска в кольцо щита № 2. Если участник не попал в кольцо с двух шагов наказывается штрафом – 5 секунд. Если участник  не попал штрафной бросок, к его времени прибавляется 3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Реквизиты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17">
    <w:name w:val="Название статьи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Style18">
    <w:name w:val="Стат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ФИО"/>
    <w:qFormat/>
    <w:pPr>
      <w:widowControl/>
      <w:bidi w:val="0"/>
      <w:spacing w:before="360" w:after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20">
    <w:name w:val="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0:00Z</dcterms:created>
  <dc:creator>040805_User01</dc:creator>
  <dc:description/>
  <cp:keywords/>
  <dc:language>en-US</dc:language>
  <cp:lastModifiedBy>User_2</cp:lastModifiedBy>
  <dcterms:modified xsi:type="dcterms:W3CDTF">2013-10-10T06:46:00Z</dcterms:modified>
  <cp:revision>20</cp:revision>
  <dc:subject/>
  <dc:title>Баскетбол</dc:title>
</cp:coreProperties>
</file>