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1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РОССИЙСКАЯ ОЛИМПИАДА ШКОЛЬНИКОВ ПО ПРАВУ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МУНИЦИПАЛЬНЫЙ ЭТАП </w:t>
      </w:r>
    </w:p>
    <w:p>
      <w:pPr>
        <w:pStyle w:val="Normal"/>
        <w:suppressAutoHyphens w:val="tru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11 класс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6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</w:t>
            </w:r>
          </w:p>
        </w:tc>
      </w:tr>
      <w:tr>
        <w:trPr>
          <w:trHeight w:val="84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Выберите верный вариант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05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Легальность власти – это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ризнание ее большинством насел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добровольное выполнение ее приказ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ризнание ее властной элито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закрепление ее в официальных нормативно-правовых а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Историческая школа прав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отрицает возможность существования единого для всех народов прав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различает позитивное и интуитивное право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утверждает, что право саморазвивается и складывается подобно языку и нрава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рассматривает право как элемент надстройки над экономическим базисом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Добровольное объединение людей, выражающее и защищающее профессиональные интересы определенной категории работников, называетс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коммерческой организаци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профсоюзо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потребительским кооперативо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политической парт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Отношение к систематизации нормативно-правовых актов имею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учет правовых нор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соблюдение юридических нор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санкционирование юридических действ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правовая доктрина.</w:t>
            </w:r>
          </w:p>
        </w:tc>
      </w:tr>
      <w:tr>
        <w:trPr>
          <w:trHeight w:val="69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 Правонарушения, являющиеся общественно опасными называютс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проступк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преступления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деликт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деяниями.</w:t>
            </w:r>
          </w:p>
        </w:tc>
      </w:tr>
      <w:tr>
        <w:trPr>
          <w:trHeight w:val="97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Выделите формы реализации прав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консолидация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соблюдени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правотворчество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исполнение.</w:t>
            </w:r>
          </w:p>
        </w:tc>
      </w:tr>
      <w:tr>
        <w:trPr>
          <w:trHeight w:val="42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7. Деяние, описанное в соответствующей статье Особенной части УК РФ и совершенное лицом, признанным во время совершения этого деяния невменяемым, называет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общественно опасным деянием     В) преступл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правонарушением                          Г) деликтом</w:t>
            </w:r>
          </w:p>
        </w:tc>
      </w:tr>
      <w:tr>
        <w:trPr>
          <w:trHeight w:val="127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8. Необходимая оборона отнесена к обстоятель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исключающим преступность деяния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освобождающим от уголовной ответственности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 освобождающим от наказания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 все утверждения верные</w:t>
            </w:r>
          </w:p>
        </w:tc>
      </w:tr>
      <w:tr>
        <w:trPr>
          <w:trHeight w:val="72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9. Временем совершения преступления признается вре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совершения  общественно опасного деяния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наступления общественно опасных послед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 начала совершения общественно опасного деяния независимо от его окончания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совершения общественно опасного деяния независимо от времени наступления последствий</w:t>
            </w:r>
          </w:p>
        </w:tc>
      </w:tr>
      <w:tr>
        <w:trPr>
          <w:trHeight w:val="95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10. Неосторожные деяния, за совершение которых максимальное наказание, превышает три года лишения свободы отнесены к преступлениям: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 небольшой тяжести                        В) тяжк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средней тяжести                               Г) особо тяжким</w:t>
            </w:r>
          </w:p>
        </w:tc>
      </w:tr>
      <w:tr>
        <w:trPr>
          <w:trHeight w:val="125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11. Совершение умышленного преступления лицом, имеющим судимость за ранее совершенное умышленное преступление назыв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повторностью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неоднократ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совокуп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рецидивом</w:t>
            </w:r>
          </w:p>
        </w:tc>
      </w:tr>
      <w:tr>
        <w:trPr>
          <w:trHeight w:val="98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>12.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u w:val="single"/>
                <w:lang w:eastAsia="ar-SA"/>
              </w:rPr>
              <w:t xml:space="preserve"> Условное осуждение представляет собой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ar-SA"/>
              </w:rPr>
              <w:t>А) вид наказ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ar-SA"/>
              </w:rPr>
              <w:t>Б) вид освобождения от уголовной ответствен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ar-SA"/>
              </w:rPr>
              <w:t>В) вид освобождения от наказ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Г) форму реализации уголовной ответственности</w:t>
            </w:r>
          </w:p>
        </w:tc>
      </w:tr>
      <w:tr>
        <w:trPr>
          <w:trHeight w:val="68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1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Непродовольственный товар надлежащего качества в месте его покупки покупатель вправе обменять с момента передачи ему товара в теч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) четырнадцати дн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тридцати д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шести месяц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одного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 ни один из перечисленных вариантов.</w:t>
            </w:r>
          </w:p>
        </w:tc>
      </w:tr>
      <w:tr>
        <w:trPr>
          <w:trHeight w:val="9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14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Цена в договоре мены опреде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в денежном выра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исходя из соотношения обмениваемых 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в размере расходов на передачу и принятие 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) в стоимостном выражен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 соглашением стор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15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Право собственности на предприятие переходит к покупателю с момен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одписания сторонами догов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подписания сторонами передаточного а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регистрации догов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) государственной регистрации указанного пра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 оплаты стоимости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16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Товары, на которые не установлены гарантийные сроки, в случае обнаружения в них недостатков могут быть возвращены покупателем продавцу в те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7 д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10 д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)14 дней, не считая дня покуп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14 дней, считая день покуп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 30 дней.</w:t>
            </w:r>
          </w:p>
        </w:tc>
      </w:tr>
      <w:tr>
        <w:trPr>
          <w:trHeight w:val="57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17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Для отчуждения жилого помещения, в котором проживают несовершеннолетние члены семьи собственника такого помещения, требует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согласие самих несовершеннолетних членов семь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) согласие органа опеки и попечитель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согласие органов, регистрирующих переход права собств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согласие нотариу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 не требуется чьего-либо согласия.</w:t>
            </w:r>
          </w:p>
        </w:tc>
      </w:tr>
      <w:tr>
        <w:trPr>
          <w:trHeight w:val="70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18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Укажите непродовольственные товары надлежащего качества, не подлежащие обмен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ос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чулочно-носочные издел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косме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перчаточно-рукавичные издел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) все указанные вариан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19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Федеральным органом исполнительной власти, который  осуществляющим  нормативное правовое регулирование и выработку государственной политики в установленной сфере деятельности,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Федеральная служба</w:t>
              <w:br/>
              <w:t xml:space="preserve">Б)Федеральное агентство </w:t>
              <w:br/>
              <w:t xml:space="preserve">В)Федеральное министерство </w:t>
            </w:r>
          </w:p>
        </w:tc>
      </w:tr>
      <w:tr>
        <w:trPr>
          <w:trHeight w:val="96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20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К административным наказаниям не относ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Административный арест</w:t>
              <w:br/>
              <w:t>Б) Дисквалификация</w:t>
              <w:br/>
              <w:t>В)Возмездное изъятие орудия совершения или предмета административного правонарушения</w:t>
            </w:r>
          </w:p>
        </w:tc>
      </w:tr>
      <w:tr>
        <w:trPr>
          <w:trHeight w:val="85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8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666"/>
            </w:tblGrid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666" w:type="dxa"/>
                  <w:tcBorders/>
                  <w:vAlign w:val="center"/>
                </w:tcPr>
                <w:tbl>
                  <w:tblPr>
                    <w:tblW w:w="934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9299"/>
                    <w:gridCol w:w="20"/>
                    <w:gridCol w:w="3"/>
                  </w:tblGrid>
                  <w:tr>
                    <w:trPr>
                      <w:trHeight w:val="87" w:hRule="atLeast"/>
                    </w:trPr>
                    <w:tc>
                      <w:tcPr>
                        <w:tcW w:w="9342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92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u w:val="single"/>
                            <w:lang w:eastAsia="ru-RU"/>
                          </w:rPr>
                          <w:t>21. К видам государственной службы не относится: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А) Военная служба</w:t>
                          <w:br/>
                          <w:t>Б) Государственная гражданская служба</w:t>
                          <w:br/>
                          <w:t xml:space="preserve">В) Альтернативная гражданская служба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8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2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Общий срок для защиты права по иску лица, право которого нарушено (срок исковой давности) составляет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1 год</w:t>
              <w:br/>
              <w:t>Б)2 года</w:t>
              <w:br/>
              <w:t>В)3 года</w:t>
            </w:r>
          </w:p>
        </w:tc>
      </w:tr>
      <w:tr>
        <w:trPr>
          <w:trHeight w:val="173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23.Дисциплинарным взысканием работника не являетс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Предупреждение </w:t>
              <w:br/>
              <w:t xml:space="preserve">Б) Выговор </w:t>
              <w:br/>
              <w:t>В) Увольнение по соответствующим основаниям</w:t>
            </w:r>
          </w:p>
        </w:tc>
      </w:tr>
      <w:tr>
        <w:trPr>
          <w:trHeight w:val="173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24. Видом реорганизации юридического лица не являетс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Слияние</w:t>
              <w:br/>
              <w:t xml:space="preserve">Б) Преобразование </w:t>
              <w:br/>
              <w:t>В) Ликвид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6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Выберите несколько правильных вариантов ответа</w:t>
            </w:r>
          </w:p>
        </w:tc>
      </w:tr>
      <w:tr>
        <w:trPr>
          <w:trHeight w:val="73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25. В какой мере могут быть ограничены право и свободы человека и гражданин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В любом объеме.</w:t>
              <w:br/>
              <w:t>Б. Не могут быть ограничены.</w:t>
              <w:br/>
              <w:t>В. Могут быть ограничены Указом Президента РФ.</w:t>
              <w:br/>
              <w:t>Г. В той мере, в какой это необходимо для защиты основ конституционного стро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26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Что относится к категории земель сельскохозяйственного назнач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А. Пашни, сенокосы, коммуникации.</w:t>
              <w:br/>
              <w:t>Б. Сады, виноградники, пастбища.</w:t>
              <w:br/>
              <w:t>В. Лесные насаждения, водные объекты.</w:t>
              <w:br/>
              <w:t>Г. Здания, строения, сооруже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27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Какой промежуток времени считается работой в ночное врем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А. с 21 часа до 7 часов.</w:t>
              <w:br/>
              <w:t>Б. с 24 часов до 5 часов.</w:t>
              <w:br/>
              <w:t>В. с 22 часов до 6 часов.</w:t>
              <w:br/>
              <w:t>Г. с 24 часов до 6 час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28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колько часов длится рабочий день накануне выходных дней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5 часов.</w:t>
              <w:br/>
              <w:t>Б. не более 5 часов.</w:t>
              <w:br/>
              <w:t>В. от 4 часов до 6 часов.</w:t>
              <w:br/>
              <w:t>Г. от 5 часов до 8 час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 Верны ли следующие утверждения</w:t>
            </w:r>
          </w:p>
        </w:tc>
      </w:tr>
      <w:tr>
        <w:trPr>
          <w:trHeight w:val="38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удебная власть осуществляется посредством конституционного, арбитражного и уголовного судопроизвод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Органы местного самоуправления не входят в систему государственных орган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 верно только 1;                               В. Оба утверждения верны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. верно только 2;                               Г. оба утверждения не верны.</w:t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Государственное управление есть форма реализации исполнительной власт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Административная ответственность граждан наступает с 18 ле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 верно только 1;                                 В. оба утверждения верны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. верно только 2;                                 Г. оба утверждения не верны.</w:t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Гражданская дееспособность-это способность иметь гражданские права и нести обяза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рок действия исключительного права на секрет производства совпадает со сроком действия режима конфиденциальности с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 верно только 1;                          В. оба утверждения верн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. верно только 2;                           Г. оба утверждения не верны.</w:t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 Установите соответствие понятий</w:t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.А)Диффамация; Б)Апостиль; В)Легитимация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дтверждение законности государственной власти, опирающейся на принятые в данном обществе ценности.</w:t>
              <w:br/>
              <w:t>2. Удостоверительный штамп, который проставляют на документах государств-участников Гаагской Конвенции 1961года.</w:t>
              <w:br/>
              <w:t>3. Распространение порочащих сведений, которые могут не носить клеветнического характера.</w:t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     Предварительный контроль;  Б) Текущий контроль;  В)    Реви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ежедневно осуществляются финансовыми службами для предотвращения нарушений финансовой дисциплины в процессе привлечения и расходования денеж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едупреждает нарушение действующего финансового законодательства и выявляет их на стадии прогно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етод последующего финансового контроля, который проводится   на месте и основан на проверке первичных документов, фактического наличия денежных средств</w:t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. А) Выслуга лет;  Б) Стаж государственной служб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) Непрерывный трудовой стаж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одолжительность последней трудовой деятельности в одной организации или нескольких организациях при условии, что при переходе с одного места работы на другое перерыв не превысил установленных законом срок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уммарная продолжительность периодов осуществления государственной службы и иной деятельности, учитываемая при определении права на пенсию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становленная федеральными законами продолжительность военной службы и работы в правоохранительных органах, а так же иной общественной полезной деятельности.</w:t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 Напишите термин, определение которого дано</w:t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-соглашение между работодателем и работником, в соответствии скоторыми работодатель обязуется представить работнику работу, обеспечить условия труда и выплачивать заработную плату, а работник обязуется её выполнять.</w:t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-это объединение совместно проживающих лиц, связанных взаимными семейными правами и обязанностями, возникающие из брака, родства, усыновления</w:t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-это мера административного наказания, которая заключается в лишении физического лица права замещать должности государственной службы, муниципальной службы, должности в органе управления юридического лица, входить в совет директоров.  </w:t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-это способность физического или юридического лица иметь права и нести обязанности.</w:t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-дела, возникающие из конституционных, административных, трудовых, жилищных, семейных, земельных, финансовых и иных правоотношений</w:t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-это союз мужчины и женщины, заключенный в установленном законном порядке и порождающий у супругов взаимные личные и имущественные права и обязанности.</w:t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 Решите задачи</w:t>
            </w:r>
          </w:p>
        </w:tc>
      </w:tr>
      <w:tr>
        <w:trPr>
          <w:trHeight w:val="84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акин, в поезде метро, вытащил из сумки Максимовой, которая находилась у нее на плече, кошелек, в котором было 950 рублей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ступление или административное правонарушение совершил Собакин?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вет обоснуйт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.К. Стрижова поехала в гости к сестре Ольге в другой город. Когда мать сестер через несколько дней позвонила Ольге, то узнала, что Т.К. Стрижова не появилась у сестры. Мать обратилась в органы МВД с просьбой произвести розыск пропавшей дочери. Через два месяца, получив из органов МВД ответ, что розыск пока результатов не дал, мать, у которой на руках остался десятилетний сын Т.К. Стрижовой, обратилась в орган опеки и попечительства, чтобы дочь признали безвестно отсутствующей, внука - оставшимся без попечения родителей, а ее оформили опекуном вн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ак должен поступить орган опеки и попечитель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акой ответ получит мать Т.К. Стрижовой из органа опеки и попечитель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538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 xml:space="preserve">4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ролевой был снижен брачный возраст, и она вступила в зарегистрированный брак в 16 лет. Через год она расторгла брак в связи с грубым к ней отношением мужа и решила вместе с годовалым сыном переменить место ж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а продала подаренную ей дедом на свадьбу дачу, чтобы на новом месте купить квартиру. Дед, узнав об этом, подал в суд иск о признании договора купли-продажи недействительным, так как Королева - несовершеннолетняя и не может совершать самостоятельно сделки с недвижимостью. Одновременно он просил назначить себя попечителем внучки, а ее обязать проживать по месту жительства попе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акое решение должен принять суд по иску? Ответ обосн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области приняла постановление, в соответствии с которым жители области, призываемые на военную службу, проходят ее в войсковых соединениях и воинских частях, расположенных на территории области. </w:t>
              <w:br/>
              <w:t xml:space="preserve">Соответствует ли данный правовой акт управления законодательству РФ? </w:t>
              <w:br/>
              <w:t>Кто может опротестовать этот акт и в каком поряд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 Расшифруйте аббревиатуры</w:t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. СЭ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. МЧ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7.  ЮНЕСКО</w:t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 Переведите  латинское выражение</w:t>
            </w:r>
          </w:p>
        </w:tc>
      </w:tr>
      <w:tr>
        <w:trPr>
          <w:trHeight w:val="69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8. Fortes fortunaadjuv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25:00Z</dcterms:created>
  <dc:creator>Оксана Сергеевна Пучкова</dc:creator>
  <dc:description/>
  <dc:language>en-US</dc:language>
  <cp:lastModifiedBy>Оксана Сергеевна Пучкова</cp:lastModifiedBy>
  <dcterms:modified xsi:type="dcterms:W3CDTF">2013-10-15T07:27:00Z</dcterms:modified>
  <cp:revision>1</cp:revision>
  <dc:subject/>
  <dc:title/>
</cp:coreProperties>
</file>