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0" w:firstLine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ПРАВУ</w:t>
      </w:r>
    </w:p>
    <w:p>
      <w:pPr>
        <w:pStyle w:val="Heading4"/>
        <w:spacing w:before="0" w:after="0"/>
        <w:jc w:val="center"/>
        <w:rPr/>
      </w:pPr>
      <w:r>
        <w:rPr/>
        <w:t>МУНИЦИПАЛЬНЫЙ ЭТАП (1</w:t>
      </w:r>
      <w:r>
        <w:rPr>
          <w:lang w:val="en-US"/>
        </w:rPr>
        <w:t>1</w:t>
      </w:r>
      <w:r>
        <w:rPr/>
        <w:t xml:space="preserve"> декабря 2011 г.)</w:t>
      </w:r>
    </w:p>
    <w:p>
      <w:pPr>
        <w:pStyle w:val="TextBodyIndent"/>
        <w:spacing w:before="0" w:after="0"/>
        <w:ind w:left="-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tbl>
      <w:tblPr>
        <w:tblW w:w="11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720"/>
        <w:gridCol w:w="770"/>
      </w:tblGrid>
      <w:tr>
        <w:trPr>
          <w:trHeight w:val="26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</w:tr>
      <w:tr>
        <w:trPr>
          <w:trHeight w:val="3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u w:val="single"/>
              </w:rPr>
              <w:t>Выберите верный вариант ответа: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.К нормативно-правовым актам органов исполнительной власти не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говор с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едеральный зак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станов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аспоря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. Как называется высший орган законодательной власти в Московской обла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ластной Сов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ъез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ластная ду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 областное правительство</w:t>
            </w:r>
            <w:r>
              <w:rPr>
                <w:b/>
                <w:sz w:val="28"/>
                <w:szCs w:val="28"/>
                <w:u w:val="singl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Конституционный суд РФ состои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5 суд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7 суд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9 суд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21 судь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. Условие трудового договора о повышении работником квалификации являе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ущественны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необходимы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дополнительным;</w:t>
            </w:r>
          </w:p>
          <w:p>
            <w:pPr>
              <w:pStyle w:val="Normal"/>
              <w:ind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Г)  производны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. Наследниками третьей очереди являю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дедушка и бабушка, как со стороны отца, так и со стороны матери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адедушки и прабабушки наследода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дети родных племянников и племянниц наследода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лнородные и неполнородные братья и сестры родителей наследодате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6. </w:t>
            </w:r>
            <w:r>
              <w:rPr>
                <w:b/>
                <w:bCs/>
                <w:sz w:val="28"/>
                <w:szCs w:val="28"/>
                <w:u w:val="single"/>
              </w:rPr>
              <w:t>В каком году Генеральной Ассамблеей ООН была принята Декларации прав ребен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948г.</w:t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95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95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97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7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Достижение лицом возраста уголовной ответственности происходит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день рождения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ноля часов суток дня рождения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 полудня суток дня ро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с ноля часов следующих за днём рождения суток.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. В течение какого срока заказчик вправе предъявить требования, связанные с ненадлежащим качеством работы, если гарантийный срок на результат работы не установлен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течение трех месяцев;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) в течение одного года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течение шести месяцев;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разумный срок, но в пределах двух лет со дня передачи результа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u w:val="single"/>
              </w:rPr>
              <w:t>9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В каком правовом акте впервые на Руси состояние опьянения перешло из разряда смягчающих вину обстоятельств в разряд отягчающих вин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усская Прав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Судебник Иван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оборное Уложе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) Воинские артикулы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360" w:after="0"/>
              <w:ind w:left="1152" w:right="0" w:hanging="11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10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Доверенность, в которой не указана дата ее соверш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лежит нотариальному удостоверению; 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) оспори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ичтожна по назва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длежит государственной регистра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. Официальным опубликованием закона считается первая публикация его полного текс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газете «Московский комсомолец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в журнале «Власт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газете «Экономика и жизн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газете «Российская газета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12. </w:t>
            </w:r>
            <w:r>
              <w:rPr>
                <w:b/>
                <w:bCs/>
                <w:sz w:val="28"/>
                <w:szCs w:val="28"/>
                <w:u w:val="single"/>
              </w:rPr>
              <w:t>Какие  права  несовершеннолетних  детей  закреплены  нормами  Семейного  Кодекса  РФ?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аво на образование;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аво на общение с родителями и другими родственниками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аво на защиту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г) право собственности на имущество родителей.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u w:val="single"/>
              </w:rPr>
              <w:t>13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Органами судейского сообщества являются: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Всероссийский съезд судей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Совет судей РФ.</w:t>
            </w:r>
          </w:p>
          <w:p>
            <w:pPr>
              <w:pStyle w:val="Normal1"/>
              <w:autoSpaceDE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Конференции судей субъектов РФ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) Общие собрания судей Р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u w:val="single"/>
              </w:rPr>
              <w:t>14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Лишение права занимать определенные должности или заниматься определенной деятельностью в качестве дополнительного вида наказания устанавливается на сро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от одного месяца до трёх лет;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т трёх месяцев до трёх лет;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 шести месяцев до трёх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т одного года до пяти л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  <w:u w:val="single"/>
              </w:rPr>
              <w:t>15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В каком правовом источнике впервые упоминается братчина как вид суда?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 Русская Правд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 Псковская Судная Грамо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 Соборное уло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Свод законов Российской импе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16.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Административная ответственность в РФ устанавливается: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олько КоАП РФ;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АП РФ и подзаконными актами;</w:t>
            </w:r>
          </w:p>
          <w:p>
            <w:pPr>
              <w:pStyle w:val="Normal"/>
              <w:ind w:left="36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КоАП РФ и законами субъектов РФ;</w:t>
            </w:r>
          </w:p>
          <w:p>
            <w:pPr>
              <w:pStyle w:val="Normal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)  КоАП РФ, федеральными законами, законами субъектов РФ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>
                <w:b/>
                <w:sz w:val="28"/>
                <w:szCs w:val="28"/>
                <w:u w:val="single"/>
              </w:rPr>
              <w:t>1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 Федеральная Антимонопольная Служба находится в подчинении: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езидента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Министерства экономического развития.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авительства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Министерства финанс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сполнительными документами являются: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удебные решения;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пределение суда о повороте исполнения решения;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отариально удостоверенные соглашения об уплате али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становления судебного пристава-исполните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19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 Иск о взыскании алиментов на содержание несовершеннолетнего ребенка может быть предъявлен: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) по месту жительства истца;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) по месту работы ответчика; </w:t>
            </w:r>
          </w:p>
          <w:p>
            <w:pPr>
              <w:pStyle w:val="Style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) по месту жительства ответчика;</w:t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о месту жительства несовершеннолетнего ребенк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/>
            </w:pPr>
            <w:r>
              <w:rPr>
                <w:b/>
                <w:sz w:val="28"/>
                <w:szCs w:val="28"/>
                <w:u w:val="single"/>
              </w:rPr>
              <w:t>20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Жалобы в Европейский Суд по правам человека подаются на нарушение прав, предусмотренных:</w:t>
            </w:r>
          </w:p>
          <w:p>
            <w:pPr>
              <w:pStyle w:val="TextBodyIndent"/>
              <w:spacing w:before="0" w:after="0"/>
              <w:ind w:left="284" w:right="0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сеобщей декларацией прав человека.</w:t>
            </w:r>
          </w:p>
          <w:p>
            <w:pPr>
              <w:pStyle w:val="TextBodyIndent"/>
              <w:spacing w:before="0" w:after="0"/>
              <w:ind w:left="284" w:right="0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ждународным пактом о гражданских и политических правах.</w:t>
            </w:r>
          </w:p>
          <w:p>
            <w:pPr>
              <w:pStyle w:val="TextBodyIndent"/>
              <w:spacing w:before="0" w:after="0"/>
              <w:ind w:left="284" w:right="0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нституцией Российской Федерации.</w:t>
            </w:r>
          </w:p>
          <w:p>
            <w:pPr>
              <w:pStyle w:val="TextBodyIndent"/>
              <w:spacing w:before="0" w:after="0"/>
              <w:ind w:left="284" w:right="0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Европейской Конвенцией о защите прав человека и основных своб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1. Днем государственного флага РФ являетс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) 12 июня;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22 август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4 ноября;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) 12 декабр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ъектами земельных правоотношений являю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емля как природный объек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земля как природный ресурс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емельные участ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все варианты правиль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3. Отсрочка от призыва на военную службу предоставляется гражданам: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 имеющим ребенка и воспитывающим его без матер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 имеющим высшее образование, полученное в государственном вузе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 имеющим двух и более детей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)  имеющим ребенка-инвалида в возрасте до трех лет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900"/>
        <w:gridCol w:w="894"/>
      </w:tblGrid>
      <w:tr>
        <w:trPr>
          <w:trHeight w:val="73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Соответствуют ли тексту Конституции РФ следующие суждения? Дайте правильный ответ («Да» или «Нет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70" w:right="-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>
          <w:trHeight w:val="38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4.</w:t>
            </w:r>
            <w:r>
              <w:rPr>
                <w:bCs/>
                <w:sz w:val="28"/>
                <w:szCs w:val="28"/>
              </w:rPr>
              <w:t xml:space="preserve"> Федеральные законы принимаются Советом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5.</w:t>
            </w:r>
            <w:r>
              <w:rPr>
                <w:bCs/>
                <w:sz w:val="28"/>
                <w:szCs w:val="28"/>
              </w:rPr>
              <w:t xml:space="preserve"> Первое заседание Государственной Думы открывает Президент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</w:rPr>
              <w:t>. Защита и обеспечение устойчивости рубля – основная функция министерства финансов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Cs/>
                <w:sz w:val="28"/>
                <w:szCs w:val="28"/>
              </w:rPr>
              <w:t>. Президент РФ осуществляет помил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900"/>
        <w:gridCol w:w="924"/>
      </w:tblGrid>
      <w:tr>
        <w:trPr>
          <w:trHeight w:val="73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szCs w:val="28"/>
                <w:u w:val="single"/>
              </w:rPr>
              <w:t xml:space="preserve">. Верны ли следующие суждения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70" w:right="-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>
          <w:trHeight w:val="38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8.</w:t>
            </w:r>
            <w:r>
              <w:rPr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) Конституция РФ не имеет прямого действ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В России может быть зарегистрирован брак с лицом, не достигшим 18-летнего возраста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оба утверждения не вер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9.</w:t>
            </w:r>
            <w:r>
              <w:rPr>
                <w:bCs/>
                <w:sz w:val="28"/>
                <w:szCs w:val="28"/>
              </w:rPr>
              <w:t xml:space="preserve"> 1) Согласно Конституции Президент РФ является Верховным Главнокомандующим Вооруженными силами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Согласно Конституции Президент РФ  является главой правительств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оба утверждения не вер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270"/>
      </w:tblGrid>
      <w:tr>
        <w:trPr>
          <w:trHeight w:val="288" w:hRule="atLeast"/>
        </w:trPr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b/>
                <w:sz w:val="28"/>
                <w:szCs w:val="28"/>
                <w:u w:val="single"/>
              </w:rPr>
              <w:t>.  Решите задачи</w:t>
            </w:r>
          </w:p>
        </w:tc>
      </w:tr>
      <w:tr>
        <w:trPr>
          <w:trHeight w:val="27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словие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30.</w:t>
            </w:r>
            <w:r>
              <w:rPr>
                <w:sz w:val="28"/>
                <w:szCs w:val="28"/>
              </w:rPr>
              <w:t xml:space="preserve"> Гражданин Гришин предъявил исковые требования о признании права собственности на часть имущества. Ответчиком по этому иску является гражданин Уваров. Гражданин Уваров заключил соглашение об оказании ему юридической помощи  в суде  с адвокатом Мишины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ко, ни на одно судебное заседание адвокат Мишин не являлся без уважительной причин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какой орган следует обратиться  гражданину Уварову, чтобы адвокат Мишин  был  привлечен к ответственности.</w:t>
            </w:r>
          </w:p>
          <w:p>
            <w:pPr>
              <w:pStyle w:val="Normal"/>
              <w:ind w:firstLine="17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 какому виду ответственности может быть привлечен адвокат Мишин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1. </w:t>
            </w:r>
            <w:r>
              <w:rPr>
                <w:sz w:val="28"/>
                <w:szCs w:val="28"/>
              </w:rPr>
              <w:t>Гражданин Слива был приговорен районным судом к обязательным работам. Однако Слива на заседании суда заявил, что данный вид уголовного наказания является незаконным, поскольку противоречит Конституции РФ. Согласно статье 37 Конституции РФ принудительный труд в России запрещен, а его принуждают к выполнению обязательных работ, которые, помимо всего прочего, не оплачиваютс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в ли гражданин Слива? Ответ обоснуйте.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9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2. </w:t>
            </w:r>
            <w:r>
              <w:rPr>
                <w:sz w:val="28"/>
                <w:szCs w:val="28"/>
              </w:rPr>
              <w:t>Студент  второго курса вечернего отделения Университета Сервиса Гуров, совмещающий учёбу с работой в иностранной фирме, написал на имя директора фирмы заявление о предоставлении ему дополнительного отпуска  с сохранением заработной платы для прохождения промежуточной аттестации в вузе.</w:t>
            </w:r>
          </w:p>
          <w:p>
            <w:pPr>
              <w:pStyle w:val="Normal"/>
              <w:ind w:firstLine="17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язан ли директор иностранной фирмы удовлетворить просьбу работника и, если да, то какова продолжительность такого отпуска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3. </w:t>
            </w:r>
            <w:r>
              <w:rPr>
                <w:bCs/>
                <w:sz w:val="28"/>
                <w:szCs w:val="28"/>
              </w:rPr>
              <w:t>Гражданин Иван Краснов продал дом, находившийся в общей совместной собственности супругов своему другу, Александру Спиркину. Когда о продаже узнала жена Краснова, она обратилась в суд с иском о признании сделки недействительной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firstLine="17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вомерны ли её требования? Ответ обоснуйте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3364"/>
        <w:gridCol w:w="3110"/>
      </w:tblGrid>
      <w:tr>
        <w:trPr>
          <w:trHeight w:val="303" w:hRule="atLeast"/>
        </w:trPr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firstLine="792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. Вставьте пропуски</w:t>
            </w:r>
          </w:p>
        </w:tc>
      </w:tr>
      <w:tr>
        <w:trPr>
          <w:trHeight w:val="27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Конституции Р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ющий фрагмен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160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4.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, его  ____и______ являются высшей ценностью. _______________, _________________ и __________ прав и свобод человека и гражданина – обязанность _________________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35.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ая Федерация - ______________ государств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икакая _______не мо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________в качеств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______________или _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36.</w:t>
            </w: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му ______  _______защи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____ и _______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940"/>
        <w:gridCol w:w="2750"/>
      </w:tblGrid>
      <w:tr>
        <w:trPr/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b/>
                <w:sz w:val="28"/>
                <w:szCs w:val="28"/>
                <w:u w:val="single"/>
              </w:rPr>
              <w:t>.  Соотнести определение и юридическое понят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37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кцеп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е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фе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гулярно  получаемый  доход  на  капитал, не  требующий  от  получателя  занятий  предпринимательской  деятельности;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твет  лица, получившего  предложение  заключить  договор, о  его  принят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) адресованное  одному  или  нескольким  конкретным  лицам  предложение, которое  достаточно  определенно  выражает  намерения  лица, сделавшего  его,  заключить  догово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) фрахтование;</w:t>
            </w:r>
          </w:p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льдо;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)  индоссамен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лючение договора на морскую перевозку; 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) передаточная надпись на обороте ценной бумаги;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разность между денежными поступлениями и расходами за определенный пери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/>
        <w:t>. Расшифруй абревиатуры</w:t>
      </w:r>
    </w:p>
    <w:tbl>
      <w:tblPr>
        <w:tblW w:w="11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60"/>
        <w:gridCol w:w="27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евиату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39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БР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>ПАС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240" w:hanging="0"/>
        <w:rPr/>
      </w:pPr>
      <w:r>
        <w:rPr>
          <w:b/>
          <w:sz w:val="28"/>
          <w:szCs w:val="28"/>
          <w:u w:val="single"/>
          <w:lang w:val="en-US"/>
        </w:rPr>
        <w:t>VIII</w:t>
      </w:r>
      <w:r>
        <w:rPr/>
        <w:t>. Отгадай латинское выражение</w:t>
      </w:r>
    </w:p>
    <w:tbl>
      <w:tblPr>
        <w:tblW w:w="110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71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  <w:lang w:val="en-US"/>
              </w:rPr>
              <w:t>40.</w:t>
            </w:r>
            <w:r>
              <w:rPr>
                <w:rFonts w:eastAsia="Helvetica-Bold;Arial Unicode MS" w:cs="Helvetica-Bold;Arial Unicode MS" w:ascii="Helvetica-Bold;Arial Unicode MS" w:hAnsi="Helvetica-Bold;Arial Unicode MS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Helvetica-Bold;Arial Unicode MS"/>
                <w:bCs/>
                <w:sz w:val="28"/>
                <w:szCs w:val="28"/>
                <w:lang w:val="en-US"/>
              </w:rPr>
              <w:t xml:space="preserve">Conditio </w:t>
            </w:r>
            <w:r>
              <w:rPr>
                <w:rFonts w:eastAsia="Helvetica-Bold;Arial Unicode MS"/>
                <w:sz w:val="28"/>
                <w:szCs w:val="28"/>
                <w:lang w:val="en-US"/>
              </w:rPr>
              <w:t xml:space="preserve">illicita </w:t>
            </w:r>
            <w:r>
              <w:rPr>
                <w:rFonts w:eastAsia="Helvetica-Bold;Arial Unicode MS"/>
                <w:bCs/>
                <w:sz w:val="28"/>
                <w:szCs w:val="28"/>
                <w:lang w:val="en-US"/>
              </w:rPr>
              <w:t xml:space="preserve">habetur pro non adjicta </w:t>
            </w:r>
          </w:p>
          <w:p>
            <w:pPr>
              <w:pStyle w:val="Normal"/>
              <w:jc w:val="center"/>
              <w:rPr>
                <w:rFonts w:eastAsia="Helvetica-Bold;Arial Unicode MS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eastAsia="Helvetica-Bold;Arial Unicode MS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elvetica-Bold;Arial Unicode MS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eastAsia="Helvetica-Bold;Arial Unicode MS"/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elvetica-Bold;Arial Unicode MS"/>
                <w:sz w:val="28"/>
                <w:szCs w:val="28"/>
                <w:lang w:val="en-US"/>
              </w:rPr>
            </w:pPr>
            <w:r>
              <w:rPr>
                <w:rFonts w:eastAsia="Helvetica-Bold;Arial Unicode MS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567" w:right="567" w:gutter="0" w:header="283" w:top="843" w:footer="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-Bold">
    <w:altName w:val="Arial Unicode MS"/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ИФР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365" w:hanging="0"/>
      <w:outlineLvl w:val="5"/>
    </w:pPr>
    <w:rPr>
      <w:rFonts w:ascii="Arial Narrow" w:hAnsi="Arial Narrow" w:cs="Arial Narrow"/>
      <w:bCs/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color w:val="00FF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BodyTextChar">
    <w:name w:val="Body Text Char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34:00Z</dcterms:created>
  <dc:creator>Customer</dc:creator>
  <dc:description/>
  <cp:keywords/>
  <dc:language>en-US</dc:language>
  <cp:lastModifiedBy>Лариса</cp:lastModifiedBy>
  <cp:lastPrinted>2011-10-31T14:00:00Z</cp:lastPrinted>
  <dcterms:modified xsi:type="dcterms:W3CDTF">2011-11-08T14:00:00Z</dcterms:modified>
  <cp:revision>5</cp:revision>
  <dc:subject/>
  <dc:title>Министерство образования Московской области</dc:title>
</cp:coreProperties>
</file>