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ind w:left="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ПО ПРАВУ</w:t>
      </w:r>
    </w:p>
    <w:p>
      <w:pPr>
        <w:pStyle w:val="Heading4"/>
        <w:spacing w:before="0" w:after="0"/>
        <w:jc w:val="center"/>
        <w:rPr/>
      </w:pPr>
      <w:r>
        <w:rPr/>
        <w:t>МУНИЦИПАЛЬНЫЙ ЭТАП (15 декабря 2012 г.)</w:t>
      </w:r>
    </w:p>
    <w:p>
      <w:pPr>
        <w:pStyle w:val="TextBodyIndent"/>
        <w:spacing w:before="0" w:after="0"/>
        <w:ind w:left="-360" w:right="0" w:hanging="0"/>
        <w:jc w:val="center"/>
        <w:rPr/>
      </w:pPr>
      <w:r>
        <w:rPr>
          <w:b/>
          <w:sz w:val="28"/>
          <w:szCs w:val="28"/>
        </w:rPr>
        <w:t>11 класс</w:t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304"/>
        <w:gridCol w:w="596"/>
        <w:gridCol w:w="124"/>
        <w:gridCol w:w="780"/>
      </w:tblGrid>
      <w:tr>
        <w:trPr>
          <w:trHeight w:val="26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</w:tr>
      <w:tr>
        <w:trPr>
          <w:trHeight w:val="30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u w:val="single"/>
              </w:rPr>
              <w:t>Выберите верный вариант ответа: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1. Понятие «Конституционно-правовые нормы включа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олько нормы Конституции РФ, конституций  республик в составе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олько нормы Конституции РФ, федеральных конституционных зак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 только нормы конституций, но и всех нормативных правовых актов, регулирующих общественные отношения, относящиеся к предмету отрасли конституционного пра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только нормы Конституции РФ, федеральных конституционных законов, федеральных законов, конституций (уставов) и законов субъектов РФ, уставов муниципальных образовани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  <w:u w:val="single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 К мерам обеспечения производства по делу об административных правонарушениях относи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дминистративное задерж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ив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дминистративное приостановление деятельност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) личный досмот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Международный уголовный суд учрежден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) в 1945 г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) в 1951 г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) в 1987 г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) в 1998 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8"/>
                <w:szCs w:val="28"/>
                <w:u w:val="single"/>
              </w:rPr>
              <w:t>4.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 xml:space="preserve"> Гражданско-правовой сделкой является</w:t>
            </w:r>
            <w:r>
              <w:rPr>
                <w:b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креди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договор подря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заявление об утере па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завещани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5.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Разделение ежегодного оплачиваемого отпуска на части по соглашению работника и работод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опускается на две равные ч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допускается, если одна из частей составляет не менее 14 дн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опускается без огранич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 допускаетс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4" w:hanging="0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6. Необходимость «права, которое определяло бы отношения между народами и правителями», доказыва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Ж.Ж. Русс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ж. Лок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. Гро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Ф. Энгельс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4" w:hanging="0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7.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первые в России триада правомочий собственника была закрепле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Судебнике Иван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Соборном Уложении Алексея Михайлович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Своде законов Российской импе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новой редакции Основных законов Российской импери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iCs/>
              </w:rPr>
            </w:pPr>
            <w:r>
              <w:rPr>
                <w:b/>
                <w:sz w:val="28"/>
                <w:szCs w:val="28"/>
                <w:u w:val="single"/>
              </w:rPr>
              <w:t>8.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Cs/>
                <w:sz w:val="28"/>
                <w:szCs w:val="28"/>
                <w:u w:val="single"/>
              </w:rPr>
              <w:t>Муж не вправе возбудить дело о расторжении брака без согласия жен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iCs/>
                <w:sz w:val="28"/>
                <w:szCs w:val="28"/>
              </w:rPr>
              <w:t>во время беременности же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 </w:t>
            </w:r>
            <w:r>
              <w:rPr>
                <w:iCs/>
                <w:sz w:val="28"/>
                <w:szCs w:val="28"/>
              </w:rPr>
              <w:t>в течение года после рождения ребён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iCs/>
                <w:sz w:val="28"/>
                <w:szCs w:val="28"/>
              </w:rPr>
              <w:t>в течение трёх лет после рождения ребён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 </w:t>
            </w:r>
            <w:r>
              <w:rPr>
                <w:iCs/>
                <w:sz w:val="28"/>
                <w:szCs w:val="28"/>
              </w:rPr>
              <w:t>до достижения женой возраста 18 ле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  <w:u w:val="single"/>
              </w:rPr>
              <w:t>9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Право лица,</w:t>
            </w:r>
            <w:r>
              <w:rPr>
                <w:b/>
                <w:sz w:val="28"/>
                <w:szCs w:val="28"/>
                <w:u w:val="single"/>
              </w:rPr>
              <w:t xml:space="preserve"> на предъявление претензий к третьей стороне называется</w:t>
            </w:r>
            <w:r>
              <w:rPr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еститу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егресс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мпенса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ндикцие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. Закон предусматривает следующие виды рент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временная рента на срок до 10 л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пожизненная рента в денежной форм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 рента на условиях пожизненного содержания гражданина с иждив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бессрочная постоянная рента в денежной форм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11. Постоянными членами Совета Безопасности ООН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Ш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мания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тай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12. Участник общей долевой собственности на недвижимое имущество вправе реализовать свое преимущественное право покупки доли другого участника в т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0 дней с момента поступления предложени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) 20 дней с момента поступления предло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 месяца с момента поступления предложения;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) 3 месяцев с момента поступления предлож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  <w:u w:val="single"/>
              </w:rPr>
              <w:t>1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 Какая форма устройства детей, оставшихся без попечения родителей, является приоритетной в соответствии с СК РФ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пе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приемная семья;</w:t>
              <w:br/>
              <w:t>В) попечительство;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)  усыновление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14. Российское государство официально именовалось Импери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703 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1709 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 1721 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 1725 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5. В соответствии с законодательством РФ по общему правилу срок альтернативной гражданской службы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вен сроку военной службы по призы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1,25 раза превышает срок военной службы по призы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,5 раза превышает срок военной службы по призыву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В 1,75 раза превышает срок военной службы по призыву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u w:val="single"/>
              </w:rPr>
              <w:t>16. Как называется высший орган законодательной власти в Московской обла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ластной Сове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Съез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областная Ду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областное правитель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4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17.Сотрудник полиции не имеет право применять физическую силу или  специальные сред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ля отражения нападения на гражданина или сотрудника поли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ля пресечения преступлений или административного правонаруш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для преодоления противодействия требованиям сотрудника поли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при пресечении незаконных собраний, митингов ненасильственного характера, которые не нарушают общественный порядок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ом роспуска нижней палаты парламента не обладает президент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тал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Росс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Фран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Ш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b/>
                <w:sz w:val="28"/>
                <w:szCs w:val="28"/>
                <w:u w:val="single"/>
              </w:rPr>
              <w:t>19. В соответствии с ФКЗ «О Конституционном суде РФ» к видам решений Конституционного Суда РФ не относя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ано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клю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моран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предел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20. Понятия «народный суверенитет» и «национальный суверенитет» полностью совпадают 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ононациональном государ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вухнациональном  государ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ногонациональном государ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икогда не совпадаю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9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1. Срок лишения специального права, предоставленного физическому лицу  не может быть более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шести месяцев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дного года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вух лет;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) трех ле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bCs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22.Что из перечисленного ниже является дисциплинарным правонарушением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А) слив отходов химического производства в водое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Б) срыв сроков выполнения планового задания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  <w:sz w:val="28"/>
                <w:szCs w:val="28"/>
              </w:rPr>
              <w:t>В) задержка поставки оборудования предприятию-смежнику;</w:t>
              <w:br/>
              <w:t>Г) несоблюдение администрацией фирмы норм пожарной безопасност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Соответствуют ли тексту Конституции РФ следующие суждения? Дайте правильный ответ («Да» или «Нет»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70" w:right="-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>
          <w:trHeight w:val="389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  <w:r>
              <w:rPr>
                <w:bCs/>
                <w:sz w:val="28"/>
                <w:szCs w:val="28"/>
              </w:rPr>
              <w:t xml:space="preserve"> Федеральные законы имеют верховенство лишь на территории краев и областей РФ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  <w:r>
              <w:rPr>
                <w:bCs/>
                <w:sz w:val="28"/>
                <w:szCs w:val="28"/>
              </w:rPr>
              <w:t xml:space="preserve"> Конституционный суд РФ состоит из 18 суд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Cs/>
                <w:sz w:val="28"/>
                <w:szCs w:val="28"/>
              </w:rPr>
              <w:t>. Органы местного самоуправления входят в систему органов государственной вла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Cs/>
                <w:sz w:val="28"/>
                <w:szCs w:val="28"/>
              </w:rPr>
              <w:t>. Российская Федерация – социальное государ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900"/>
        <w:gridCol w:w="904"/>
      </w:tblGrid>
      <w:tr>
        <w:trPr>
          <w:trHeight w:val="73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b/>
                <w:sz w:val="28"/>
                <w:szCs w:val="28"/>
                <w:u w:val="single"/>
              </w:rPr>
              <w:t xml:space="preserve">. Верны ли следующие суждения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70" w:right="-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>
          <w:trHeight w:val="389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  <w:r>
              <w:rPr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) Впервые слово «рубль» появилось в </w:t>
            </w:r>
            <w:r>
              <w:rPr>
                <w:bCs/>
                <w:sz w:val="28"/>
                <w:szCs w:val="28"/>
                <w:lang w:val="en-US"/>
              </w:rPr>
              <w:t>XIII</w:t>
            </w:r>
            <w:r>
              <w:rPr>
                <w:bCs/>
                <w:sz w:val="28"/>
                <w:szCs w:val="28"/>
              </w:rPr>
              <w:t xml:space="preserve"> веке в северо-западных русских землях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 С началом чеканки серебряной деньги в </w:t>
            </w:r>
            <w:r>
              <w:rPr>
                <w:bCs/>
                <w:sz w:val="28"/>
                <w:szCs w:val="28"/>
                <w:lang w:val="en-US"/>
              </w:rPr>
              <w:t>XV</w:t>
            </w:r>
            <w:r>
              <w:rPr>
                <w:bCs/>
                <w:sz w:val="28"/>
                <w:szCs w:val="28"/>
              </w:rPr>
              <w:t xml:space="preserve"> веке рубль превратился в счетную денежную единицу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оба утверждения не вер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  <w:r>
              <w:rPr>
                <w:bCs/>
                <w:sz w:val="28"/>
                <w:szCs w:val="28"/>
              </w:rPr>
              <w:t xml:space="preserve"> 1) В некоторых случаях международные договоры имеют бессрочный характер.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Некоторые международные договора имеют территориальную сферу действия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оба утверждения не вер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11"/>
      </w:tblGrid>
      <w:tr>
        <w:trPr>
          <w:trHeight w:val="288" w:hRule="atLeast"/>
        </w:trPr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b/>
                <w:sz w:val="28"/>
                <w:szCs w:val="28"/>
                <w:u w:val="single"/>
              </w:rPr>
              <w:t>. Решите задачи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словие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 Суслов, вернувшись из отпуска, обнаружил, что его квартиру обокрали. По его заявлению было возбуждено уголовное дело по п. 3 ст. 158 УК РФ – «Кража, совершенная с незаконным проникновением в жилище». В течение двух месяцев со дня возбуждения уголовного дела органам следствия не удалось установить подозреваемого. Следователь вынес постановление о прекращении уголовного дела, объяснив гражданину Суслову, что закон определяет максимальный срок для проведения предварительного следствия – два месяца. Кроме того, следователь сообщил, что им был объявлен розыск лица, подлежащего привлечению в качестве подозреваемого, и в том случае, если розыск увенчается успехом, уголовное дело снова будет возбуждаться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в ли следователь?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твет обоснуйте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11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b/>
                <w:sz w:val="28"/>
                <w:szCs w:val="28"/>
              </w:rPr>
              <w:t>30.</w:t>
            </w:r>
            <w:r>
              <w:rPr/>
              <w:t xml:space="preserve">   </w:t>
            </w:r>
            <w:r>
              <w:rPr>
                <w:sz w:val="28"/>
                <w:szCs w:val="28"/>
              </w:rPr>
              <w:t>Водитель Гаврилов сбил пешехода Коржикова, перебегающего автомагистраль в неположенном месте. Гаврилов заметил Копейкина, внезапно выскочившего на дорогу, и резко затормозил, однако столкновение все равно произошло, в результате здоровью Коржикова был причинен вред средней тяжести. Рассматривая иск  Коржикова о возмещении вреда, причиненного здоровью, суд признал, что вины Гаврилова в произошедшем не было, а Коржиков проявил грубую неосторожность. На этом основании суд  уменьшил размер возмещения, которое Гаврилов должен выплатить Коржикову. Коржиков считает, что суд не мог уменьшить размер возмещения, т.к. вред причинен автомобилем – источником повышенной опасности, и поэтому должен быть возмещен в полном объеме.  Гаврилов считает, что суд должен был отказать в иске, т.к. его вина в произошедшем отсутствует, и это признано судо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то   прав?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 обоснуйте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 Незаконным привлечением к уголовной ответственности гражданину Хрунову был причинен вред. Однако, вина должностных лиц  органов предварительного следствия установлена не была.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дет ли гражданину Хрунову возмещен вред в полном объеме, если  вина должностных лиц  органов предварительного следствия установлена не была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твет обоснуйте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ое несовершеннолетних, Гриша и Вася, тринадцати и четырнадцати лет соответственно, разрисовали баллончиками с краской памятник героям Отечественной вой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а были привлечены к административной ответственности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вомерно ли это?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 пояснит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3364"/>
        <w:gridCol w:w="3120"/>
      </w:tblGrid>
      <w:tr>
        <w:trPr>
          <w:trHeight w:val="303" w:hRule="atLeast"/>
        </w:trPr>
        <w:tc>
          <w:tcPr>
            <w:tcW w:w="1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firstLine="792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. Вставьте пропуски</w:t>
            </w:r>
          </w:p>
        </w:tc>
      </w:tr>
      <w:tr>
        <w:trPr>
          <w:trHeight w:val="7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Конституции Р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ющий фрагмен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170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3. </w:t>
            </w:r>
            <w:r>
              <w:rPr>
                <w:bCs/>
                <w:sz w:val="28"/>
                <w:szCs w:val="28"/>
              </w:rPr>
              <w:t>В Российской Федерации ________ и _______ _______ самоупр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4.   </w:t>
            </w:r>
            <w:r>
              <w:rPr>
                <w:bCs/>
                <w:sz w:val="28"/>
                <w:szCs w:val="28"/>
              </w:rPr>
              <w:t xml:space="preserve"> Все _____ перед _____ и 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35.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потерпевших  от ______и ________ ________охраняются законом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м правовым актом, который устанавливает состав, полномочия и организацию деятельности Правительства РФ   является __________</w:t>
            </w:r>
            <w:r>
              <w:rPr/>
              <w:t xml:space="preserve"> _________    ________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3102"/>
      </w:tblGrid>
      <w:tr>
        <w:trPr/>
        <w:tc>
          <w:tcPr>
            <w:tcW w:w="1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b/>
                <w:sz w:val="28"/>
                <w:szCs w:val="28"/>
                <w:u w:val="single"/>
              </w:rPr>
              <w:t>.  Установить соответстви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соотве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43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37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 ведении Российской Федерации находятс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В совместном ведении Российской Федерации и субъектов Российской Федерации находятс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арбитражно-процессуальное законодательство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дминистративное законодательство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головно-исполнительное законодательство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рудовое законодательство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уголовное законодательство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головно-процессуальное законодательство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емейное законодатель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жилищное законодатель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–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-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8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общественная организац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общественное движение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бщественный фонд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щественное учреждение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рган общественной само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политическая парт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не имеющее членства общественное объединение, целью которого является совместное решение различных социальных проблем, возникающих у граждан по месту жительства, работы или учебы, направленное на удовлетворение потребностей неограниченного круга лиц, чьи интересы связаны с достижением уставных целей и реализацией программ указанного объединения по месту его созд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е имеющее членства общественное объединение, ставящее своей целью оказание конкретного вида услуг, отвечающих интересам участников и соответствующих уставным целям указанного объедин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снованное на членстве общественное объединение, созданное на основе совместной деятельности для защиты общих интересов и достижения уставных целей объединившихся гражд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е имеющее членства массовое общественное объединение, преследующее социальные, политические и иные общественно полезные цели, поддерживаемые участниками указанного объедин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не имеющее членства общественное объединение, цель которого заключается в формировании имущества на основе добровольных взносов, иных не запрещенных законом поступлений и использовании данного имущества на общественно полезные цели. 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щественное объединение, созданное в целях участия граждан Российской Федерации в политической жизни общества посредством формирования и выражения их политической воли, участия в общественных и политических акциях, в выборах и референдумах, а также в целях представления интересов граждан в органах государственной власти и органах местного самоупр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–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-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-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-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–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 –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5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Т. Гоббс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Б)  Г. Гроций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Ш. Монтескье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Г)  Ф. Энгельс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)  А. Аврелий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Е)  В. Ленин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 «О граде Божием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 «О праве войны и мира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 «Происхождение семьи, частной собственности и государства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.  «Империализм как высшая стадия капитализма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.  «Левиафан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«О духе закон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Б 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 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-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Расшифруй аббревиатур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70"/>
        <w:gridCol w:w="27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евиатура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1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40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>ЗАТ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Style w:val="WWAbsatzStandardschriftart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СФР РФ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ТС РФ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Ш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II</w:t>
      </w:r>
      <w:r>
        <w:rPr>
          <w:b/>
          <w:sz w:val="28"/>
          <w:szCs w:val="28"/>
          <w:u w:val="single"/>
        </w:rPr>
        <w:t>.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Раскройте содержание понятий: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22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10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41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  Сервиту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Style w:val="WWAbsatzStandardschriftart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це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ликтоспособ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X</w:t>
      </w:r>
      <w:r>
        <w:rPr>
          <w:b/>
          <w:sz w:val="28"/>
          <w:szCs w:val="28"/>
          <w:u w:val="single"/>
        </w:rPr>
        <w:t>. Отгадай латинские выра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0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72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  <w:lang w:val="en-US"/>
              </w:rPr>
              <w:t>42.</w:t>
            </w:r>
            <w:r>
              <w:rPr>
                <w:rFonts w:eastAsia="Helvetica-Bold;Arial Unicode MS" w:cs="Helvetica-Bold;Arial Unicode MS" w:ascii="Helvetica-Bold;Arial Unicode MS" w:hAnsi="Helvetica-Bold;Arial Unicode MS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uppressAutoHyphens w:val="false"/>
              <w:ind w:left="-18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rFonts w:eastAsia="Helvetica-Bold;Arial Unicode MS" w:cs="Helvetica-Bold;Arial Unicode MS"/>
                <w:sz w:val="28"/>
                <w:szCs w:val="28"/>
                <w:lang w:val="en-US"/>
              </w:rPr>
              <w:t xml:space="preserve">1.  </w:t>
            </w:r>
            <w:r>
              <w:rPr>
                <w:sz w:val="28"/>
                <w:szCs w:val="28"/>
                <w:lang w:val="en-US"/>
              </w:rPr>
              <w:t xml:space="preserve">Pacta sunt servanda </w:t>
            </w:r>
          </w:p>
          <w:p>
            <w:pPr>
              <w:pStyle w:val="Normal"/>
              <w:suppressAutoHyphens w:val="false"/>
              <w:rPr>
                <w:rFonts w:eastAsia="Helvetica-Bold;Arial Unicode MS" w:cs="Helvetica-Bold;Arial Unicode MS"/>
                <w:sz w:val="28"/>
                <w:szCs w:val="28"/>
                <w:lang w:val="en-US"/>
              </w:rPr>
            </w:pPr>
            <w:r>
              <w:rPr>
                <w:rFonts w:eastAsia="Helvetica-Bold;Arial Unicode MS" w:cs="Helvetica-Bold;Arial Unicode MS"/>
                <w:sz w:val="28"/>
                <w:szCs w:val="28"/>
                <w:lang w:val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elvetica-Bold;Arial Unicode MS" w:cs="Helvetica-Bold;Arial Unicode MS"/>
                <w:sz w:val="28"/>
                <w:szCs w:val="28"/>
                <w:lang w:val="en-US"/>
              </w:rPr>
            </w:pPr>
            <w:r>
              <w:rPr>
                <w:rFonts w:eastAsia="Helvetica-Bold;Arial Unicode MS" w:cs="Helvetica-Bold;Arial Unicode MS"/>
                <w:sz w:val="28"/>
                <w:szCs w:val="28"/>
                <w:lang w:val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 xml:space="preserve">2. Testis unus – testis nullus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567" w:right="567" w:gutter="0" w:header="0" w:top="843" w:footer="36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-Bold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365" w:hanging="0"/>
      <w:outlineLvl w:val="5"/>
    </w:pPr>
    <w:rPr>
      <w:rFonts w:ascii="Arial Narrow;Arial" w:hAnsi="Arial Narrow;Arial" w:cs="Arial Narrow;Arial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ind w:left="72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0:31:00Z</dcterms:created>
  <dc:creator>Customer</dc:creator>
  <dc:description/>
  <cp:keywords/>
  <dc:language>en-US</dc:language>
  <cp:lastModifiedBy>Лариса</cp:lastModifiedBy>
  <cp:lastPrinted>2012-10-18T16:48:00Z</cp:lastPrinted>
  <dcterms:modified xsi:type="dcterms:W3CDTF">2012-11-06T19:59:00Z</dcterms:modified>
  <cp:revision>21</cp:revision>
  <dc:subject/>
  <dc:title>Министерство образования Московской области</dc:title>
</cp:coreProperties>
</file>