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5 декабря 2012 г.)</w:t>
      </w:r>
    </w:p>
    <w:p>
      <w:pPr>
        <w:pStyle w:val="TextBodyIndent"/>
        <w:spacing w:before="0" w:after="0"/>
        <w:ind w:left="-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304"/>
        <w:gridCol w:w="596"/>
        <w:gridCol w:w="124"/>
        <w:gridCol w:w="780"/>
      </w:tblGrid>
      <w:tr>
        <w:trPr>
          <w:trHeight w:val="2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. </w:t>
            </w:r>
            <w:r>
              <w:rPr>
                <w:b/>
                <w:bCs/>
                <w:sz w:val="28"/>
                <w:szCs w:val="28"/>
                <w:u w:val="single"/>
              </w:rPr>
              <w:t>Согласно Конституции высшей ценностью в Российской Федерации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мокра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мышленный потенциа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аво и зак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еловек, его права и свобод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2. Какие из нижеперечисленных документов, по общему правилу, следует предъявить работнику при заключении трудового договор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Свидетельство государственного пенсионного страх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риказ об увольнении с прежне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видетельство о постановке на учет  в качестве налогоплательщика (ИНН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) паспорт или иной документ, удостоверяющий личность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3. Как называется высший орган законодательной власти в Ро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осударственная Ду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ительство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ховный Суд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езидент РФ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 Согласно Семейного кодекса РФ к правам несовершеннолетних детей относ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право на жиз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раво на социальн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право жить и воспитываться в семь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раво на доступ к информ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u w:val="single"/>
              </w:rPr>
              <w:t>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Что из ниже перечисленного является юридическим фактом, который является результатом волевого поведения человека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ождение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навод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ступление 16 летне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егистрация бра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6. Конвенция  о защите прав ребенка была одобрена Генеральной Ассамблеей ОО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8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8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9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998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Усыновление производится по заявлению лица, желающего усыновить ребен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рганом исполнительной власти субъект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Органом опеки и попеч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Судом в порядке особого 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удом в порядке заочного производств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8.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Срок административного задержания не должен превыш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двух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 трех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четырех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 шести час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9. К элементам структуры гражданских правоотношений относятся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оро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ъек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содерж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jc w:val="center"/>
              <w:rPr>
                <w:rFonts w:ascii="Times New Roman" w:hAnsi="Times New Roman" w:cs="Times New Roman"/>
              </w:rPr>
            </w:pPr>
            <w:r>
              <w:rPr/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10. Положения каких глав Конституции  могут быть пересмотрены Федеральным собранием РФ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4,5,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,3,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,2,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3,6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1. </w:t>
            </w:r>
            <w:r>
              <w:rPr>
                <w:b/>
                <w:bCs/>
                <w:sz w:val="28"/>
                <w:szCs w:val="28"/>
                <w:u w:val="single"/>
              </w:rPr>
              <w:t>День прав ребенка отмеч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15 ма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20 ноябр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10 декабр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12 декабр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2. </w:t>
            </w:r>
            <w:r>
              <w:rPr>
                <w:b/>
                <w:bCs/>
                <w:sz w:val="28"/>
                <w:szCs w:val="28"/>
                <w:u w:val="single"/>
              </w:rPr>
              <w:t>Срок действия доверенности не может превыш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1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2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3 лет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такой срок не установле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 Какие виды вещей существуют в гражданском прав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вижимые и недвижимы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потребляемые и непотребляемые; </w:t>
              <w:br/>
              <w:t>В) уничтожаемые и неуничтожаемые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 простые и сложны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4. </w:t>
            </w:r>
            <w:r>
              <w:rPr>
                <w:b/>
                <w:bCs/>
                <w:sz w:val="28"/>
                <w:szCs w:val="28"/>
                <w:u w:val="single"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Cs/>
                <w:sz w:val="28"/>
                <w:szCs w:val="28"/>
              </w:rPr>
              <w:t xml:space="preserve"> Русская Прав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Псковская Судная Грам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оборное улож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вод законов Российской импер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. Разница в возрасте между усыновителем, не состоящем в браке и усыновляемым ребенком, по общему правилу, должна быть не мене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4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5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6 лет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18 ле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6. Как называется высший орган исполнительной власти в Московской обл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ластной Со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ъез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ластная ду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областное прав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7.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Для учащихся в возрасте от 14 до 15 лет, работающих во время каникул, продолжительность рабочего времени не может превыш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2 часов в недел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18 часов в недел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24 часа в недел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36 часов в неделю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8.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Кто автор этих строк: «Создайте лишь немного законов, но следите за тем, чтобы они исполнялись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А) Джон Локк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Томас Гоббс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арль Луи Монтескь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оберт Фильме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sz w:val="28"/>
                <w:szCs w:val="28"/>
                <w:u w:val="single"/>
              </w:rPr>
              <w:t>19. В соответствии с ФКЗ «О Конституционном суде РФ» к видам решений Конституционного Суда РФ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но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клю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моран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предел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20. Термин «сакрализация», соотнесенное с понятием «власть», означа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жестокость в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обожествление в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убличность в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егализованное принуждение.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1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 отличается от других социальных норм тем, что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егулирует общественные отно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дставляет совокупность правил по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сполнение обеспечивается силой государственного принуж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егулирует экономические отнош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22.Что из перечисленного ниже н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) Срыв сроков выполнения планового задания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sz w:val="28"/>
                <w:szCs w:val="28"/>
              </w:rPr>
              <w:t>В) Задержка поставки оборудования предприятию-смежнику;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  <w:r>
              <w:rPr>
                <w:bCs/>
                <w:sz w:val="28"/>
                <w:szCs w:val="28"/>
              </w:rPr>
              <w:t xml:space="preserve"> Федеральное собрание РФ состоит из Совета Федер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4.</w:t>
            </w:r>
            <w:r>
              <w:rPr>
                <w:bCs/>
                <w:sz w:val="28"/>
                <w:szCs w:val="28"/>
              </w:rPr>
              <w:t xml:space="preserve"> Президент РФ издает указы и постановлен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. Генеральный прокурор РФ назначается на должность и освобождается от должности президентом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>. Российская Федерация – светское государ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90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) Трудовой распорядок учреждения определяется правилами внутреннего трудового распорядк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Работодатель имеет право применять такой вид дисциплинарных взысканий, как штраф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bCs/>
                <w:sz w:val="28"/>
                <w:szCs w:val="28"/>
              </w:rPr>
              <w:t xml:space="preserve"> 1) В первой половине 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  <w:r>
              <w:rPr>
                <w:bCs/>
                <w:sz w:val="28"/>
                <w:szCs w:val="28"/>
              </w:rPr>
              <w:t xml:space="preserve"> века в России судьи стали независимыми.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В российской системе судопроизводства  первой половины </w:t>
            </w:r>
            <w:r>
              <w:rPr>
                <w:bCs/>
                <w:sz w:val="28"/>
                <w:szCs w:val="28"/>
                <w:lang w:val="en-US"/>
              </w:rPr>
              <w:t>XIX</w:t>
            </w:r>
            <w:r>
              <w:rPr>
                <w:bCs/>
                <w:sz w:val="28"/>
                <w:szCs w:val="28"/>
              </w:rPr>
              <w:t xml:space="preserve"> века закрепилась состязательность судебного процесс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11"/>
      </w:tblGrid>
      <w:tr>
        <w:trPr>
          <w:trHeight w:val="288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Решите задач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умышленное причинение тяжкого вреда здоровью гражданину Иванов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д назначил 14-летнему гражданину Сарыгину наказание в виде 7 лет лишения свободы. Ранее гражданин Сарыгин судим не был, по месту учебы характеризуется положительн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авомерно ли поступил суд, если максимальное наказание по данному пункту – 8 лет лишения свободы?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В 2008 году гражданин Поляков попал в автомобильную катастрофу, после которой он стал страдать головными болями, не мог сконцентрироваться и выполнять  какую либо работу. В результате прохождения ВТЭК гражданин Поляков был признан инвалидом 2 группы, и был вынужден уволиться с работы. В 2011 году Поляков принял решение переехать жить на юг. Он стал распродавать своё имущество, а часть вещей   подарил своим знакомым. Узнав о том, что Поляков распродает и раздаривает свое имущество, его сын Максим предъявил от имени отца иск в суд с требованием признать заключенные им сделки недействительными. По мнению сына, его отец является душевнобольным, а значит недееспособным. Нормальный человек, по мнению сына, не мог распродавать имущество по столь низкой цене, а тем более дарить его посторонним людя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омерны ли требования сына Полякова? 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Граждан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здева решила продать свой жилой дом. Ее подруга Баринова согласилась купить этот дом. Груздева передала ключи от дома и уехала жить к детям. Баринова передала деньги за дом, перевезла свои вещи и стала в нем проживать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Был ли заключен договор купли-продажи жилого дома между Груздевой и Бариновой?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Ответ обоснуйте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 xml:space="preserve">Троим студентам из Твери было предоставлено общежитие Гуманитарного Университета  в г. Москве. Комната, которую предоставили троим студентам, составляла 17  кв.м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статочную ли площадь предоставили студентам в общежитии?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ва норма предоставления жилой площади в общежитии на человека, закрепленная нормами ЖК РФ?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20"/>
      </w:tblGrid>
      <w:tr>
        <w:trPr>
          <w:trHeight w:val="303" w:hRule="atLeast"/>
        </w:trPr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  <w:p>
            <w:pPr>
              <w:pStyle w:val="Normal"/>
              <w:snapToGrid w:val="false"/>
              <w:ind w:right="-365" w:firstLine="79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0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_______ все________  ____________   _______                                    ____________   ________.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4.    </w:t>
            </w:r>
            <w:r>
              <w:rPr>
                <w:sz w:val="28"/>
                <w:szCs w:val="28"/>
              </w:rPr>
              <w:t>Если предложение о пересмотре положений глав 1, 2 и 9  Конституции Российской Федерации будет поддержано ___  ___  _____от общего числа членов Совета Федерации и депутатов Государственной Думы, то в соответствии с федеральным конституционным законом созывается</w:t>
            </w:r>
            <w:r>
              <w:rPr/>
              <w:t xml:space="preserve"> _______    ___________.</w:t>
            </w: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и распоряжения Правительства Российской Федерации  </w:t>
            </w:r>
            <w:r>
              <w:rPr>
                <w:bCs/>
                <w:sz w:val="28"/>
                <w:szCs w:val="28"/>
              </w:rPr>
              <w:t xml:space="preserve"> __________  _______ в___________  ________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6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е самоуправление в РФ обеспечивает ____________решение населением вопросов местного значения, _____, _____, распоряжения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3102"/>
      </w:tblGrid>
      <w:tr>
        <w:trPr/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Установить соответств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оотве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46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ищение  чужого имущества, вверенного виновном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ткрытое хищение чужого имущества;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 требование передачи чужого имущества под угрозой применения насилия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исвоение или растра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Мошенничество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Вымогательств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бе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пособность лица нести юридическую ответственность за совершенное правонарушение;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крепленная в правовых нормах способность индивида быть участником правоотношений;</w:t>
            </w:r>
          </w:p>
          <w:p>
            <w:pPr>
              <w:pStyle w:val="Normal"/>
              <w:suppressAutoHyphens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акрепленная в правовых нормах способность индивида иметь субъективные права и юридические обязанности;</w:t>
            </w:r>
          </w:p>
          <w:p>
            <w:pPr>
              <w:pStyle w:val="Normal"/>
              <w:suppressAutoHyphens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акрепленная в правовых нормах способность индивида своими действиями осуществлять субъективные права и юридические обязанности. 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способность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еспособность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ликтоспособность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восубъек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.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еликт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Правонарушение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ступок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мпичмент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право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 Гражданское пра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Расшифруй аббревиа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АГО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ИНН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МС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СЖ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>.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Раскройте содержание понятий: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 </w:t>
            </w:r>
            <w:r>
              <w:rPr>
                <w:bCs/>
                <w:sz w:val="28"/>
                <w:szCs w:val="28"/>
              </w:rPr>
              <w:t>Исковая давность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цидив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 Отгадай латинское выраж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2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115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42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en-US"/>
              </w:rPr>
              <w:t>divi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mper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Helvetica-Bold;Arial Unicode MS" w:cs="Helvetica-Bold;Arial Unicode MS"/>
                <w:sz w:val="28"/>
                <w:szCs w:val="28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elvetica-Bold;Arial Unicode MS" w:cs="Helvetica-Bold;Arial Unicode MS"/>
                <w:sz w:val="28"/>
                <w:szCs w:val="28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43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-Bold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;Arial" w:hAnsi="Arial Narrow;Arial" w:cs="Arial Narrow;Arial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Hps">
    <w:name w:val="h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31:00Z</dcterms:created>
  <dc:creator>Customer</dc:creator>
  <dc:description/>
  <cp:keywords/>
  <dc:language>en-US</dc:language>
  <cp:lastModifiedBy>Лариса</cp:lastModifiedBy>
  <cp:lastPrinted>2012-10-18T16:15:00Z</cp:lastPrinted>
  <dcterms:modified xsi:type="dcterms:W3CDTF">2012-11-06T19:58:00Z</dcterms:modified>
  <cp:revision>20</cp:revision>
  <dc:subject/>
  <dc:title>Министерство образования Московской области</dc:title>
</cp:coreProperties>
</file>