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0" w:firstLine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ПРАВУ</w:t>
      </w:r>
    </w:p>
    <w:p>
      <w:pPr>
        <w:pStyle w:val="Heading4"/>
        <w:spacing w:before="0" w:after="0"/>
        <w:jc w:val="center"/>
        <w:rPr/>
      </w:pPr>
      <w:r>
        <w:rPr/>
        <w:t>МУНИЦИПАЛЬНЫЙ ЭТАП (1</w:t>
      </w:r>
      <w:r>
        <w:rPr>
          <w:lang w:val="en-US"/>
        </w:rPr>
        <w:t>1</w:t>
      </w:r>
      <w:r>
        <w:rPr/>
        <w:t xml:space="preserve"> декабря 2011 г.)</w:t>
      </w:r>
    </w:p>
    <w:p>
      <w:pPr>
        <w:pStyle w:val="TextBodyIndent"/>
        <w:spacing w:before="0" w:after="0"/>
        <w:ind w:left="-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304"/>
        <w:gridCol w:w="596"/>
        <w:gridCol w:w="124"/>
        <w:gridCol w:w="770"/>
      </w:tblGrid>
      <w:tr>
        <w:trPr>
          <w:trHeight w:val="2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u w:val="single"/>
              </w:rPr>
              <w:t>Выберите верный вариант ответа: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 Как называется система общеобязательных норм, регулирующих поведение людей, за выполнением которых следит государст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ади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ора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а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ыча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2. Структурой нормы права являются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льтернат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ипоте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испози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санкц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Как называется высший орган исполнительной власти в Росс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осударственная Ду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ительство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рховный Суд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езидент РФ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.Что относится к особым правам ребен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право на жиз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право на социальное обеспе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право жить и воспитываться в семь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право на доступ к информац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.Формами правления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онарх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федера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еспубл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нитарное государств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. Европейская конвенция о защите прав человека и основных свобод была приня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194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5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5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1989 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.К правоохранительным органам относи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инистерство обороны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едеральная служба занят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едеральная пограничная служ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инистерство внутренних дел РФ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. Удостоверенная нотариусом доверенность предназначенная для совершения действий за границей и не содержащая указание, о сроке ее действия, действитель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течение одн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в течение трех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 отмены ее в консульстве страны пребы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до отмены ее лицом выдавшем доверенность 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9. В какой стране была принята первая в мире Конституция?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нг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ран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Ш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осс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360" w:after="0"/>
              <w:ind w:left="1152" w:right="0" w:hanging="11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. Положения каких глав Конституции  не могут быть пересмотрены Федеральным собранием РФ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,2,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,3,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,2,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1,3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. Чем отличается право от мор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меет универсальный характе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еспечивается принудительной силой государ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егулирует общественные отнош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фиксируется в специальных актах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. С какого возраста учитывается мнение ребенка, с кем из родителей после их развода он хотел бы оста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10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12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14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16 ле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3. Судьями Верховного суда РФ могут  ст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18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с 21 года </w:t>
              <w:br/>
              <w:t>В) с 25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 с 35 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. Согласно Трудового кодекса РФ в трудовую книжку не вносятся  следующие взыск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дупрежд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гово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рогий выгово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вольн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5.  Договор о Европейском Союзе был подпис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7 февраля 199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 сентября 199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8 марта 1994г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5 мая 1995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. Как называется высший орган законодательной власти в Московской обла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ластной Сов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ъез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ластная ду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областное прав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7. Сколько субъектов федерации входит в состав РФ в настоящее врем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8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8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8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82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18.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К вопросам совместного ведения РФ и субъектов относятс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удовое право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Гражданско-процессуальное пра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ражданское право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дминистративное прав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. Назвать способы обеспечения исполнения обязательст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кцеп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л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устой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руч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. Источниками административного права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нституция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едеральные зак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конодательные акты субъектов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удебная практи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21. </w:t>
            </w:r>
            <w:r>
              <w:rPr>
                <w:b/>
                <w:bCs/>
                <w:sz w:val="28"/>
                <w:szCs w:val="28"/>
                <w:u w:val="single"/>
              </w:rPr>
              <w:t>Членов Центральной избирательной комиссии назначают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Президент РФ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Совет Федерации РФ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Государственная Дума РФ;</w:t>
              <w:br/>
              <w:t>Г) Общероссийские общественные объединения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2. В России можно расторгнуть бра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только в судебном порядке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в судебном и в административном порядке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только в административном порядке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в России вообще нельзя расторгнуть бра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23.Что из перечисленного ниже является дисциплинарным правонарушение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Слив отходов химического производства в водо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) Срыв сроков выполнения планового зада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Задержка поставки оборудования предприятию-смежнику.</w:t>
              <w:br/>
              <w:t>Г) Несоблюдение администрацией фирмы норм пожарной безопасност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4. В РФ для преодоления отлагательного вето Президента закон при повторном голосовании должен получить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1/2 голосов депутатов Государственной Думы и членов Совета Федерации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1/3 голосов депутатов Государственной Думы и членов Совета Федерации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2/3 голосов депутатов Государственной Думы и членов Совета Федер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 Narrow;Arial" w:ascii="Arial Narrow;Arial" w:hAnsi="Arial Narrow;Arial"/>
                <w:bCs/>
                <w:sz w:val="28"/>
                <w:szCs w:val="28"/>
              </w:rPr>
              <w:t>Г)</w:t>
            </w:r>
            <w:r>
              <w:rPr>
                <w:bCs/>
                <w:sz w:val="28"/>
                <w:szCs w:val="28"/>
              </w:rPr>
              <w:t xml:space="preserve"> 3/4 голосов депутатов Государственной Думы и членов Совета Федерац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bCs/>
                <w:sz w:val="28"/>
                <w:szCs w:val="28"/>
              </w:rPr>
              <w:t xml:space="preserve"> Председатель Совета Федерации РФ избирается Советом Федерации по представлению  Президента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bCs/>
                <w:sz w:val="28"/>
                <w:szCs w:val="28"/>
              </w:rPr>
              <w:t xml:space="preserve"> Президент РФ издает постановления и распоряж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Cs/>
                <w:sz w:val="28"/>
                <w:szCs w:val="28"/>
              </w:rPr>
              <w:t>. Наименование Российская Федерация и Россия равнозначн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Cs/>
                <w:sz w:val="28"/>
                <w:szCs w:val="28"/>
              </w:rPr>
              <w:t>. Конституционный Суд РФ состоит из 18 суд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  <w:gridCol w:w="900"/>
        <w:gridCol w:w="894"/>
      </w:tblGrid>
      <w:tr>
        <w:trPr>
          <w:trHeight w:val="737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sz w:val="28"/>
                <w:szCs w:val="28"/>
                <w:u w:val="single"/>
              </w:rPr>
              <w:t xml:space="preserve">. Верны ли следующие суждения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9.</w:t>
            </w:r>
            <w:r>
              <w:rPr>
                <w:bCs/>
                <w:color w:val="8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) По общему правилу, гражданин признается полностью дееспособным по достижении 18-летнего возраст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В некоторых случаях работать по трудовому договору могут лица, не достигшие возраста 14 лет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30.</w:t>
            </w:r>
            <w:r>
              <w:rPr>
                <w:bCs/>
                <w:sz w:val="28"/>
                <w:szCs w:val="28"/>
              </w:rPr>
              <w:t xml:space="preserve"> 1) Равенство субъектов РФ проявляется в равенстве их прав и обязанностей.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Республики в составе РФ не вправе устанавливать свои государственные язык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верно только 1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верно только 2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оба утверждения верн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оба утверждения не вер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50"/>
      </w:tblGrid>
      <w:tr>
        <w:trPr>
          <w:trHeight w:val="288" w:hRule="atLeast"/>
        </w:trPr>
        <w:tc>
          <w:tcPr>
            <w:tcW w:w="1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sz w:val="28"/>
                <w:szCs w:val="28"/>
                <w:u w:val="single"/>
              </w:rPr>
              <w:t>. Решите задачи</w:t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словие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ин Петров был условно осужден за совершение преступления к лишению свободы.  Во время течения испытательного срока были назначены выборы   депутатов Законодательного Собрания области, в которой  он проживал. Белов решил зарегистрироваться в качестве кандидата в депутаты, однако избирательной комиссией области в регистрации ему было отказано на том основании, что он осужден судом к лишению свободы, а срок наказания еще не истек, и, следовательно, он по Конституции РФ не имеет права быть избранным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оны ли действия избирательной комиссии?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2. </w:t>
            </w:r>
            <w:r>
              <w:rPr>
                <w:sz w:val="28"/>
                <w:szCs w:val="28"/>
              </w:rPr>
              <w:t xml:space="preserve">Гражданин Курочкин приобрел в магазине велосипед. Дома он обнаружил, что одна из шин спускает воздух. Разобрав шину, Курочкин установил, что камера проколота. Покупатель обратился в автосервис, где камеру ему заклеили. За работу он заплатил 100 руб. После этого Курочкин обратился в магазин, где купил велосипед, и потребовал возместить ему расходы на ремонт шины. Работники магазина отказались выплачивать расходы, произведенные Курочкиным. Курочкин обратился в суд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е решение должен принять суд? Ответ поясните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3. </w:t>
            </w:r>
            <w:r>
              <w:rPr>
                <w:bCs/>
                <w:sz w:val="28"/>
                <w:szCs w:val="28"/>
              </w:rPr>
              <w:t xml:space="preserve">14-летнему Сидорову суд назначил за умышленное причинение тяжкого вреда здоровью Михайлову наказание в виде 8 лет лишения свободы. Ранее Сидоров судим не был, по месту учебы характеризуется положительно. 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Правомерно ли поступил суд? 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34. </w:t>
            </w:r>
            <w:r>
              <w:rPr>
                <w:sz w:val="28"/>
                <w:szCs w:val="28"/>
              </w:rPr>
              <w:t>Родители несовершеннолетнего Иванова, которому исполнилось 12 лет, захотели изменить его фамилию. Однако, Иванов возражает против изменения фамил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к должны поступить государственные органы регистрации актов гражданского состояния в данной ситуации? </w:t>
            </w:r>
          </w:p>
          <w:p>
            <w:pPr>
              <w:pStyle w:val="Normal"/>
              <w:ind w:firstLine="17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3364"/>
        <w:gridCol w:w="3110"/>
      </w:tblGrid>
      <w:tr>
        <w:trPr>
          <w:trHeight w:val="303" w:hRule="atLeast"/>
        </w:trPr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firstLine="792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. Вставьте пропуски</w:t>
            </w:r>
          </w:p>
        </w:tc>
      </w:tr>
      <w:tr>
        <w:trPr>
          <w:trHeight w:val="27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Конституции Р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ющий фрагмен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71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Ф _________  ________ многообразие.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6.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е РФ имеют  __________  _______ к ___________  ________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37.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______  _______защи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____ и _______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  <w:gridCol w:w="2750"/>
      </w:tblGrid>
      <w:tr>
        <w:trPr/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sz w:val="28"/>
                <w:szCs w:val="28"/>
                <w:u w:val="single"/>
              </w:rPr>
              <w:t>.  Соотнести определение и юридическое понят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8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ипоте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испози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анк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меры юридической ответственности за нарушение определенной нормы прав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условие или некий набор юридических фактов, при наличии или отсутствии которых необходимо выполнить определенные правила повед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раскрывает правило поведения, содержание юридических прав и обязанностей лиц</w:t>
              <w:br/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/>
        <w:t>. Расшифруй абревиатуры</w:t>
      </w:r>
    </w:p>
    <w:tbl>
      <w:tblPr>
        <w:tblW w:w="11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  <w:gridCol w:w="27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евиату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39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ПА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арламентская ассамблея стран Европы</w:t>
              <w:br/>
              <w:t>2.  Федеральная налоговая служб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 Служба внешней развед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en-US"/>
        </w:rPr>
        <w:t>VIII</w:t>
      </w:r>
      <w:r>
        <w:rPr/>
        <w:t>. Отгадай латинское выражение</w:t>
      </w:r>
    </w:p>
    <w:tbl>
      <w:tblPr>
        <w:tblW w:w="11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71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40.</w:t>
            </w:r>
            <w:r>
              <w:rPr>
                <w:rFonts w:eastAsia="Helvetica-Bold;Arial Unicode MS" w:cs="Helvetica-Bold;Arial Unicode MS" w:ascii="Helvetica-Bold;Arial Unicode MS" w:hAnsi="Helvetica-Bold;Arial Unicode MS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</w:pPr>
            <w:r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  <w:t>Ex facto jus oritur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</w:pPr>
            <w:r>
              <w:rPr>
                <w:rFonts w:eastAsia="Helvetica-Bold;Arial Unicode MS" w:cs="Helvetica-Bold;Arial Unicode MS"/>
                <w:sz w:val="28"/>
                <w:szCs w:val="28"/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97" w:top="843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Arial Unicode MS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365" w:hanging="0"/>
      <w:outlineLvl w:val="5"/>
    </w:pPr>
    <w:rPr>
      <w:rFonts w:ascii="Arial Narrow;Arial" w:hAnsi="Arial Narrow;Arial" w:cs="Arial Narrow;Arial"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31:00Z</dcterms:created>
  <dc:creator>Customer</dc:creator>
  <dc:description/>
  <cp:keywords/>
  <dc:language>en-US</dc:language>
  <cp:lastModifiedBy>Лариса</cp:lastModifiedBy>
  <cp:lastPrinted>2011-10-31T11:47:00Z</cp:lastPrinted>
  <dcterms:modified xsi:type="dcterms:W3CDTF">2011-11-08T14:00:00Z</dcterms:modified>
  <cp:revision>5</cp:revision>
  <dc:subject/>
  <dc:title>Министерство образования Московской области</dc:title>
</cp:coreProperties>
</file>