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11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Рациональное позна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разделяется большинством 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позволяет достичь исти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обеспечивает полезные результ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связано с формированием теоретически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 xml:space="preserve"> Общество определяется учеными-обществоведами:</w:t>
            </w:r>
          </w:p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) как единство живой и неживой природы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как неотъемлемая часть природ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3) как обособившаяся от природы часть ми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как весь окружающий человека ми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сновным инструментом денежно-кредитной политики государства в условиях рынка является регулирование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размера минимальной оплаты труда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ставки подоходного налога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государственных доходов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учетной ставки банковского креди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мор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ораль обеспечивает самоопределение лич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ормы морали могут различаться в разных социальных группах, разных местностях, у людей разного возрас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Знание о предмете можно считать истинным, если о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азделяется большинством люд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ддерживается авторитетными людьм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оплощено в форму теор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ответствует предмету п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В коммуникативный компонент политической системы в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ие клуб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щественные движ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заимодействия межу партиями и государственными орг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равах человека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еории и практике правового государства центральной является идея верховенства законност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Первым и ведущим международным документом о правах человека является Европейская конвенция о защите прав человека и основных свобод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 возникновении правоспособности и дееспособности?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равоспособность и дееспособность у юридических лиц возникает в момент регистрации юридического лиц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Правоспособность у физического лица возникает в момент получения паспор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Объектом подоходного налога с доходов граждан явля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огоплательщик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фирм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заработная пла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налоговая служ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Укажите партии , исходя из методов выполнения ими своих программ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2"/>
                <w:sz w:val="28"/>
                <w:szCs w:val="28"/>
              </w:rPr>
              <w:t xml:space="preserve"> кадровые, массов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правящие, оппози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реформаторские, револю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левые, центристские, пра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Формой коммерческой организации, не являющейся собственником имущества являетс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акционерное общество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унитарное предприятие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общество с ограниченной ответственностью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общество с дополнительной ответствен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не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) Международный Уголовный Трибунал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b/>
                <w:bCs/>
                <w:sz w:val="28"/>
                <w:szCs w:val="28"/>
                <w:u w:val="single"/>
              </w:rPr>
              <w:t>К органам законодательной власти в РФ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Государственная Ду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Генеральная прокуратур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Правительство РФ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ерховный Суд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литическом лиде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олитический лидер согласовывает многообразные групповые и индивидуальные интересы участников политической жизн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ункции политического лидера варьируются в зависимости от сущностных характеристик политических режимов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b/>
                <w:b/>
                <w:bCs/>
                <w:spacing w:val="-1"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Все виды производственной, общественной и духовной деятельности человека и общества, а также все их результаты в совокупности можно назвать: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экономик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мировоззрение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культурой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  <w:t>историей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6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Формой правления не являе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республ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монарх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арламен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фед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u w:val="single"/>
              </w:rPr>
              <w:t>Океанологи проводят изучение жизни обитателей морского дна. Какой вид деятельности иллюстрируется этим примером</w:t>
            </w:r>
            <w:r>
              <w:rPr>
                <w:b/>
                <w:bCs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Материальная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духовная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экономическая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социальная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социальных конфликта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Полное разрешение конфликта предполагает, что на смену борьбе не всегда приходит сотрудничеств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При частичном разрешении конфликта сохраняются условия для его продолжения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Что находится в совместном ведении федерального центра и субъектов РФ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удоустройство, прокурату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уществление мер по борьбе с катастрофами, ликвидация их послед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федеральные фонды регионального развития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4) гражданство РФ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защите прав граждан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В случае незаконного увольнения работник имеет право обратиться в су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Важную роль в отстаивании законных прав граждан не играет адвокатур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21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ШЕСТИ ошибок, которые были в работе на самом деле, он обнаружил девять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аша задача: написать рядом с соответствующей цифрой «да» (если это правильное утверждение)  или «нет» (если оно ошибочное) и  исправить те утверждения, которые вы считаете ошибоч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ервичным элементом системы права, его «молекулой» является </w:t>
      </w:r>
      <w:r>
        <w:rPr>
          <w:sz w:val="28"/>
          <w:szCs w:val="28"/>
          <w:u w:val="single"/>
        </w:rPr>
        <w:t>отрасль прав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). Внутри отрасли выделяются компактные группы норм, которые применяются к конкретной разновидности данных отношений. </w:t>
      </w:r>
      <w:r>
        <w:rPr>
          <w:sz w:val="28"/>
          <w:szCs w:val="28"/>
          <w:u w:val="single"/>
        </w:rPr>
        <w:t>Это институт прав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). Например, в такой отрасли, как </w:t>
      </w:r>
      <w:r>
        <w:rPr>
          <w:sz w:val="28"/>
          <w:szCs w:val="28"/>
          <w:u w:val="single"/>
        </w:rPr>
        <w:t>трудовое право</w:t>
      </w:r>
      <w:r>
        <w:rPr>
          <w:sz w:val="28"/>
          <w:szCs w:val="28"/>
        </w:rPr>
        <w:t xml:space="preserve"> выделяются институты дарения, сделки, исковой давности, купли-продажи и др.</w:t>
      </w:r>
      <w:r>
        <w:rPr>
          <w:i/>
          <w:sz w:val="28"/>
          <w:szCs w:val="28"/>
        </w:rPr>
        <w:t xml:space="preserve"> (3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u w:val="single"/>
        </w:rPr>
        <w:t>Конституционное, или муниципальное,  прав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) закрепляет основы конституционного строя в стране, определяет систему и полномочия органов государственной власти, права, свободы и обязанности граждан. Гражданское право регулирует </w:t>
      </w:r>
      <w:r>
        <w:rPr>
          <w:sz w:val="28"/>
          <w:szCs w:val="28"/>
          <w:u w:val="single"/>
        </w:rPr>
        <w:t>только имущественны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) между физическими и </w:t>
      </w:r>
      <w:r>
        <w:rPr>
          <w:sz w:val="28"/>
          <w:szCs w:val="28"/>
          <w:u w:val="single"/>
        </w:rPr>
        <w:t>юридическими лицам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) отношения. Семейное право устанавливает основы правового регулирования брачно-семейных отношений (условия заключения и расторжения брака, обязанности супругов и др.). Административное право регулирует такие отношения, в которых хотя бы </w:t>
      </w:r>
      <w:r>
        <w:rPr>
          <w:sz w:val="28"/>
          <w:szCs w:val="28"/>
          <w:u w:val="single"/>
        </w:rPr>
        <w:t>один из участников обладает властными полномочия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 xml:space="preserve">). Все названные отрасли юристы объединяют понятием </w:t>
      </w:r>
      <w:r>
        <w:rPr>
          <w:sz w:val="28"/>
          <w:szCs w:val="28"/>
          <w:u w:val="single"/>
        </w:rPr>
        <w:t>«процессуальное право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). Существует также понятие «суперотрасль права», </w:t>
      </w:r>
      <w:r>
        <w:rPr>
          <w:sz w:val="28"/>
          <w:szCs w:val="28"/>
          <w:u w:val="single"/>
        </w:rPr>
        <w:t>которое относится к характеристике международного прав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____________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u w:val="single"/>
        </w:rPr>
      </w:pPr>
      <w:r>
        <w:rPr>
          <w:sz w:val="28"/>
          <w:szCs w:val="28"/>
        </w:rPr>
        <w:t>9. 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</w:t>
      </w:r>
      <w:r>
        <w:rPr>
          <w:b/>
          <w:sz w:val="28"/>
          <w:szCs w:val="28"/>
          <w:u w:val="single"/>
        </w:rPr>
        <w:t>Ниже перечислены три подхода  к изучению общества. Проанализируйте их и ответьте на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1) Поскольку «общество вообще» невозможно обнаружить в реальном времени,  пространстве, оно не может быть объектом изучения науки.</w:t>
      </w:r>
    </w:p>
    <w:p>
      <w:pPr>
        <w:pStyle w:val="Normal"/>
        <w:jc w:val="both"/>
        <w:rPr/>
      </w:pPr>
      <w:r>
        <w:rPr>
          <w:sz w:val="28"/>
          <w:szCs w:val="28"/>
        </w:rPr>
        <w:t>2) «Общество вообще» – это логическая модель, отображающая универсальные законы строения, функционирования и развития, присущие любому обществу, независимо от времени и места его суще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) Используя словосочетание «общество вообще», мы не должны забывать, что это понятие выражает самое общее, номинальное сходство между конкретными странами и народами, не имеющее решающего значения для нау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 Какое из приведенных суждений в наибольше степени отвечает основной цели научного зн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Что является целью научного знания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Почему две другие представленные позиции не отвечают в полной мере основной цели научного познания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Природные свойства и особенности индивида проявляются в личности как ее социально обусловленные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Классовое деление – частный случай социальной стратифик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ab/>
              <w:t>Субкультура – часть общей культуры, системы ценностей, традиций, обычаев, присущих малым социальным групп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Депрессивное налогообложение состоит в том, что налоговая ставка растет, ибо возрастает базовый доход, и каждый последующий прирост нормы налогообложения больше предыдущ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Возрастные границы молодежи во многом определяются конкретно- историческими условиями, социально-экономической ситуацией, которые могут быть подвиж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Родоначальником научного монетаризма, возникшего в 50-х гг. XX в., считается И. Фиш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9 </w:t>
      </w:r>
      <w:r>
        <w:rPr>
          <w:b/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еред вами таблица. Проанализируйте ее и оцените сделанные выводы. Вы можете согласиться с каждым выводом или опровергнуть его. Свое мнение необходимо подтвердить данным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ротяжении 1970 – 1990-х гг. темпы прироста национального дохода неуклонно сниж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й причиной снижения темпов прироста национального дохода было снижение темпов прироста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предполагать, что новая техника внедрялась в производство, но заинтересованность во внедрении достижений научно-технического прогресса была низкой.</w:t>
      </w:r>
    </w:p>
    <w:p>
      <w:pPr>
        <w:pStyle w:val="Normal"/>
        <w:jc w:val="both"/>
        <w:rPr/>
      </w:pPr>
      <w:r>
        <w:rPr>
          <w:sz w:val="28"/>
          <w:szCs w:val="28"/>
        </w:rPr>
        <w:t>4. Фондоотдача неуклонно падала, что самым негативным образом сказывалось на темпах прироста национального до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ые темпы прироста произведенного национального дохода, производственных фондов и фондоотдачи в хозяйстве СССР в 1970 – 1990 г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1440"/>
        <w:gridCol w:w="1440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1 – 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 – 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 – 1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–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ый дох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фо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89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А. «Тот, кто желает сохранить власть, должен прибегнуть к злу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Б. «Всю мою философию можно сформулировать в одномвыражении: мир – это самопознание воли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В. «Верь, чтобы понимать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. «Спор о рыночном порядке и социализме есть спор о выживании — ни больше, ни меньше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. «Экзамен хорошего воспитания – поведение во время ссо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«Опытная наука – владычица умозрительных наук»</w:t>
            </w:r>
          </w:p>
        </w:tc>
        <w:tc>
          <w:tcPr>
            <w:tcW w:w="2589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еракл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густин Блаженны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ьтер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. Макиавелл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. Шоу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. Ницш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. Хайек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. К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. Бэкон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1. Соотнесите исторические типы человеческого сознания и их характеристики.</w:t>
      </w:r>
    </w:p>
    <w:tbl>
      <w:tblPr>
        <w:tblW w:w="9263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5510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 человеческого сознания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ическое (магическое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ированно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ие нормы, правила представляются исходящими не от людей, а от Бо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сприятие себя как части целого, сливаясь с коллекти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деление себя из коллектива, но  не противопоставление себя 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 разделение идеального и реальн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осприятие человеческой личности как ц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убеждение в слабости человека, ощущение недостижимости иде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признание возможности осознанного выбора одного из путей ре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знание иррационально, основано на чувстве, а не на разуме, мир понимается конкретно, не через опы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осознание своей личности, способность противостоять коллективу (социальной группе, государству, обществу), высказывать инакомысл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872"/>
      </w:tblGrid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жданин Панин приобрел в магазине холодильник . В соответствии с договором холодильник должны были поставить в течение 30 дней. В договоре был предусмотрен следующий порядок оплаты за холодильник: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6. Оплата товара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6.1. 5 тысяч рублей в качестве задатка вносится Паниным в момент подписания договора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6.2. 5 тысяч рублей оплачивается после поставки холодильника»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Однако магазин не смог доставить холодильника в установленный договором срок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Какую сумму магазин обязан выплатить гражданину Панину?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>Представитель компании ООО «Созвездие» Василий Пестов предъявил иск к Банку о расторжении кредитного договора. Иск был предъявлен в Арбитражный суд Московской области по месту нахождения ООО «Созвездие» (г. Мытищи). Представитель Банка в суде утверждал, что дело подсудно Международному коммерческому арбитражному суду при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8"/>
                <w:szCs w:val="28"/>
              </w:rPr>
              <w:t>Торгово-промышленной палате, поскольку данное условие о подсудности содержится в кредитном договоре. На что Василий заметил, что иски о расторжении кредитных договоров подаются по месту нахождения заемщика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Кто прав сложившейся ситуации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bCs/>
                <w:sz w:val="28"/>
                <w:szCs w:val="28"/>
              </w:rPr>
              <w:t xml:space="preserve"> Гражданин Быков был признан судом недееспособным. Сидоров, не зная об этом, купил у него дачный участок, заплатив за него на треть больше рыночной цены. Жена Быкова обратилась в суд, требуя признания сделки ничтожной. Опекун Быкова заявил, что сделка была выгодна для его подопечного, и потребовал, чтобы суд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дил ее действительность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Может ли суд признать данную сделк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действительной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u w:val="single"/>
        </w:rPr>
        <w:t>Заполните пропуски в схеме, отражающей соотношение между всеми приведенными в перечне понятиями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онятия в перечне даны в единственном чис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, уровень, эмпирический, гипотеза, описание,  метод, измерение, теоретический, эксперимент, наблюдение, идеализация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102235</wp:posOffset>
                </wp:positionV>
                <wp:extent cx="3232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       научного 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37.5pt;mso-wrap-distance-left:9.05pt;mso-wrap-distance-right:9.05pt;mso-wrap-distance-top:0pt;mso-wrap-distance-bottom:0pt;margin-top:8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        научного 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9175</wp:posOffset>
                </wp:positionH>
                <wp:positionV relativeFrom="paragraph">
                  <wp:posOffset>41275</wp:posOffset>
                </wp:positionV>
                <wp:extent cx="32321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       научного 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37.5pt;mso-wrap-distance-left:9.05pt;mso-wrap-distance-right:9.05pt;mso-wrap-distance-top:0pt;mso-wrap-distance-bottom:0pt;margin-top: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        научного 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175</wp:posOffset>
                </wp:positionH>
                <wp:positionV relativeFrom="paragraph">
                  <wp:posOffset>41275</wp:posOffset>
                </wp:positionV>
                <wp:extent cx="32321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       научного 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37.5pt;mso-wrap-distance-left:9.05pt;mso-wrap-distance-right:9.05pt;mso-wrap-distance-top:0pt;mso-wrap-distance-bottom:0pt;margin-top: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        научного 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171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342900" cy="1143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332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14795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7.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107315</wp:posOffset>
                </wp:positionV>
                <wp:extent cx="12763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107315</wp:posOffset>
                </wp:positionV>
                <wp:extent cx="15049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43.9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18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1280</wp:posOffset>
                </wp:positionV>
                <wp:extent cx="342900" cy="2286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pt" to="134.9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pt" to="404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457200" cy="800100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pt" to="152.95pt,6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20320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6pt" to="351pt,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0320</wp:posOffset>
                </wp:positionV>
                <wp:extent cx="342900" cy="685800"/>
                <wp:effectExtent l="0" t="2540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pt" to="314.95pt,5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0320</wp:posOffset>
                </wp:positionV>
                <wp:extent cx="457200" cy="228600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6pt" to="287.95pt,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171pt,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457200" cy="80010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pt" to="152.95pt,6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</wp:posOffset>
                </wp:positionH>
                <wp:positionV relativeFrom="paragraph">
                  <wp:posOffset>31115</wp:posOffset>
                </wp:positionV>
                <wp:extent cx="1123950" cy="5092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0.1pt;mso-wrap-distance-left:9.05pt;mso-wrap-distance-right:9.05pt;mso-wrap-distance-top:0pt;mso-wrap-distance-bottom:0pt;margin-top:2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6475</wp:posOffset>
                </wp:positionH>
                <wp:positionV relativeFrom="paragraph">
                  <wp:posOffset>31115</wp:posOffset>
                </wp:positionV>
                <wp:extent cx="933450" cy="4832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05pt;mso-wrap-distance-left:9.05pt;mso-wrap-distance-right:9.05pt;mso-wrap-distance-top:0pt;mso-wrap-distance-bottom:0pt;margin-top: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975</wp:posOffset>
                </wp:positionH>
                <wp:positionV relativeFrom="paragraph">
                  <wp:posOffset>145415</wp:posOffset>
                </wp:positionV>
                <wp:extent cx="104775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науч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науч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91770</wp:posOffset>
                </wp:positionV>
                <wp:extent cx="1276350" cy="482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pt;mso-wrap-distance-left:9.05pt;mso-wrap-distance-right:9.05pt;mso-wrap-distance-top:0pt;mso-wrap-distance-bottom:0pt;margin-top:15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-6350</wp:posOffset>
                </wp:positionV>
                <wp:extent cx="1504950" cy="6165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.55pt;mso-wrap-distance-left:9.05pt;mso-wrap-distance-right:9.05pt;mso-wrap-distance-top:0pt;mso-wrap-distance-bottom:0pt;margin-top:-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275</wp:posOffset>
                </wp:positionH>
                <wp:positionV relativeFrom="paragraph">
                  <wp:posOffset>19685</wp:posOffset>
                </wp:positionV>
                <wp:extent cx="933450" cy="5975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7.05pt;mso-wrap-distance-left:9.05pt;mso-wrap-distance-right:9.05pt;mso-wrap-distance-top:0pt;mso-wrap-distance-bottom:0pt;margin-top:1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2492375</wp:posOffset>
                </wp:positionV>
                <wp:extent cx="260350" cy="7048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        научного 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55.5pt;mso-wrap-distance-left:9.05pt;mso-wrap-distance-right:9.05pt;mso-wrap-distance-top:0pt;mso-wrap-distance-bottom:0pt;margin-top:196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        научного 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6. </w:t>
      </w:r>
      <w:r>
        <w:rPr>
          <w:b/>
          <w:bCs/>
          <w:sz w:val="28"/>
          <w:szCs w:val="28"/>
          <w:u w:val="single"/>
        </w:rPr>
        <w:t>Решите логическую задачу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аленькое тихоокеанское государство Хару-Мамабуру состоит из двух ост-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sz w:val="28"/>
          <w:szCs w:val="28"/>
        </w:rPr>
        <w:t>ровов. На острове Хару проживают 2000 человек, которые всегда лгут. Н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строве Мамбуру проживают 3000 человек, которые всегда говорят правду. В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вязи с угрозой глобального потепления правительство Хару-Мамабуру под-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яло вопрос о ратификации Киотского протокола и провело по этому поводу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еферендум. Всем жителям был задан один и тот же вопрос: «Поддерживает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ли вы ратификацию Киотского протокола?». Вот как распределились ответы</w:t>
      </w:r>
    </w:p>
    <w:p>
      <w:pPr>
        <w:pStyle w:val="Normal"/>
        <w:spacing w:lineRule="auto" w:line="360"/>
        <w:jc w:val="both"/>
        <w:rPr/>
      </w:pPr>
      <w:r>
        <w:rPr/>
        <w:t>островитян:</w:t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044"/>
        <w:gridCol w:w="2340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тр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Нет»</w:t>
            </w:r>
          </w:p>
        </w:tc>
      </w:tr>
      <w:tr>
        <w:trPr>
          <w:trHeight w:val="7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Хар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амбур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зидент Хару-Мамабуру утверждает, что большинство граждан поддержа-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ло предложение о ратификаци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36.1.</w:t>
      </w:r>
      <w:r>
        <w:rPr>
          <w:bCs/>
          <w:sz w:val="28"/>
          <w:szCs w:val="28"/>
        </w:rPr>
        <w:t xml:space="preserve"> Определите, на каком из двух островов проживает президент стра-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ны. Аргументируйте свой ответ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36.2.</w:t>
      </w:r>
      <w:r>
        <w:rPr>
          <w:bCs/>
          <w:sz w:val="28"/>
          <w:szCs w:val="28"/>
        </w:rPr>
        <w:t xml:space="preserve"> Каково общее процентное соотношение сторонников и противников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ратификации? Аргументируйте свой ответ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36.3.</w:t>
      </w:r>
      <w:r>
        <w:rPr>
          <w:bCs/>
          <w:sz w:val="28"/>
          <w:szCs w:val="28"/>
        </w:rPr>
        <w:t xml:space="preserve"> Как вы предложили бы правительству Хару-Мамабуру формулиро-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вать вопросы референдумов в будущем, чтобы избежать логических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трудностей с интерпретацией ответов и подсчетом голосов жителей раз-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ных островов? Аргументируйте свой ответ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7. Ниже перечислены слова и термины, имеющие разное значение и не связанные по смыслу друг с другом. Тем не менее, руководствуясь одним принципом,  их можно разделить на 5 групп, по 3 слова в каждой группе. Сделать это вам поможет история происхождения перечисленных слов. Заполните таблицу  так, чтобы в каждой колонке располагались слова (впишите их номера) из одн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омохозяйство. 2. Архантроп. 3. Эпидемия. 4. Университет. 5. Натурфилософия. 6. Экология. 7. Космополит. 8. Демография. 9. Естествоиспытатель. 10. Казарменный. 11. Гуманизм. 12. Мироздание. 13. Физиократы. 14. Популизм. 15. Человечество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53"/>
        <w:gridCol w:w="1653"/>
        <w:gridCol w:w="1740"/>
        <w:gridCol w:w="226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р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г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гр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Даже ничтожнейший прогресс требует долгих лет мучительного вызревания». (Э.Золя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«Человек — единственное животное, для которого собственное существование является проблемой: ее он должен решить и от нее нельзя никуда уйти». (Э. Фромм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И конкуренция, и планирование теряют свою силу, если их использовать в урезанном виде». </w:t>
      </w:r>
      <w:r>
        <w:rPr>
          <w:iCs/>
          <w:sz w:val="28"/>
          <w:szCs w:val="28"/>
        </w:rPr>
        <w:t>(Ф.А. фон Хайек)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Становление достигаемого статуса осуществляется через собственный талант, выбор или активность каждого индивида». (М.Янг)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Стремление к власти порождено страхом. Тот, кто не боится людей, не имеет желания властвовать над ними»</w:t>
      </w:r>
      <w:r>
        <w:rPr>
          <w:i/>
          <w:sz w:val="24"/>
          <w:szCs w:val="24"/>
        </w:rPr>
        <w:t>.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Б. Рассел)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 xml:space="preserve">Букву закона следовало бы включить в алфавит»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. Е. Лец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widowControl/>
        <w:autoSpaceDE w:val="true"/>
        <w:jc w:val="both"/>
        <w:rPr>
          <w:bCs/>
          <w:i/>
          <w:i/>
          <w:sz w:val="28"/>
          <w:szCs w:val="28"/>
          <w:highlight w:val="red"/>
        </w:rPr>
      </w:pPr>
      <w:r>
        <w:rPr>
          <w:bCs/>
          <w:i/>
          <w:sz w:val="28"/>
          <w:szCs w:val="28"/>
          <w:highlight w:val="red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Garamond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59:00Z</cp:lastPrinted>
  <dcterms:modified xsi:type="dcterms:W3CDTF">2012-11-06T18:24:00Z</dcterms:modified>
  <cp:revision>23</cp:revision>
  <dc:subject/>
  <dc:title>Министерство образования Московской области</dc:title>
</cp:coreProperties>
</file>