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/>
      </w:pPr>
      <w:r>
        <w:rPr>
          <w:b/>
          <w:bCs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ЩЕСТВОЗНАНИЮ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0</w:t>
      </w:r>
      <w:r>
        <w:rPr>
          <w:b/>
          <w:bCs/>
          <w:sz w:val="26"/>
        </w:rPr>
        <w:t xml:space="preserve"> декабря 2011 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/>
      </w:pPr>
      <w:r>
        <w:rPr/>
        <w:t>9 класс</w:t>
      </w:r>
    </w:p>
    <w:tbl>
      <w:tblPr>
        <w:tblW w:w="1051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15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252" w:hanging="180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  <w:u w:val="single"/>
              </w:rPr>
              <w:t>Какое из приведенных ниже утверждений является научны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) Делая добро другим, человек нравственно возвышаетс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 судьба человека зависит от расположения звезд на неб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)  каждой душе уготовано множество жизней в разных телесных оболоч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)  существует наследственная предрасположенность к отдельным видам заболе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2. 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>Налоговая политика государства направлена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pacing w:val="-2"/>
                <w:sz w:val="28"/>
                <w:szCs w:val="28"/>
              </w:rPr>
              <w:t>1) на определение объема денежной массы в обращени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на перераспределение доходов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 увеличение числа товарных бирж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на снижение социальных потребност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left="432" w:hanging="4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u w:val="single"/>
              </w:rPr>
              <w:t>В период с 1945 по 1985 год обществом было потреблено столько видов сырья, сколько за всю историю человечества. В этом проявляется, прежде всего, проблема: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демократизации общества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) экологической обстановки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) неравномерного развития регионов мира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) истощения природных ресур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уждения о предпринимательств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А. предприниматель берет на себя инициативу соединения факторов производства в единый процесс производства товаров и услуг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редпринимательская деятельность нацелена на получение прибыл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 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5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К понятию «человеческий капитал»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умма денег, которую накапливает человек в процессе трудовой деятельност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изическая сила работник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акций предприятия, которыми располагает человек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нания, умения и мастерство работ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К косвенным налогам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таможенная пошлин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3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налог на прибыль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поимущественный налог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се вышеперечислен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б основах конституционного строя РФ 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Социальный характер государства означает, что государственная власть устанавливает единый правопорядок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Светский характер государства означает, что государство создает условия для достойной жизни человек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Верны ли следующие суждения о народности?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кровнородственные связи охватывают всю народность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народность занимает на лестнице общественного развития место между племенем и нацией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Биологической сущностью человека обусловлена его потребность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>1) в самореализаци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 самосохранен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 самопозна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 самообразова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К приписанному социальному статусу человека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2"/>
                <w:sz w:val="28"/>
                <w:szCs w:val="28"/>
              </w:rPr>
              <w:t>возраст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pacing w:val="-2"/>
                <w:sz w:val="28"/>
                <w:szCs w:val="28"/>
              </w:rPr>
              <w:t xml:space="preserve"> состояние здоровь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уровень образова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pacing w:val="-2"/>
                <w:sz w:val="28"/>
                <w:szCs w:val="28"/>
              </w:rPr>
              <w:t xml:space="preserve"> способ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b/>
                <w:bCs/>
                <w:spacing w:val="-5"/>
                <w:sz w:val="28"/>
                <w:szCs w:val="28"/>
              </w:rPr>
              <w:t>11</w:t>
            </w:r>
            <w:r>
              <w:rPr>
                <w:b/>
                <w:bCs/>
                <w:spacing w:val="-5"/>
                <w:sz w:val="28"/>
                <w:szCs w:val="28"/>
                <w:lang w:eastAsia="ar-EG" w:bidi="ar-EG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Что из перечисленного ниже является юридическим фактом, который является результатом волевого поведения человека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) наводнение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) регистрация брака;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) наступление 16 летнего возраста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рождение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В какой международный суд человек (гражданин РФ) имеет право обратиться за защитой своих прав и законных интересов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) Международный Уголовный Трибунал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) Суд Европейских Сообществ;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) Европейский Суд по правам человека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Международный Суд О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Хозяйственное применение потребительских свойств вещи называю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1"/>
                <w:sz w:val="28"/>
                <w:szCs w:val="28"/>
              </w:rPr>
              <w:t xml:space="preserve"> наследованием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ладение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пользование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распоряж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государстве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Государство осуществляет контроль и регулирование только политической сферы жизни общества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Б. Государство определяет правила, по которым протекает политическая жизнь общества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15</w:t>
            </w:r>
            <w:r>
              <w:rPr>
                <w:b/>
                <w:bCs/>
                <w:spacing w:val="-1"/>
                <w:sz w:val="28"/>
                <w:szCs w:val="28"/>
                <w:lang w:eastAsia="ar-EG" w:bidi="ar-EG"/>
              </w:rPr>
              <w:t>.</w:t>
            </w:r>
            <w:r>
              <w:rPr>
                <w:b/>
                <w:bCs/>
                <w:spacing w:val="-1"/>
                <w:sz w:val="28"/>
                <w:szCs w:val="28"/>
                <w:u w:val="single"/>
                <w:lang w:eastAsia="ar-EG" w:bidi="ar-EG"/>
              </w:rPr>
              <w:t xml:space="preserve"> Цена одной пары туфель составляет 900 рублей. Какая функция денег проявляется в данном факте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редство платеж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средство обмен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мера стоимост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мировые день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6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Формой правления государства является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уверенитет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монарх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парламент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феде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>
                <w:b/>
                <w:bCs/>
                <w:sz w:val="28"/>
                <w:szCs w:val="28"/>
                <w:u w:val="single"/>
              </w:rPr>
              <w:t>Обязательным требованием для избирательной системы в демократическом государстве является 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>) возрастной ценз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образовательный ценз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имущественный ценз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сеобщность избирательного пра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8.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Что из перечисленного ниже не является обязательным признаком государственного органа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) право законодательной инициативы;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) организационная самостоятельность;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) наличие необходимых материальных средств;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властные полномоч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90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9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Какой метод получения знаний используется преимущественно на теоретическом уровне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) проведение наблю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писание экспериментальных данных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змерение объектов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ыдвижение гипотез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ерны ли следующие суждения о правах человека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А.Права человека и ответственность взаимосвязан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 каждого человека есть неотъемлемые пра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/>
      </w:pPr>
      <w:r>
        <w:rPr/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 Установите соответствие между конкретными терминами и определениями этих терминов: к каждой позиции, данной в первом столбце, подберите позицию из второго столбца. Запишите в ответ выбранные цифры под соответствующими буквами.</w:t>
      </w:r>
    </w:p>
    <w:p>
      <w:pPr>
        <w:pStyle w:val="Normal"/>
        <w:widowControl/>
        <w:shd w:fill="FFFFFF" w:val="clear"/>
        <w:ind w:firstLine="7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1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0"/>
        <w:gridCol w:w="1080"/>
        <w:gridCol w:w="1150"/>
      </w:tblGrid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рмин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3"/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0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пределение термин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pacing w:val="-5"/>
                <w:sz w:val="28"/>
                <w:szCs w:val="28"/>
                <w:lang w:val="en-US"/>
              </w:rPr>
              <w:t>21</w:t>
            </w:r>
            <w:r>
              <w:rPr/>
              <w:t>.</w:t>
            </w:r>
          </w:p>
          <w:tbl>
            <w:tblPr>
              <w:tblW w:w="77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4"/>
              <w:gridCol w:w="5256"/>
            </w:tblGrid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Normal"/>
                    <w:snapToGrid w:val="false"/>
                    <w:ind w:right="-5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Синдикат</w:t>
                  </w:r>
                </w:p>
                <w:p>
                  <w:pPr>
                    <w:pStyle w:val="Normal"/>
                    <w:ind w:right="-545" w:hanging="0"/>
                    <w:rPr/>
                  </w:pPr>
                  <w:r>
                    <w:rPr>
                      <w:iCs/>
                      <w:sz w:val="28"/>
                      <w:szCs w:val="28"/>
                    </w:rPr>
                    <w:t xml:space="preserve">Б) </w:t>
                  </w:r>
                  <w:r>
                    <w:rPr>
                      <w:sz w:val="28"/>
                      <w:szCs w:val="28"/>
                    </w:rPr>
                    <w:t>Трест</w:t>
                  </w:r>
                </w:p>
                <w:p>
                  <w:pPr>
                    <w:pStyle w:val="Normal"/>
                    <w:ind w:right="-5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Консорциум</w:t>
                  </w:r>
                </w:p>
                <w:p>
                  <w:pPr>
                    <w:pStyle w:val="Normal"/>
                    <w:ind w:right="-5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 Картель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)  временное добровольное объединение хозяйственно независимых фирм с целью координирования предпринимательской деятельности; </w:t>
                    <w:br/>
                    <w:t>2)  объединение предприятий, фирм, в котором его участники, теряют свою производственно-торговую и коммерческую самостоятельность, руководствуясь в этих областях решениями управляющего центра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)   объединение предприятий, выпускающих однородную продукцию, созданное в интересах организации коллективного сбыта продукции через единую торговую сеть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) форма объединения производителей или потребителей, соглашение группы близких по профилю предприятий, компаний, фирм о ценах, рынках сбыта, условиях сбыта, доле каждого в общем объеме производства, обмене патентами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22.</w:t>
            </w:r>
          </w:p>
          <w:tbl>
            <w:tblPr>
              <w:tblW w:w="77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4"/>
              <w:gridCol w:w="5256"/>
            </w:tblGrid>
            <w:tr>
              <w:trPr/>
              <w:tc>
                <w:tcPr>
                  <w:tcW w:w="2484" w:type="dxa"/>
                  <w:tcBorders/>
                </w:tcPr>
                <w:p>
                  <w:pPr>
                    <w:pStyle w:val="Heading5"/>
                    <w:numPr>
                      <w:ilvl w:val="4"/>
                      <w:numId w:val="2"/>
                    </w:numPr>
                    <w:snapToGrid w:val="false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А) Тотемизм</w:t>
                  </w:r>
                </w:p>
                <w:p>
                  <w:pPr>
                    <w:pStyle w:val="Normal"/>
                    <w:ind w:right="-5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Анемизм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 Атеизм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 Фетишизм</w:t>
                  </w:r>
                </w:p>
              </w:tc>
              <w:tc>
                <w:tcPr>
                  <w:tcW w:w="525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>
                      <w:sz w:val="28"/>
                      <w:szCs w:val="28"/>
                    </w:rPr>
                    <w:t>1)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одна из ранних форм религии, выражающая веру в существование духов, одухотворение сил природы, животных, растений и неодушевленных предметов, приписывание им разума и сверхъестественного могущества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) система философских и научных взглядов и убеждений, отрицающая существование Бога, каких либо сверхъестественных сил и существ.</w:t>
                  </w:r>
                </w:p>
                <w:p>
                  <w:pPr>
                    <w:pStyle w:val="Heading5"/>
                    <w:numPr>
                      <w:ilvl w:val="4"/>
                      <w:numId w:val="2"/>
                    </w:numPr>
                    <w:spacing w:before="0" w:after="0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>3)</w:t>
                  </w:r>
                  <w:r>
                    <w:rPr/>
                    <w:t xml:space="preserve"> </w:t>
                  </w:r>
                  <w:r>
                    <w:rPr>
                      <w:b w:val="false"/>
                      <w:sz w:val="28"/>
                      <w:szCs w:val="28"/>
                    </w:rPr>
                    <w:t>одна из ранних форм религии, выражающая веру в сверхъестественное родство той или иной группы людей с определенным видом животных или растений</w:t>
                  </w:r>
                </w:p>
                <w:p>
                  <w:pPr>
                    <w:pStyle w:val="Normal"/>
                    <w:ind w:right="-5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) религиозное поклонение, суть которого сводится к приписыванию отдельным предметам магической силы, способной влиять на ход событий и получение желаемого результата.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33" w:leader="none"/>
        </w:tabs>
        <w:rPr/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 Прочитайте текст и дайте аргументированный ответ на вопрос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3. </w:t>
      </w:r>
      <w:r>
        <w:rPr>
          <w:b/>
          <w:sz w:val="28"/>
          <w:szCs w:val="28"/>
          <w:u w:val="single"/>
        </w:rPr>
        <w:t>По каким принципам образованы ряды? Внесите еще один элемент в каждый ряд. Записи сделайте в таб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бычай, прецедент, религиозные дог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Эпос, былины,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Осуждение, бойкот, похвальная грамота, почетное звание.</w:t>
      </w:r>
    </w:p>
    <w:p>
      <w:pPr>
        <w:pStyle w:val="Normal"/>
        <w:jc w:val="both"/>
        <w:rPr/>
      </w:pPr>
      <w:r>
        <w:rPr/>
        <w:t>4. Культура, наука, мораль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4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ря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ы образования рядов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 элемент ря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/>
      </w:pPr>
      <w:r>
        <w:rPr/>
      </w:r>
    </w:p>
    <w:p>
      <w:pPr>
        <w:pStyle w:val="Normal"/>
        <w:spacing w:lineRule="exact" w:line="240" w:before="40" w:after="40"/>
        <w:jc w:val="center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Согласны ли Вы со следующими суждениями?</w:t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йте правильный ответ («Да» или «Нет»)</w:t>
      </w:r>
    </w:p>
    <w:p>
      <w:pPr>
        <w:pStyle w:val="Normal"/>
        <w:widowControl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524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804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4.   </w:t>
            </w:r>
            <w:r>
              <w:rPr>
                <w:sz w:val="28"/>
                <w:szCs w:val="28"/>
              </w:rPr>
              <w:t>Прогресс науки и техники имеет неоднозначные послед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5. </w:t>
            </w:r>
            <w:r>
              <w:rPr>
                <w:sz w:val="28"/>
                <w:szCs w:val="28"/>
              </w:rPr>
              <w:t>Свободный человек может быть рабом своих привычек, сиюминутных пристрастий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>Унитарная форма государства не подходит для многонациональных стран.</w:t>
            </w:r>
            <w:r>
              <w:rPr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В современном обществе и без высшего образования можно достичь высоких государственных должнос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Этатизм - политика, направленная на укрепление позиций государства в обществе, на огосударствление, усиление регулирующего воздействия государственных органов на все сферы жизни об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9.</w:t>
            </w:r>
            <w:r>
              <w:rPr>
                <w:sz w:val="24"/>
                <w:szCs w:val="24"/>
              </w:rPr>
              <w:t xml:space="preserve"> . </w:t>
            </w:r>
            <w:r>
              <w:rPr>
                <w:sz w:val="28"/>
                <w:szCs w:val="28"/>
              </w:rPr>
              <w:t>Познание истории общественного развития является отражением социальной потребности человека.</w:t>
            </w:r>
            <w:r>
              <w:rPr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 xml:space="preserve"> Ученик попросил одноклассника проверить его работу, подчеркнуть все допущенные в ней ошибки и пронумеровать их.  Одноклассник оказался не на высоте. Вместо ПЯТИ ошибок, которые были в работе на самом деле, он обнаружил восемь. Ваша задача: написать рядом с соответствующей цифрой «да» (если содержащееся в работе утверждение в действительности верно)  или «нет» (если содержащееся в работе утверждение действительно ошибочно) и  исправить те утверждения, которые вы считаете ошибочными.</w:t>
      </w:r>
    </w:p>
    <w:p>
      <w:pPr>
        <w:pStyle w:val="Normal"/>
        <w:ind w:right="-9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Либеральные партии – это политические организации, </w:t>
      </w:r>
      <w:r>
        <w:rPr>
          <w:sz w:val="28"/>
          <w:szCs w:val="28"/>
          <w:u w:val="single"/>
        </w:rPr>
        <w:t>занимающие левоцентристские позиции (1)</w:t>
      </w:r>
      <w:r>
        <w:rPr>
          <w:sz w:val="28"/>
          <w:szCs w:val="28"/>
        </w:rPr>
        <w:t xml:space="preserve">, отстаивающие идею </w:t>
      </w:r>
      <w:r>
        <w:rPr>
          <w:sz w:val="28"/>
          <w:szCs w:val="28"/>
          <w:u w:val="single"/>
        </w:rPr>
        <w:t xml:space="preserve">индивидуальной свободы в качестве важнейшего компонента в своих программных установках (2). </w:t>
      </w:r>
      <w:r>
        <w:rPr>
          <w:sz w:val="28"/>
          <w:szCs w:val="28"/>
        </w:rPr>
        <w:t xml:space="preserve"> В политической жизни индустриально развитых стран либеральные партии </w:t>
      </w:r>
      <w:r>
        <w:rPr>
          <w:sz w:val="28"/>
          <w:szCs w:val="28"/>
          <w:u w:val="single"/>
        </w:rPr>
        <w:t>выражают, прежде всего, интересы социально незащищенных слоев общества (3).</w:t>
      </w:r>
      <w:r>
        <w:rPr>
          <w:sz w:val="28"/>
          <w:szCs w:val="28"/>
        </w:rPr>
        <w:t xml:space="preserve"> Эти партии </w:t>
      </w:r>
      <w:r>
        <w:rPr>
          <w:sz w:val="28"/>
          <w:szCs w:val="28"/>
          <w:u w:val="single"/>
        </w:rPr>
        <w:t>не оказывают существенного воздействия на формирование внутренней политики (4)</w:t>
      </w:r>
      <w:r>
        <w:rPr>
          <w:sz w:val="28"/>
          <w:szCs w:val="28"/>
        </w:rPr>
        <w:t xml:space="preserve">. В ряде государств либералы являются ведущей оппозиционной силой. Главный либеральный принцип состоит в том, что политической свободы не может быть там, </w:t>
      </w:r>
      <w:r>
        <w:rPr>
          <w:sz w:val="28"/>
          <w:szCs w:val="28"/>
          <w:u w:val="single"/>
        </w:rPr>
        <w:t>где государство слабо контролирует экономику (5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ибералы активно выступают против несоблюдения прав человека (6).</w:t>
      </w:r>
      <w:r>
        <w:rPr>
          <w:sz w:val="28"/>
          <w:szCs w:val="28"/>
        </w:rPr>
        <w:t xml:space="preserve"> Либеральные политики выступают за проведение гибкой политики по отношению к доходам, по их мнению, </w:t>
      </w:r>
      <w:r>
        <w:rPr>
          <w:sz w:val="28"/>
          <w:szCs w:val="28"/>
          <w:u w:val="single"/>
        </w:rPr>
        <w:t>налоги должны поощрять предпринимательскую деятельность и обеспечивать равенство возможностей (7).</w:t>
      </w:r>
      <w:r>
        <w:rPr>
          <w:sz w:val="28"/>
          <w:szCs w:val="28"/>
        </w:rPr>
        <w:t xml:space="preserve"> Поддерживая борьбу за ликвидацию бедности, в защиту прав каждого гражданина, </w:t>
      </w:r>
      <w:r>
        <w:rPr>
          <w:sz w:val="28"/>
          <w:szCs w:val="28"/>
          <w:u w:val="single"/>
        </w:rPr>
        <w:t>либералы становятся на позиции эгалитаризма (8).</w:t>
      </w:r>
      <w:r>
        <w:rPr>
          <w:sz w:val="28"/>
          <w:szCs w:val="28"/>
        </w:rPr>
        <w:t xml:space="preserve"> Для них равенство означает, что каждый человек должен иметь равные возможности саморазвития для того, чтобы вносить максимальный вклад в развитие общества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.</w:t>
      </w:r>
      <w:r>
        <w:rPr>
          <w:b/>
          <w:sz w:val="28"/>
          <w:szCs w:val="28"/>
          <w:u w:val="single"/>
        </w:rPr>
        <w:t xml:space="preserve"> 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</w:t>
      </w:r>
    </w:p>
    <w:p>
      <w:pPr>
        <w:pStyle w:val="Normal"/>
        <w:rPr/>
      </w:pPr>
      <w:r>
        <w:rPr/>
        <w:t>31.</w:t>
      </w:r>
    </w:p>
    <w:tbl>
      <w:tblPr>
        <w:tblW w:w="9073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1"/>
        <w:gridCol w:w="164"/>
        <w:gridCol w:w="2087"/>
        <w:gridCol w:w="2245"/>
        <w:gridCol w:w="36"/>
        <w:gridCol w:w="40"/>
      </w:tblGrid>
      <w:tr>
        <w:trPr/>
        <w:tc>
          <w:tcPr>
            <w:tcW w:w="46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ена мыслителей, ученых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видимая рука ры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щественно-экономическая форма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олотой закон мор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Мыслю, следовательно, существую».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    К. Мар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Б.     И. Ка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.     Аристо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.     А. См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Д.     Р. Декар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Е.      Платон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I.</w:t>
      </w:r>
      <w:r>
        <w:rPr>
          <w:b/>
          <w:sz w:val="28"/>
          <w:szCs w:val="28"/>
          <w:u w:val="single"/>
        </w:rPr>
        <w:t xml:space="preserve"> Найдите в приведенном перечне социальные условия происхождения сознания и обведите их порядковые номера.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51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2410"/>
      </w:tblGrid>
      <w:tr>
        <w:trPr>
          <w:trHeight w:val="6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перечень социальных условий происхождения созн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ьзование всех видов звуковых и двигательных сигн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удовой проце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передних конеч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инный характер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лобных долей головного моз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явление прямох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Языковое 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витие условных рефлек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адная форма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I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шите задачи</w:t>
      </w:r>
    </w:p>
    <w:p>
      <w:pPr>
        <w:pStyle w:val="Style17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51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5083"/>
      </w:tblGrid>
      <w:tr>
        <w:trPr>
          <w:trHeight w:val="350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sz w:val="28"/>
                <w:szCs w:val="28"/>
              </w:rPr>
              <w:t xml:space="preserve"> Гражданка Миронова</w:t>
            </w:r>
            <w:r>
              <w:rPr>
                <w:bCs/>
                <w:color w:val="000000"/>
                <w:sz w:val="28"/>
                <w:szCs w:val="28"/>
              </w:rPr>
              <w:t xml:space="preserve"> обратилась в суд с иском к гражданину Кикину о возмещении компенсации морального вреда, ссылаясь на то, что по приговору суда ответчики признаны виновными в совершении убийства её дочери.  Выяснилось, что по приговору суда в пользу потерпевшего по уголовному делу отца убитой (мужа истицы) с гражданина Кикина уже была взыскана денежная компенсация морального вреда. В связи с этим в иске гражданке Мироновой было отказано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Правильно ли поступил суд?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Ответ обоснуйт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4. </w:t>
            </w:r>
            <w:r>
              <w:rPr>
                <w:sz w:val="28"/>
                <w:szCs w:val="28"/>
              </w:rPr>
              <w:t>На улице города S произошло ДТП с участием автомобилей, принадлежащих Сайкину и Боброву, застраховавшим свою гражданскую ответственность по программе обязательного страхования. Виновным в ДТП был признан Сайкин. Автомобилю Боброва был причинен ущерб на сумму 150 000 рублей. Страховая компания виновника выплатила потерпевшему максимальную предусмотренную законом для данного случая сумму страхового возмещения – 120 000 рублей. Бобров обратился с иском к Сайкину с требованием возмещения оставшихся 30 000 рубле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ое решение вынесет суд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 обоснуйте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а граждан решила создать политическую партию.  Был проведен учредительный съезд, где было принято решение о создании партии; был избран организационный комитет партии.  После представления в регистрационный орган всех необходимых документов, регистрационный орган отказался зарегистрировать партию. В качестве оснований отказа были приведены следующие аргументы:</w:t>
            </w:r>
          </w:p>
          <w:p>
            <w:pPr>
              <w:pStyle w:val="14"/>
              <w:numPr>
                <w:ilvl w:val="0"/>
                <w:numId w:val="4"/>
              </w:numPr>
              <w:spacing w:lineRule="auto" w:line="240" w:before="0" w:after="0"/>
              <w:ind w:left="426" w:right="0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е граждан было необходимо получить разрешение уполномоченного государственного органа на создание партии</w:t>
            </w:r>
          </w:p>
          <w:p>
            <w:pPr>
              <w:pStyle w:val="14"/>
              <w:numPr>
                <w:ilvl w:val="0"/>
                <w:numId w:val="4"/>
              </w:numPr>
              <w:spacing w:lineRule="auto" w:line="240" w:before="0" w:after="0"/>
              <w:ind w:left="426" w:right="0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обходима регистрация партии как юридического лица.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равомерен ли отказ на таких основаниях?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Какие действия может предпринять группа граждан?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Ответ обоснуйте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X</w:t>
      </w:r>
      <w:r>
        <w:rPr>
          <w:b/>
          <w:bCs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Составьте схему, используя все предложенные понятия и термины. В схеме отразите их соотношение, записав только порядковые номера понятий и терминов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новность. 2. Деяние. 3. Противоправность. 4. Умысел. 5. Бездействие. 6. Правонарушение. 7. Неосторожность. 8. Действие. 9. Признаки. 10. Общественная опасность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 xml:space="preserve">. Прочитайте текст. Это отрывок из реферата, в котором представлены две различные позиции по вопросу о значении безработицы в обществе с рыночной экономико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втор, к сожалению, не сумел отделить аргументы и оценки, отражающие одну позицию, от аргументов и оценок, отражающих иную позицию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ши задач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озаглавить колонки таблицы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вписать в них порядковые номера предложений, отражающих соответствующие позиции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) предположить, какие социальные интересы выражает каждая позиция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) перечислить известные вам формы (типы) безработицы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7.1.</w:t>
      </w:r>
      <w:r>
        <w:rPr>
          <w:sz w:val="28"/>
          <w:szCs w:val="28"/>
        </w:rPr>
        <w:t xml:space="preserve"> При всех своих издержках безработица является благом для экономики, страны в целом. 2. Она неизбежный спутник рыночной экономики, подчиняется ее законам и приводит к существенным потерям. 3. Снижение издержек производства – закон рынка, а в структуре издержек в развитой экономике одним из главных элементов является заработная плата работников, на которых в первую очередь ложится тяжкое бремя потери работы (справедливо ли, когда за прогресс платят менее защищенные слои населения?). 4. Страх перед безработицей с экономической точки зрения является мощным стимулом, заставляющим работника повышать качество труда, соблюдать трудовую дисциплину. 5. Длительная безработица нередко становится причиной нисходящей социальной мобильности, маргинализации и даже люмпенизации части населения. 6. Нет ничего удивительного в том, что сама угроза безработицы ограничивает агрессивность профсоюзов в их требованиях повышения заработной платы, удовлетворение которых могло бы привести к серьезным экономическим издержкам. 7. Социологи видят четкую связь между ростом безработицы и ростом преступности. 8. При этом всегда наготове резерв рабочей силы, которую можно задействовать в любой период для расширения производства. 9. Медики, со своей стороны, добавляют: безработица подрывает психологическое здоровье нации. 10. Им вторят политологи, усматривающие прямую зависимость между ростом безработицы и повышением социальной напряженности в стране.</w:t>
      </w:r>
    </w:p>
    <w:p>
      <w:pPr>
        <w:pStyle w:val="Normal"/>
        <w:jc w:val="both"/>
        <w:rPr/>
      </w:pPr>
      <w:r>
        <w:rPr/>
        <w:t>37.2.</w:t>
      </w:r>
    </w:p>
    <w:tbl>
      <w:tblPr>
        <w:tblW w:w="907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7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7.3.</w:t>
      </w:r>
      <w:r>
        <w:rPr>
          <w:sz w:val="28"/>
          <w:szCs w:val="28"/>
        </w:rPr>
        <w:t xml:space="preserve"> 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7.4.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3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/>
          <w:sz w:val="28"/>
          <w:szCs w:val="28"/>
          <w:u w:val="single"/>
          <w:lang w:val="en-US"/>
        </w:rPr>
        <w:t>X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Напишите сочинение-эссе на одну из предложенных ниже тем по вашему выбору. 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Философия – </w:t>
      </w:r>
      <w:r>
        <w:rPr>
          <w:sz w:val="28"/>
          <w:szCs w:val="28"/>
        </w:rPr>
        <w:t>«Даже ничтожнейший прогресс требует долгих лет мучительного вызревания» (Э.Зол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Социальная психология – </w:t>
      </w:r>
      <w:r>
        <w:rPr>
          <w:sz w:val="28"/>
          <w:szCs w:val="28"/>
        </w:rPr>
        <w:t>« В спорах забывается истина. Прекращает спор умнейший» (Л.Н.Толсто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Экономика</w:t>
      </w:r>
      <w:r>
        <w:rPr>
          <w:sz w:val="28"/>
          <w:szCs w:val="28"/>
        </w:rPr>
        <w:t xml:space="preserve"> - «Экономическая свобода – это свобода любой деятельности, включающей право выбора и сопряженные с этим риск и ответственность». 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</w:t>
      </w:r>
      <w:r>
        <w:rPr>
          <w:iCs/>
          <w:sz w:val="28"/>
          <w:szCs w:val="28"/>
        </w:rPr>
        <w:t xml:space="preserve">(Ф. А. фон Хайек)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4. Социология</w:t>
      </w:r>
      <w:r>
        <w:rPr>
          <w:iCs/>
          <w:sz w:val="28"/>
          <w:szCs w:val="28"/>
        </w:rPr>
        <w:t xml:space="preserve"> – «Становление достигаемого статуса осуществляется через собственный талант, выбор или активность каждого индивида» (М.Янг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олитология</w:t>
      </w:r>
      <w:r>
        <w:rPr>
          <w:sz w:val="28"/>
          <w:szCs w:val="28"/>
        </w:rPr>
        <w:t xml:space="preserve"> - «Вы можете не заниматься политикой, все равно политика занимается вами». (Ш. Монталабер)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Правоведение </w:t>
      </w:r>
      <w:r>
        <w:rPr>
          <w:sz w:val="28"/>
          <w:szCs w:val="28"/>
        </w:rPr>
        <w:t>- «Сущность права состоит в равновесии двух нравственных интересов: личной свободы и общего блага». (В.С. Соловье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написании эссе рекомендуем руководствоваться следующими критериями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основание выбора 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едставление </w:t>
      </w:r>
      <w:r>
        <w:rPr>
          <w:i/>
          <w:sz w:val="28"/>
          <w:szCs w:val="28"/>
        </w:rPr>
        <w:t>собственной</w:t>
      </w:r>
      <w:r>
        <w:rPr>
          <w:sz w:val="28"/>
          <w:szCs w:val="28"/>
        </w:rPr>
        <w:t xml:space="preserve"> точки зрения автора при раскрытии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утреннее смысловое единство, согласованность ключевых тезисов и утверждений, непротиворечивость личностных суждений.</w:t>
      </w:r>
    </w:p>
    <w:p>
      <w:pPr>
        <w:pStyle w:val="Normal"/>
        <w:widowControl/>
        <w:autoSpaceDE w:val="true"/>
        <w:ind w:left="-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скрытие проблемы на теоретическом уровне, опора на научные теор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. Аргументация своей точки зрения с опорой на факты общественной жизни и личный социальный опыт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. Владение обществоведческими знаниями, понятиями курс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7. Свободная композиция и непринужденность повеств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ответствие между высказываемыми теоретическими положениями и приводимым фактическим материа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 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2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 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spacing w:before="280" w:after="280"/>
      <w:ind w:left="1008" w:hanging="1008"/>
      <w:outlineLvl w:val="4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basedOn w:val="1"/>
    <w:qFormat/>
    <w:rPr>
      <w:lang w:val="ru-RU" w:bidi="ar-SA"/>
    </w:rPr>
  </w:style>
  <w:style w:type="character" w:styleId="11">
    <w:name w:val="Гиперссылка1"/>
    <w:basedOn w:val="1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56:00Z</dcterms:created>
  <dc:creator> мир</dc:creator>
  <dc:description/>
  <cp:keywords/>
  <dc:language>en-US</dc:language>
  <cp:lastModifiedBy>Лариса</cp:lastModifiedBy>
  <cp:lastPrinted>2011-11-07T16:23:00Z</cp:lastPrinted>
  <dcterms:modified xsi:type="dcterms:W3CDTF">2011-11-08T11:52:00Z</dcterms:modified>
  <cp:revision>5</cp:revision>
  <dc:subject/>
  <dc:title>Министерство образования Московской области</dc:title>
</cp:coreProperties>
</file>