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9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52" w:hanging="180"/>
              <w:rPr>
                <w:spacing w:val="-5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  <w:u w:val="single"/>
              </w:rPr>
              <w:t>Для обозначения совокупности социально-значимых качеств человека традиционно используется пон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1) индиви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граждани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3) индивидуаль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лич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Все виды преобразовательной деятельности человека, а также все ее результаты ученые обозначают понятием:</w:t>
            </w:r>
          </w:p>
          <w:p>
            <w:pPr>
              <w:pStyle w:val="Normal"/>
              <w:widowControl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) наука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куль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зн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образова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432" w:hanging="43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  <w:u w:val="single"/>
              </w:rPr>
              <w:t>Антимонопольное законодательство является инструментом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кредитной политик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2) государственного предпринимательства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3) налоговой политик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правового регулирования эконом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уждения о государственном долг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А. В структуру государственного долга входит задолженность государства перед своими гражданами и фирмами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Б. В структуру государственного долга входят долги государства внешним кредитора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4)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аря перешла в 10 класс общеобразовательной школы. Она профессионально занимается плаванием. На какой ступени образования находится Вар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Основное общее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2) среднее профессиональное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лное (среднее) образова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4) высшее профессиональное 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ысшим представительным органом государственной власти в России явл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Правительство РФ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Министерство иностранных де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Общественная пала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Федеральное собр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артиях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вухпартийная система не исключает наличие других парт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Многопартийная система ослабляет демократическое государство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Верны ли следующие суждения о РФ и ее субъектах?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Республики в составе РФ вправе устанавливать свои государственные языки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Равенство субъектов РФ проявляется в равенстве их прав и обязанностей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Правительство снижая налоги, ставит задачу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ить потребление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пособствовать подъему производств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устранить дефицит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увеличить производительность тр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Ниже перечислены четыре социальные группы. Три из них имеют общий социальный признак. Из этого ряда выпадает группа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2"/>
                <w:sz w:val="28"/>
                <w:szCs w:val="28"/>
              </w:rPr>
              <w:t>дет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молодежь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мужчин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spacing w:val="-2"/>
                <w:sz w:val="28"/>
                <w:szCs w:val="28"/>
              </w:rPr>
              <w:t>пожилые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Что из перечисленного ниже является юридическим фактом, который является результатом волевого поведения человека?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) наводнение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регистрация брака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наступление 16 летнего возраста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рождение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Членом каких международных организаций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) Международный Уголовный Трибунал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 ООН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b/>
                <w:bCs/>
                <w:sz w:val="28"/>
                <w:szCs w:val="28"/>
                <w:u w:val="single"/>
              </w:rPr>
              <w:t>К органам исполнительной власти в РФ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Государственная Ду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Генеральная прокура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Правительство РФ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ерховный Суд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государ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А. Государство осуществляет контроль и регулирование только политической сферы жизни общества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осударство не определяет правила, по которым протекает политическая жизнь общества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b/>
                <w:b/>
                <w:bCs/>
                <w:spacing w:val="-1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bidi="ar-EG"/>
              </w:rPr>
              <w:t>.</w:t>
            </w:r>
            <w:r>
              <w:rPr>
                <w:b/>
                <w:bCs/>
                <w:spacing w:val="-1"/>
                <w:sz w:val="28"/>
                <w:szCs w:val="28"/>
                <w:u w:val="single"/>
                <w:lang w:bidi="ar-EG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К Античной цивилизации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Египет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Индия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Китай</w:t>
            </w:r>
            <w:r>
              <w:rPr>
                <w:spacing w:val="-1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Греция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6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Формой правления не является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  <w:tab w:val="left" w:pos="2505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республика;</w:t>
              <w:tab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монарх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парламент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фед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Национальная принадлежность человека является характеристикой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социальной рол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прирожденного статуса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достигаемого статуса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общественного престижа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безработиц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 безработным относятся все люди трудоспособного возраста, не имеющ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езработица присуща всем экономическим система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акой метод получения знаний используется преимущественно на теоретическом уровне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 проведение наблю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) описание экспериментальных данных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3) измерение объектов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4) выдвижение гипоте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 правах человека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А.Права человека и ответственность не взаимосвязан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 каждого человека есть неотъемлемые пра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II. Установите соответствие между видами знаний и утверждениями: к каждой позиции, данной в первом столбце, подберите позиции из второго столбца. Запишите в ответ выбранные цифры под соответствующими буквами.</w:t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Соотнесите виды знаний левого столбца с утверждениями из правого столбца, дав ответ в табл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н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ое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ан А.С. Пушкина – «энциклопедия русской жизн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художественное 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Новая физика» «отменяла» эфир, абсолютное пространство и абсолютное время, ревизовала механику Ньюто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родная мудр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ловеческие возможности безграничны: при должной тренировке каждый из нас может научиться предсказывать будущее, передвигать предметы взглядом и т.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аранауч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Не ходи со своим уставом в чужой монасты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актиче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Cs/>
                <w:sz w:val="28"/>
                <w:szCs w:val="28"/>
              </w:rPr>
              <w:t>Клавиату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ьютера</w:t>
            </w:r>
            <w:r>
              <w:rPr>
                <w:sz w:val="28"/>
                <w:szCs w:val="28"/>
              </w:rPr>
              <w:t xml:space="preserve"> –  устройство для ввода информации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ота до венца, а ум до кон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егенда о Великом Инквизиторе есть откровение о человек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hd w:fill="FFFFFF" w:val="clear"/>
        <w:ind w:first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 Прочитайте текст и дайте аргументированный ответ на вопрос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2. Что является </w:t>
      </w:r>
      <w:r>
        <w:rPr>
          <w:b/>
          <w:smallCaps/>
          <w:sz w:val="28"/>
          <w:szCs w:val="28"/>
        </w:rPr>
        <w:t xml:space="preserve">лишним </w:t>
      </w:r>
      <w:r>
        <w:rPr>
          <w:b/>
          <w:sz w:val="28"/>
          <w:szCs w:val="28"/>
        </w:rPr>
        <w:t xml:space="preserve">в ряду? Лишний элемент ряда </w:t>
      </w:r>
      <w:r>
        <w:rPr>
          <w:b/>
          <w:smallCaps/>
          <w:sz w:val="28"/>
          <w:szCs w:val="28"/>
        </w:rPr>
        <w:t xml:space="preserve">подчеркните </w:t>
      </w:r>
      <w:r>
        <w:rPr>
          <w:b/>
          <w:sz w:val="28"/>
          <w:szCs w:val="28"/>
        </w:rPr>
        <w:t xml:space="preserve">и </w:t>
      </w:r>
      <w:r>
        <w:rPr>
          <w:b/>
          <w:smallCaps/>
          <w:sz w:val="28"/>
          <w:szCs w:val="28"/>
        </w:rPr>
        <w:t>объясните</w:t>
      </w:r>
      <w:r>
        <w:rPr>
          <w:b/>
          <w:sz w:val="28"/>
          <w:szCs w:val="28"/>
        </w:rPr>
        <w:t>, почему вы так реши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> а) Государство проводит совокупность  финансовых мероприятий,  регулирующих правительственные  расходы и доходы. б) Организуются широкомасштабные общественные работы за государственный счет. в) Проводится выплата пособий по безработице, субсидий фермерам. г) Осуществляется  повышение учетной ставки процента, что вынуждает коммерческие банки прекратить объем заимствований у государства и повысить процентные ставки по своим кредит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22.2.</w:t>
      </w:r>
      <w:r>
        <w:rPr>
          <w:sz w:val="28"/>
          <w:szCs w:val="28"/>
        </w:rPr>
        <w:t xml:space="preserve">  а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Происходит переход от доминирования промышленности к доминированию сферы услуг.  б) Важнейшую роль играет процесс усиления роли городов и распространения специфически городской культуры и образа жизни. в) Классовое деление уступает место профессиональному. г) Идет процесс гуманизации производства и управления, повышения роли человеческого фактора, экономической психологии в хозяйствен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а) «Совершенный Бог не мог создать что-либо несовершенное». б) «Не даем мы тебе, о Адам, ни определенного места, ни собственного образа, ни особой обязанности, чтобы и место и лицо, и обязанность ты имел по собственному желанию, согласно твоей воле и твоему решению. Образ прочих творений определен в пределах установленных нами законов». в) «Измените сознание, и вслед за этим изменится сама реальность».  г) « Человек – суверенная личность, не привязан к той или иной социальной структуре, способен гибко строить свои отношения с другими людьми, погружаясь в различные социальные общ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тве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2.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2.2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2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/>
      </w:pPr>
      <w:r>
        <w:rPr/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73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3.   </w:t>
            </w:r>
            <w:r>
              <w:rPr>
                <w:sz w:val="28"/>
                <w:szCs w:val="28"/>
              </w:rPr>
              <w:t>Вопросы, относящиеся к авторскому праву и личным неимущественным правам граждан, регулируются нормами трудового пр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  <w:t>Характерная черта демократического режима – конституционное закрепление какой-либо идеологии в качестве государств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>Унитарная форма государства лучше подходит для многонациональных стран.</w:t>
            </w:r>
            <w:r>
              <w:rPr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Образ своего «я» формируется у человека в процессе социального взаимо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итические партии неизменный спутник государства на всем протяжении его существ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Вопросы приобретения гражданства регулируются нормами гражданского прав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29. Прочитайте текст. Это отрывок из реферата, в котором представлены две различные позиции по вопросу о значении безработицы в обществе с рыночной экономико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втор, к сожалению, не сумел отделить аргументы и оценки, отражающие одну позицию, от аргументов и оценок, отражающих иную позици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и 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озаглавить колонки таблицы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) вписать в них порядковые номера предложений, отражающих соответствующие позиции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) предположить, какие социальные интересы выражает каждая позиция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) перечислить известные вам формы (типы) безработиц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 всех своих издержках безработица является благом для экономики, страны в целом. 2. Она неизбежный спутник рыночной экономики, подчиняется ее законам и приводит к существенным потерям. 3. Снижение издержек производства – закон рынка, а в структуре издержек в развитой экономике одним из главных элементов является заработная плата работников, на которых в первую очередь ложится тяжкое бремя потери работы (справедливо ли, когда за прогресс платят менее защищенные слои населения?). 4. Страх перед безработицей с экономической точки зрения является мощным стимулом, заставляющим работника повышать качество труда, соблюдать трудовую дисциплину. 5. Длительная безработица нередко становится причиной нисходящей социальной мобильности, маргинализации и даже люмпенизации части населения. 6. Нет ничего удивительного в том, что сама угроза безработицы ограничивает агрессивность профсоюзов в их требованиях повышения заработной платы, удовлетворение которых могло бы привести к серьезным экономическим издержкам. 7. Социологи видят четкую связь между ростом безработицы и ростом преступности. 8. При этом всегда наготове резерв рабочей силы, которую можно задействовать в любой период для расширения производства. 9. Медики, со своей стороны, добавляют: безработица подрывает психологическое здоровье нации. 10. Им вторят политологи, усматривающие прямую зависимость между ростом безработицы и повышением социальной напряженности в стран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I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иведите в соответствие имена мыслителей и принадлежащие им высказывания. Обра</w:t>
      </w:r>
      <w:r>
        <w:rPr>
          <w:b/>
          <w:color w:val="000000"/>
          <w:sz w:val="28"/>
          <w:szCs w:val="28"/>
          <w:u w:val="single"/>
        </w:rPr>
        <w:t>тите внимание, что имен мыслителей больше, чем высказыва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.</w:t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838"/>
      </w:tblGrid>
      <w:tr>
        <w:trPr/>
        <w:tc>
          <w:tcPr>
            <w:tcW w:w="8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693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казыва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а мыслителей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. «Рыночная экономика, основная на свободной конкуренции, может существовать сама по себе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 Г. Гегель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. « Человек совершенно свободен в своей внутренней жизни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О.Кон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 « История до сих пор существовавших обществ была борьбой классов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Вольте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« свобода состоит в том, чтобы зависеть только от закона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А. Смит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 «Человек есть не что иное, как ряд его поступков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 К. Марк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Ж.Ж. Руссо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 Ж.П. Сартр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ы: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4"/>
        <w:gridCol w:w="1974"/>
        <w:gridCol w:w="1957"/>
        <w:gridCol w:w="1974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  <w:sz w:val="28"/>
          <w:szCs w:val="28"/>
          <w:highlight w:val="green"/>
          <w:u w:val="single"/>
        </w:rPr>
      </w:pPr>
      <w:r>
        <w:rPr>
          <w:b/>
          <w:bCs/>
          <w:color w:val="FF0000"/>
          <w:sz w:val="28"/>
          <w:szCs w:val="28"/>
          <w:highlight w:val="green"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color w:val="FF0000"/>
          <w:sz w:val="28"/>
          <w:szCs w:val="28"/>
          <w:highlight w:val="green"/>
          <w:u w:val="single"/>
        </w:rPr>
      </w:pPr>
      <w:r>
        <w:rPr>
          <w:b/>
          <w:bCs/>
          <w:color w:val="FF0000"/>
          <w:sz w:val="28"/>
          <w:szCs w:val="28"/>
          <w:highlight w:val="green"/>
          <w:u w:val="single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II. </w:t>
      </w:r>
      <w:r>
        <w:rPr>
          <w:b/>
          <w:sz w:val="28"/>
          <w:szCs w:val="28"/>
          <w:u w:val="single"/>
        </w:rPr>
        <w:t>Из приведенного перечня положений выделите полномочия, не относящиеся к ведению Государственной думы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2700"/>
      </w:tblGrid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перечень положений,  не относящихся к ведению Государстве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явление амнис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начение выборов Президента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начение на должность и освобождение от Председателя Центрального банка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омил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ятие федеральных зак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значение на должность и освобождение от должности Председателя Счетной пал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шение вопроса о доверии Правительству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тверждение указа Президента РФ о введении чрезвычайного 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ыдвижение обвинения против Президента РФ для отрешения его от дол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013"/>
      </w:tblGrid>
      <w:tr>
        <w:trPr>
          <w:trHeight w:val="35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Гражданин Граблин потребовал в Администрации г.п.  Хмурое предоставить ему данные исследований о концентрации вредных веществ в воздухе на территории микрорайона его проживания. В предоставлении этих данных ему было отказан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Правомерен ли отказ Администрации г.п. гражданину Граблину в предоставлении запрашиваемых им сведений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Какие дальнейшие действия он может предпринять?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ле окончания школы 17-летние Ира, Ваня и Маша решили устроиться на работу: Ира - танцовщицей в ночной клуб, Ваня - грузчиком на вокзал а Маша  - продавцом в табачный киоск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Кого из них работодатель вправе принять на работу?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</w:t>
            </w:r>
            <w:r>
              <w:rPr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4.  </w:t>
            </w:r>
            <w:r>
              <w:rPr>
                <w:bCs/>
                <w:sz w:val="28"/>
                <w:szCs w:val="28"/>
              </w:rPr>
              <w:t>15-ти летний гражданин Булкин в момент ограбления магазина был задержан охранниками и препровожден в отделение милиции. Следователю, который хотел его допросить,  Булкин ответил, что он отказывается давать показания на основании статьи, закрепленной Конституцией РФ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праве ли З. отказаться от дачи показаний?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Какую статью (если не номер, то по сути) подразумева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гражданин Булкин и какие права в этой статье закреплены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 предложенных слов образуйте понятия, наименования и составьте из них схему, отражающую конституционное устройство России. При составлении терминов и наименований одно и то же слово может быть использовано несколько раз. Слова также могут изменяться по родам, падежам и чис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сть, верховный, правительство, суд, высший, конституционный, законодательная, арбитражный, органы, собрание, совет, государственный, исполнительная, федерация, РФ, судебная, дума, федераль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36. </w:t>
      </w:r>
      <w:r>
        <w:rPr>
          <w:b/>
          <w:sz w:val="28"/>
          <w:szCs w:val="28"/>
          <w:u w:val="single"/>
        </w:rPr>
        <w:t xml:space="preserve">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ПЯТИ ошибок, которые были в работе на самом деле, он обнаружил восемь. </w:t>
      </w:r>
    </w:p>
    <w:p>
      <w:pPr>
        <w:pStyle w:val="Normal"/>
        <w:ind w:right="-93" w:hanging="0"/>
        <w:jc w:val="both"/>
        <w:rPr/>
      </w:pPr>
      <w:r>
        <w:rPr>
          <w:b/>
          <w:i/>
          <w:sz w:val="28"/>
          <w:szCs w:val="28"/>
          <w:u w:val="single"/>
        </w:rPr>
        <w:t>Ваша задача: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 и  исправить те утверждения, которые вы считаете ошибочными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каждой экономической системы определяющими являются следующие вопросы:  что производить, как производить, </w:t>
      </w:r>
      <w:r>
        <w:rPr>
          <w:b/>
          <w:sz w:val="28"/>
          <w:szCs w:val="28"/>
          <w:u w:val="single"/>
        </w:rPr>
        <w:t>как распределять.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Так или иначе все эти вопросы должны быть решены. Но, различные экономические системы решают их по-разному. К основным типам экономических систем  относятся традиционная,  рыночная, </w:t>
      </w:r>
      <w:r>
        <w:rPr>
          <w:b/>
          <w:sz w:val="28"/>
          <w:szCs w:val="28"/>
          <w:u w:val="single"/>
        </w:rPr>
        <w:t>тоталитарная.</w:t>
      </w:r>
      <w:r>
        <w:rPr>
          <w:b/>
          <w:sz w:val="28"/>
          <w:szCs w:val="28"/>
        </w:rPr>
        <w:t xml:space="preserve"> (2)</w:t>
      </w:r>
      <w:r>
        <w:rPr>
          <w:sz w:val="28"/>
          <w:szCs w:val="28"/>
        </w:rPr>
        <w:t xml:space="preserve">  В реальной экономике каждой конкретной страны основные типы экономических систем сочетаются, образуя </w:t>
      </w:r>
      <w:r>
        <w:rPr>
          <w:b/>
          <w:sz w:val="28"/>
          <w:szCs w:val="28"/>
          <w:u w:val="single"/>
        </w:rPr>
        <w:t>смешанную экономику с преобладанием той или иной системы.</w:t>
      </w:r>
      <w:r>
        <w:rPr>
          <w:b/>
          <w:sz w:val="28"/>
          <w:szCs w:val="28"/>
        </w:rPr>
        <w:t xml:space="preserve"> (3)</w:t>
      </w:r>
      <w:r>
        <w:rPr>
          <w:sz w:val="28"/>
          <w:szCs w:val="28"/>
        </w:rPr>
        <w:t xml:space="preserve"> В рыночной экономике цену определяет </w:t>
      </w:r>
      <w:r>
        <w:rPr>
          <w:b/>
          <w:sz w:val="28"/>
          <w:szCs w:val="28"/>
          <w:u w:val="single"/>
        </w:rPr>
        <w:t>соотношение предложения и доходов населения.</w:t>
      </w:r>
      <w:r>
        <w:rPr>
          <w:b/>
          <w:sz w:val="28"/>
          <w:szCs w:val="28"/>
        </w:rPr>
        <w:t xml:space="preserve"> (4) </w:t>
      </w:r>
      <w:r>
        <w:rPr>
          <w:sz w:val="28"/>
          <w:szCs w:val="28"/>
        </w:rPr>
        <w:t xml:space="preserve">Известный английский философ и экономист  </w:t>
      </w:r>
      <w:r>
        <w:rPr>
          <w:b/>
          <w:sz w:val="28"/>
          <w:szCs w:val="28"/>
          <w:u w:val="single"/>
        </w:rPr>
        <w:t>Томас Гоббс</w:t>
      </w:r>
      <w:r>
        <w:rPr>
          <w:b/>
          <w:sz w:val="28"/>
          <w:szCs w:val="28"/>
        </w:rPr>
        <w:t xml:space="preserve"> (5)</w:t>
      </w:r>
      <w:r>
        <w:rPr>
          <w:sz w:val="28"/>
          <w:szCs w:val="28"/>
        </w:rPr>
        <w:t xml:space="preserve"> в своей книге «Исследование о природе и причинах богатства народов», сделал вывод, что рыночная экономика, основанная на свободной конкуренции, может существовать сама по себе. В рыночной экономике </w:t>
      </w:r>
      <w:r>
        <w:rPr>
          <w:b/>
          <w:sz w:val="28"/>
          <w:szCs w:val="28"/>
          <w:u w:val="single"/>
        </w:rPr>
        <w:t>производители конкурируют друг с другом.</w:t>
      </w:r>
      <w:r>
        <w:rPr>
          <w:b/>
          <w:sz w:val="28"/>
          <w:szCs w:val="28"/>
        </w:rPr>
        <w:t xml:space="preserve"> (6) </w:t>
      </w:r>
      <w:r>
        <w:rPr>
          <w:b/>
          <w:sz w:val="28"/>
          <w:szCs w:val="28"/>
          <w:u w:val="single"/>
        </w:rPr>
        <w:t>Слабее всего</w:t>
      </w:r>
      <w:r>
        <w:rPr>
          <w:b/>
          <w:sz w:val="28"/>
          <w:szCs w:val="28"/>
        </w:rPr>
        <w:t xml:space="preserve"> (7)</w:t>
      </w:r>
      <w:r>
        <w:rPr>
          <w:sz w:val="28"/>
          <w:szCs w:val="28"/>
        </w:rPr>
        <w:t xml:space="preserve"> конкуренция в тех сферах, где много продавцов и покупателей. В случае монополии цена, как правило, </w:t>
      </w:r>
      <w:r>
        <w:rPr>
          <w:b/>
          <w:sz w:val="28"/>
          <w:szCs w:val="28"/>
          <w:u w:val="single"/>
        </w:rPr>
        <w:t>выше, чем при конкуренции».</w:t>
      </w:r>
      <w:r>
        <w:rPr>
          <w:b/>
          <w:sz w:val="28"/>
          <w:szCs w:val="28"/>
        </w:rPr>
        <w:t xml:space="preserve">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3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Природа не знает никаких прав, ей известны только законы» (Д. Адамс).</w:t>
      </w:r>
    </w:p>
    <w:p>
      <w:pPr>
        <w:pStyle w:val="Normal"/>
        <w:widowControl/>
        <w:rPr/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Человек – общественное существо, его жизнь…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евозможна в отрыве от общества, от группы, с которым он связан множеством самых разнообразных отношений» (Р. Роллан).</w:t>
      </w:r>
    </w:p>
    <w:p>
      <w:pPr>
        <w:pStyle w:val="Normal"/>
        <w:widowControl/>
        <w:rPr/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Значение непроизводственных активов сегодня растет.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деи, люди, групповая работа, коммуникации, энтузиазми, наконец, знания» (А. Веббер).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«Образование создает разницу между людьми» (Дж. Локк)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– «</w:t>
      </w:r>
      <w:r>
        <w:rPr>
          <w:bCs/>
          <w:iCs/>
          <w:sz w:val="28"/>
          <w:szCs w:val="28"/>
        </w:rPr>
        <w:t>Плохую власть выбирают хорошие люди, которые не ходят на выборы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. Черчилль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Всеобщий закон – это свобода, кончающаяся там, где начинается свобода другого» (В. Гюго)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рке эссе рекомендуем руководствоваться следующими критериями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widowControl/>
        <w:autoSpaceDE w:val="true"/>
        <w:jc w:val="both"/>
        <w:rPr/>
      </w:pPr>
      <w:r>
        <w:rPr>
          <w:bCs/>
          <w:i/>
          <w:sz w:val="32"/>
          <w:szCs w:val="32"/>
        </w:rPr>
        <w:t>1.Обоснованность выбора темы. (Объясните, почему вы выбрали данную тему: её значимость для развития одной из базовых наук, отражённых в курсе обществознания; значение для социальной практики; причины вашего интереса к данной теме и т.д.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2. Раскрытие понимания того, о чём говорит автор высказывания, в чём состоит его позиция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3. Представление </w:t>
      </w:r>
      <w:r>
        <w:rPr>
          <w:i/>
          <w:sz w:val="32"/>
          <w:szCs w:val="32"/>
          <w:u w:val="single"/>
        </w:rPr>
        <w:t>вашей собственной точки зрения</w:t>
      </w:r>
      <w:r>
        <w:rPr>
          <w:i/>
          <w:sz w:val="32"/>
          <w:szCs w:val="32"/>
        </w:rPr>
        <w:t xml:space="preserve">  при раскрытии темы. (Будет оцениваться суть и умение её сформулировать).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пределение задач, которые вы ставите перед собой в работе. 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 в пользу вашей точки зрения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9.</w:t>
      </w:r>
      <w:r>
        <w:rPr>
          <w:i/>
          <w:sz w:val="32"/>
          <w:szCs w:val="32"/>
        </w:rPr>
        <w:t>Четкость выводов, их соответствие поставленным автором перед собой задачам (см. п. 4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1">
    <w:name w:val="Гиперссылка1"/>
    <w:basedOn w:val="Style13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6:00Z</dcterms:created>
  <dc:creator> мир</dc:creator>
  <dc:description/>
  <cp:keywords/>
  <dc:language>en-US</dc:language>
  <cp:lastModifiedBy>Лариса</cp:lastModifiedBy>
  <cp:lastPrinted>2012-10-22T17:07:00Z</cp:lastPrinted>
  <dcterms:modified xsi:type="dcterms:W3CDTF">2012-11-06T18:21:00Z</dcterms:modified>
  <cp:revision>25</cp:revision>
  <dc:subject/>
  <dc:title>Министерство образования Московской области</dc:title>
</cp:coreProperties>
</file>