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>
          <w:b/>
          <w:b/>
          <w:bCs/>
        </w:rPr>
      </w:pPr>
      <w:r>
        <w:rPr>
          <w:b/>
          <w:bCs/>
        </w:rPr>
        <w:t>ВСЕРОССИЙСКАЯ ОЛИМПИАДА ПО ОБЩЕСТВОЗНАНИЮ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 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/>
      </w:pPr>
      <w:r>
        <w:rPr/>
        <w:t>8 класс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9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432" w:hanging="360"/>
              <w:jc w:val="both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  <w:spacing w:val="-2"/>
                <w:u w:val="single"/>
              </w:rPr>
              <w:t xml:space="preserve"> К характеристике общества в широком смысле слова относится</w:t>
            </w:r>
            <w:r>
              <w:rPr>
                <w:b/>
                <w:bCs/>
                <w:u w:val="single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</w:rPr>
              <w:t>1) территория на которой живут лю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</w:rPr>
              <w:t>2)  объединение людей по интерес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</w:rPr>
              <w:t>3) совокупность всех форм  взаимосвязей  между людь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</w:rPr>
              <w:t>4) группа людей, объединившаяся для совместн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</w:rPr>
              <w:t>2.</w:t>
            </w:r>
            <w:r>
              <w:rPr>
                <w:b/>
                <w:bCs/>
                <w:spacing w:val="-2"/>
                <w:u w:val="single"/>
              </w:rPr>
              <w:t xml:space="preserve"> Фундаментом социального прогресса является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pacing w:val="-2"/>
              </w:rPr>
              <w:t>1) интеллектуальный прогресс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>
                <w:spacing w:val="-1"/>
              </w:rPr>
              <w:t>2) духовный прогресс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/>
              <w:t>3) технический прогресс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/>
            </w:pPr>
            <w:r>
              <w:rPr>
                <w:spacing w:val="-1"/>
              </w:rPr>
              <w:t xml:space="preserve">4) политический прогрес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  <w:u w:val="single"/>
              </w:rPr>
              <w:t xml:space="preserve"> Выполнение культурных и социальных норм регулируется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398" w:leader="none"/>
              </w:tabs>
              <w:ind w:left="0" w:hanging="720"/>
              <w:rPr/>
            </w:pPr>
            <w:r>
              <w:rPr/>
              <w:t>1) обычаям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rPr/>
            </w:pPr>
            <w:r>
              <w:rPr/>
              <w:t>2) санкциям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rPr/>
            </w:pPr>
            <w:r>
              <w:rPr/>
              <w:t>3) ролями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4) таб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Верны ли суждения о религии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А. Религия представляет собой систему особых представлений, чувств и культовых действий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Б.  Религия регулирует поведение людей во всех без исключения сферах человеческой жизн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верны оба суж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</w:rPr>
              <w:t>оба суждения неверны</w:t>
            </w:r>
            <w:r>
              <w:rPr>
                <w:spacing w:val="-1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</w:rPr>
              <w:t>5.</w:t>
            </w:r>
            <w:r>
              <w:rPr>
                <w:b/>
                <w:bCs/>
                <w:spacing w:val="-1"/>
                <w:u w:val="single"/>
              </w:rPr>
              <w:t xml:space="preserve"> Политика протекционизма направлена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/>
              <w:t xml:space="preserve"> </w:t>
            </w:r>
            <w:r>
              <w:rPr/>
              <w:t>1) для  запрета вывоза денежной массы за пределы стран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" w:leader="none"/>
              </w:tabs>
              <w:rPr/>
            </w:pPr>
            <w:r>
              <w:rPr/>
              <w:t xml:space="preserve"> </w:t>
            </w:r>
            <w:r>
              <w:rPr/>
              <w:t>для контроля за находящейся в обращении денежной масс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/>
              <w:t>для защиты  интересов национальной экономик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/>
              <w:t xml:space="preserve"> </w:t>
            </w:r>
            <w:r>
              <w:rPr/>
              <w:t>на концентрацию собственности в руках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u w:val="single"/>
              </w:rPr>
              <w:t>Деньги при уплате долга выполняют роль:</w:t>
            </w:r>
            <w:r>
              <w:rPr>
                <w:b/>
                <w:bCs/>
                <w:spacing w:val="-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1"/>
              </w:rPr>
              <w:t>1) средства накоп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</w:rPr>
              <w:t>2) средства обращ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2"/>
              </w:rPr>
              <w:t>3) меры стоимост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lang w:val="en-US"/>
              </w:rPr>
            </w:pPr>
            <w:r>
              <w:rPr>
                <w:spacing w:val="-1"/>
              </w:rPr>
              <w:t>4) средства платеж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7. </w:t>
            </w:r>
            <w:r>
              <w:rPr>
                <w:b/>
                <w:bCs/>
                <w:u w:val="single"/>
              </w:rPr>
              <w:t>Верны ли следующие суждения о социальных конфликтах</w:t>
            </w:r>
            <w:r>
              <w:rPr>
                <w:b/>
                <w:bCs/>
                <w:spacing w:val="-2"/>
              </w:rPr>
              <w:t>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А. Причиной социального конфликта служит расхождение интересов сторон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Б. Одним из путей разрешения конфликта является вмешательство третьей стороны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  <w:bCs/>
                <w:u w:val="single"/>
              </w:rPr>
              <w:t xml:space="preserve">Верны ли следующие суждения об основных источниках инфляции?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А.  Основным источником инфляции является избыточный выпуск денег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Б. Основным источником инфляции являетсяувеличение цен на сырье и энергию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</w:rPr>
              <w:t>4) оба суждения неверны</w:t>
            </w:r>
            <w:r>
              <w:rPr>
                <w:spacing w:val="-1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9. </w:t>
            </w:r>
            <w:r>
              <w:rPr>
                <w:b/>
                <w:bCs/>
                <w:spacing w:val="-1"/>
                <w:u w:val="single"/>
              </w:rPr>
              <w:t>Положение человека в обществе, связанное с определенными правами и обязанностями называе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>1) социальным статусом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/>
            </w:pPr>
            <w:r>
              <w:rPr>
                <w:spacing w:val="-1"/>
              </w:rPr>
              <w:t>2) социальной норм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</w:rPr>
              <w:t>3) социальной рол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</w:rPr>
              <w:t>4) социальной общ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10. </w:t>
            </w:r>
            <w:r>
              <w:rPr>
                <w:b/>
                <w:bCs/>
                <w:u w:val="single"/>
              </w:rPr>
              <w:t>Готовность производителя или продавца сбыть товар в конкретном месте на определенных условиях являе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издержками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</w:rPr>
              <w:t xml:space="preserve">2) </w:t>
            </w:r>
            <w:r>
              <w:rPr>
                <w:spacing w:val="-2"/>
              </w:rPr>
              <w:t>спрос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</w:rPr>
              <w:t>3)</w:t>
            </w:r>
            <w:r>
              <w:rPr>
                <w:spacing w:val="-2"/>
              </w:rPr>
              <w:t xml:space="preserve"> предложением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</w:rPr>
              <w:t xml:space="preserve">4) </w:t>
            </w:r>
            <w:r>
              <w:rPr>
                <w:spacing w:val="-2"/>
              </w:rPr>
              <w:t>реклам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67" w:leader="none"/>
              </w:tabs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11. </w:t>
            </w:r>
            <w:r>
              <w:rPr>
                <w:b/>
                <w:bCs/>
                <w:u w:val="single"/>
              </w:rPr>
              <w:t>Совокупность денежных ресурсов, которыми располагает государство для решения своих задач называе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/>
              <w:t>1) государственным долг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"/>
              </w:rPr>
            </w:pPr>
            <w:r>
              <w:rPr>
                <w:spacing w:val="-1"/>
              </w:rPr>
              <w:t>2) государственным бюджетом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</w:rPr>
              <w:t>3) государственной монополи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</w:rPr>
              <w:t>4) государственным суверенитетом</w:t>
            </w:r>
            <w:r>
              <w:rPr>
                <w:spacing w:val="-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 xml:space="preserve">12. </w:t>
            </w:r>
            <w:r>
              <w:rPr>
                <w:b/>
                <w:bCs/>
                <w:u w:val="single"/>
              </w:rPr>
              <w:t>Верны ли следующие суждения о бюджете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spacing w:val="-5"/>
              </w:rPr>
              <w:t>А. Основным источником пополнения бюджета являются налог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</w:rPr>
            </w:pPr>
            <w:r>
              <w:rPr>
                <w:spacing w:val="-5"/>
              </w:rPr>
              <w:t>Б.  Федеральный бюджет утверждает правительство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spacing w:val="-1"/>
              </w:rPr>
              <w:t>4) оба суждения неверны</w:t>
            </w:r>
            <w:r>
              <w:rPr>
                <w:spacing w:val="-1"/>
                <w:lang w:val="en-US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lang w:val="en-US"/>
              </w:rPr>
            </w:pPr>
            <w:r>
              <w:rPr>
                <w:bCs/>
                <w:spacing w:val="-5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</w:rPr>
              <w:t xml:space="preserve">13. </w:t>
            </w:r>
            <w:r>
              <w:rPr>
                <w:b/>
                <w:bCs/>
                <w:u w:val="single"/>
              </w:rPr>
              <w:t>Верны ли следующие суждения о государ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 xml:space="preserve">А.Государство определяет правила, по которым протекает политическая жизнь общества.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Б.Государство осуществляет контроль и регулирование только политической сферы общества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</w:rPr>
              <w:t>4) оба суждения неверны</w:t>
            </w:r>
            <w:r>
              <w:rPr>
                <w:spacing w:val="-1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/>
            </w:pPr>
            <w:r>
              <w:rPr>
                <w:b/>
                <w:bCs/>
                <w:spacing w:val="-1"/>
              </w:rPr>
              <w:t>14</w:t>
            </w:r>
            <w:r>
              <w:rPr>
                <w:b/>
                <w:bCs/>
                <w:spacing w:val="-1"/>
                <w:lang w:eastAsia="ar-EG" w:bidi="ar-EG"/>
              </w:rPr>
              <w:t xml:space="preserve">. </w:t>
            </w:r>
            <w:r>
              <w:rPr>
                <w:b/>
                <w:bCs/>
                <w:spacing w:val="-1"/>
                <w:u w:val="single"/>
                <w:lang w:eastAsia="ar-EG" w:bidi="ar-EG"/>
              </w:rPr>
              <w:t>Превышение расходов государства над доходами называе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>1) дефицито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/>
            </w:pPr>
            <w:r>
              <w:rPr>
                <w:spacing w:val="-1"/>
              </w:rPr>
              <w:t>2) бюджет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</w:rPr>
              <w:t>3) инфляци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</w:rPr>
              <w:t>4) профици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15. </w:t>
            </w:r>
            <w:r>
              <w:rPr>
                <w:b/>
                <w:bCs/>
                <w:spacing w:val="-1"/>
                <w:u w:val="single"/>
              </w:rPr>
              <w:t>Что из обозначенного ниже является примером обмена</w:t>
            </w:r>
            <w:r>
              <w:rPr>
                <w:b/>
                <w:bCs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>1) производство обув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/>
            </w:pPr>
            <w:r>
              <w:rPr>
                <w:spacing w:val="-1"/>
              </w:rPr>
              <w:t>2) доставка обуви в магазин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</w:rPr>
              <w:t>3) покупка обуви 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</w:rPr>
              <w:t>4) реклама обу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</w:rPr>
              <w:t>16.</w:t>
            </w:r>
            <w:r>
              <w:rPr>
                <w:b/>
                <w:bCs/>
                <w:u w:val="single"/>
              </w:rPr>
              <w:t xml:space="preserve"> Социальной сущностью человека является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</w:rPr>
              <w:t>1</w:t>
            </w:r>
            <w:r>
              <w:rPr>
                <w:spacing w:val="-1"/>
              </w:rPr>
              <w:t>) потребность в физическом движении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) потребность в пище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</w:rPr>
              <w:t>3) потребность в общении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</w:rPr>
              <w:t>4)  потребность в продолжении 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17. </w:t>
            </w:r>
            <w:r>
              <w:rPr>
                <w:b/>
                <w:bCs/>
                <w:spacing w:val="-1"/>
                <w:u w:val="single"/>
              </w:rPr>
              <w:t>Верны ли следующие суждения о межличностных отношениях</w:t>
            </w:r>
            <w:r>
              <w:rPr>
                <w:b/>
                <w:bCs/>
                <w:u w:val="single"/>
              </w:rPr>
              <w:t>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 xml:space="preserve">А.Межличностные отношения возможны только среди малых групп людей.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 xml:space="preserve">Б. Межличностные отношения возможны только среди больших групп людей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ind w:left="360" w:hanging="360"/>
              <w:rPr>
                <w:spacing w:val="-1"/>
              </w:rPr>
            </w:pPr>
            <w:r>
              <w:rPr>
                <w:spacing w:val="-1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18. </w:t>
            </w:r>
            <w:r>
              <w:rPr>
                <w:b/>
                <w:bCs/>
                <w:spacing w:val="-1"/>
                <w:u w:val="single"/>
              </w:rPr>
              <w:t>Значимым отличием человека от любого другого живого существа является (-ются)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1) рефлекс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>2) инстинкт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>3) адаптац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>4) созн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19. </w:t>
            </w:r>
            <w:r>
              <w:rPr>
                <w:b/>
                <w:bCs/>
                <w:spacing w:val="-1"/>
                <w:u w:val="single"/>
              </w:rPr>
              <w:t>Верны ли следующие суждения о личности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</w:rPr>
              <w:t>А.Личность обладает определенными качествами, которые общество признает значимыми</w:t>
            </w:r>
            <w:r>
              <w:rPr/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Б.Личностные качества человека определяются в первую очередь наследственными факторам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</w:rPr>
              <w:t xml:space="preserve">20. </w:t>
            </w:r>
            <w:r>
              <w:rPr>
                <w:b/>
                <w:bCs/>
                <w:spacing w:val="-2"/>
                <w:u w:val="single"/>
              </w:rPr>
              <w:t>Верны ли следующие суждения о культур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/>
              <w:t>А. Культура неотделима от человека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</w:rPr>
              <w:t>Б.  В основе культуры лежит творческая деятельность человека направленная на преобразование природы</w:t>
            </w:r>
            <w:r>
              <w:rPr/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/>
              <w:t xml:space="preserve">1) </w:t>
            </w:r>
            <w:r>
              <w:rPr>
                <w:spacing w:val="-1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</w:rPr>
            </w:pPr>
            <w:r>
              <w:rPr>
                <w:spacing w:val="-1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</w:rPr>
            </w:pPr>
            <w:r>
              <w:rPr>
                <w:spacing w:val="-1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ind w:firstLine="720"/>
        <w:rPr/>
      </w:pPr>
      <w:r>
        <w:rPr/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90"/>
      </w:tblGrid>
      <w:tr>
        <w:trPr>
          <w:trHeight w:val="7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u w:val="single"/>
              </w:rPr>
              <w:t>II. Установите соответствие: к каждой позиции, данной в первом столбце, подберите позицию из второго столбца. Запишите в ответ выбранные цифры под соответствующ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  <w:lang w:val="en-US"/>
              </w:rPr>
              <w:t>21</w:t>
            </w:r>
            <w:r>
              <w:rPr/>
              <w:t>.</w:t>
            </w:r>
          </w:p>
          <w:tbl>
            <w:tblPr>
              <w:tblW w:w="77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  <w:gridCol w:w="4234"/>
            </w:tblGrid>
            <w:tr>
              <w:trPr/>
              <w:tc>
                <w:tcPr>
                  <w:tcW w:w="3506" w:type="dxa"/>
                  <w:tcBorders/>
                </w:tcPr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 деятельности</w:t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/>
                  </w:pPr>
                  <w:r>
                    <w:rPr/>
                    <w:t>А) игра</w:t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/>
                  </w:pPr>
                  <w:r>
                    <w:rPr/>
                    <w:t>Б) труд</w:t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-56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/>
                    <w:ind w:left="36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обенности проявления вида деятельности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1) наличие воображаемой обстановки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2) ориентация на удовлетворение материальных  потребностей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3) условный характер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>4) использование инструмен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</w:rPr>
              <w:t>22</w:t>
            </w:r>
            <w:r>
              <w:rPr/>
              <w:t>.</w:t>
            </w:r>
          </w:p>
          <w:tbl>
            <w:tblPr>
              <w:tblW w:w="7884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4"/>
              <w:gridCol w:w="4500"/>
            </w:tblGrid>
            <w:tr>
              <w:trPr/>
              <w:tc>
                <w:tcPr>
                  <w:tcW w:w="33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/>
                    <w:t>А) экономическая</w:t>
                  </w:r>
                  <w:r>
                    <w:rPr>
                      <w:spacing w:val="-2"/>
                    </w:rPr>
                    <w:t xml:space="preserve"> сфера;</w:t>
                  </w:r>
                </w:p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/>
                    <w:t>Б)  духовная сфера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Социаль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материальное производство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художественное творчество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религиозные верования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производство услуг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процесс обмена и распределения материальных бла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340"/>
        <w:gridCol w:w="1080"/>
        <w:gridCol w:w="1090"/>
      </w:tblGrid>
      <w:tr>
        <w:trPr>
          <w:trHeight w:val="75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III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23. </w:t>
            </w:r>
            <w:r>
              <w:rPr>
                <w:b/>
                <w:bCs/>
                <w:u w:val="single"/>
              </w:rPr>
              <w:t>Прочитайте приведенный ниже текст, каждое положение которого пронумеровано. Определите, какое (-ие) положение (-ия) текс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отражают фа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выражают мн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1) Наука – особый способ познания мира. (2) Научное знание отличается логичностью, достоверностью. (3) Научным поиском заняты миллионы людей. (4) Трудно переоценить роль науки и научного знания в современном ми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24. </w:t>
            </w:r>
            <w:r>
              <w:rPr>
                <w:b/>
                <w:bCs/>
                <w:u w:val="single"/>
              </w:rPr>
              <w:t xml:space="preserve">Прочитайте приведенный ниже текст, каждое положение которого пронумеровано. Определите, какое (-ие)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ложение (-ия) текс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) отражают фа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) выражают мн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</w:rPr>
              <w:t>(1) Общество крайне расточительно относится к природе. (2) По оценке ученых, мировых запасов нефти хватит менее чем на 100 лет. (3) Загрязнены атмосфера, Мировой океан, почвы, вырубаются леса. (4)  Обществу надо как можно скорее менять свое отношение к приро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I</w:t>
            </w:r>
            <w:r>
              <w:rPr>
                <w:b/>
                <w:bCs/>
                <w:u w:val="single"/>
                <w:lang w:val="en-US"/>
              </w:rPr>
              <w:t>V</w:t>
            </w:r>
            <w:r>
              <w:rPr>
                <w:b/>
                <w:bCs/>
                <w:u w:val="single"/>
              </w:rPr>
              <w:t>. Продолжи мысли древних философ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25. </w:t>
            </w:r>
            <w:r>
              <w:rPr>
                <w:bCs/>
              </w:rPr>
              <w:t>«Человек есть мера …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</w:rPr>
              <w:t>26.</w:t>
            </w:r>
            <w:r>
              <w:rPr/>
              <w:t xml:space="preserve"> «Не красуйся наружностью, а будь … …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27. </w:t>
            </w:r>
            <w:r>
              <w:rPr>
                <w:bCs/>
              </w:rPr>
              <w:t>«Толковый сын- … … …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 xml:space="preserve">. 28.  </w:t>
      </w:r>
      <w:r>
        <w:rPr>
          <w:b/>
          <w:u w:val="single"/>
        </w:rPr>
        <w:t>Заполните пропуски в приведённом ниже тексте. Выбирайте для этого слова и словосочетания из предложенного в конце текста списка (они даны в именительном падеже, который при выполнении задания можно менять), запишите их порядковые номера в скобках в той последовательности, в которой они идут в тексте. Каждое слово (словосочетание) может быть использовано только один раз. Обратите внимание: слов в списке больше, чем пропусков в нем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/>
      </w:pPr>
      <w:r>
        <w:rPr/>
        <w:t xml:space="preserve"> </w:t>
      </w:r>
      <w:r>
        <w:rPr/>
        <w:t>Природа побуждает человека к развитию и совершенствованию, когда определенных ____________________ (А) в том или ином регионе нет, тогда она не может удовлетворить запросы человека. В данном случае ___________ (Б) природных возможностей побуждает человека к поиску компенсационных материалов, провоцирует обращение к другим качествам природы и развитие _____________ (В) между людскими сообществами, живущими в разных регионах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/>
      </w:pPr>
      <w:r>
        <w:rPr/>
        <w:t xml:space="preserve"> </w:t>
      </w:r>
      <w:r>
        <w:rPr/>
        <w:t>Влияние природы на общество всегда носило_________ (Г).  Солнечное тепло, лунный свет одинаково охватывает всех землян, атмосферная оболочка земли, ее кислородный слой – эти и подобные природные явления универсальны, они не знают границ государств, они одинаково воздействуют на всех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/>
        <w:t xml:space="preserve">Список слов (словосочетаний) 1) избыток; 2) ресурсы; 3) глобальный характер 4) природная среда; 5) дефицит; 6) технический прогресс; 7) обмен. 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  <w:shd w:fill="00FF00" w:val="clear"/>
        </w:rPr>
      </w:pPr>
      <w:r>
        <w:rPr>
          <w:sz w:val="16"/>
          <w:szCs w:val="16"/>
          <w:shd w:fill="00FF00" w:val="clear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  <w:shd w:fill="00FF00" w:val="clear"/>
        </w:rPr>
      </w:pPr>
      <w:r>
        <w:rPr>
          <w:sz w:val="16"/>
          <w:szCs w:val="16"/>
          <w:shd w:fill="00FF00" w:val="clear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886"/>
        <w:gridCol w:w="564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V</w:t>
            </w:r>
            <w:r>
              <w:rPr>
                <w:b/>
                <w:u w:val="single"/>
              </w:rPr>
              <w:t>I. Согласны ли Вы со следующими суждениями?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айте правильный ответ («Да» или «Нет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29. </w:t>
            </w:r>
            <w:r>
              <w:rPr/>
              <w:t>Содержание социального прогресса не является переходом от менее развитого общества к более развитом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30.</w:t>
            </w:r>
            <w:r>
              <w:rPr/>
              <w:t xml:space="preserve"> Познание истории общественного развития является отражением социальной потребности челове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31.</w:t>
            </w:r>
            <w:r>
              <w:rPr/>
              <w:t xml:space="preserve"> Самым древним способом пропитания являлось земледел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32.</w:t>
            </w:r>
            <w:r>
              <w:rPr/>
              <w:t xml:space="preserve"> Когда цены растут то покупательская способность падает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33.</w:t>
            </w:r>
            <w:r>
              <w:rPr/>
              <w:t xml:space="preserve"> Высшим законодательным органом РФ является  Законодательное Собрани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34.</w:t>
            </w:r>
            <w:r>
              <w:rPr/>
              <w:t>Целью науки является искать и доказывать истину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/>
      </w:pPr>
      <w:r>
        <w:rPr/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73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V</w:t>
            </w:r>
            <w:r>
              <w:rPr>
                <w:b/>
                <w:u w:val="single"/>
              </w:rPr>
              <w:t xml:space="preserve">II. Вместо пропусков  впишите в приведенные ниже слова правильную букву (правильные буквы)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35. </w:t>
            </w:r>
            <w:r>
              <w:rPr/>
              <w:t xml:space="preserve">Р…з…м… - самохарактеристика работника, представляемая им в организацию при поиске работы, описание в ней его сильных сторон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36.</w:t>
            </w:r>
            <w:r>
              <w:rPr/>
              <w:t xml:space="preserve"> </w:t>
            </w:r>
            <w:r>
              <w:rPr>
                <w:bCs/>
              </w:rPr>
              <w:t>Гр …ж… …н…т…о</w:t>
            </w:r>
            <w:r>
              <w:rPr/>
              <w:t xml:space="preserve"> - устойчивая правовая связь лица с конкретным государствам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37. </w:t>
            </w:r>
            <w:r>
              <w:rPr/>
              <w:t xml:space="preserve">П…с…ор… - официальный документ, выдаваемый государством и удостоверяющий личность гражданина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38.</w:t>
            </w:r>
            <w:r>
              <w:rPr/>
              <w:t xml:space="preserve"> С…б…т…е…н… …ть - имущество или финансовые средства, принадлежащие физическому или юридическому лицу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  <w:gridCol w:w="730"/>
      </w:tblGrid>
      <w:tr>
        <w:trPr>
          <w:trHeight w:val="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u w:val="single"/>
                <w:lang w:val="en-US"/>
              </w:rPr>
              <w:t>V</w:t>
            </w:r>
            <w:r>
              <w:rPr>
                <w:b/>
                <w:bCs/>
                <w:u w:val="single"/>
              </w:rPr>
              <w:t>III.</w:t>
            </w:r>
            <w:r>
              <w:rPr>
                <w:b/>
                <w:u w:val="single"/>
              </w:rPr>
              <w:t xml:space="preserve"> По какому принципу образованы ряды? Назвать понятие , общее для перечней, приведенных ниж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39. </w:t>
            </w:r>
            <w:r>
              <w:rPr/>
              <w:t>Земля, труд, капит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 xml:space="preserve">40. </w:t>
            </w:r>
            <w:r>
              <w:rPr/>
              <w:t>Суды, прокуратура, полиц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41. </w:t>
            </w:r>
            <w:r>
              <w:rPr>
                <w:bCs/>
              </w:rPr>
              <w:t xml:space="preserve"> Унитарное, федерация, конфедера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42. </w:t>
            </w:r>
            <w:r>
              <w:rPr>
                <w:bCs/>
              </w:rPr>
              <w:t>Предписанный, достигаем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/>
        </w:rPr>
        <w:t>IX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43.</w:t>
      </w:r>
      <w:r>
        <w:rPr>
          <w:color w:val="000000"/>
        </w:rPr>
        <w:t xml:space="preserve"> </w:t>
      </w:r>
      <w:r>
        <w:rPr>
          <w:b/>
          <w:u w:val="single"/>
        </w:rPr>
        <w:t>Составьте схему, используя все предложенные понятия и термины.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/>
        <w:t>Государство, монархия, форма правления, авторитарный,  унитарное государство, форма государственного устройства, республика, политический режим, федеративное государство, тоталитарный, конфедеративное государство,  демократический.</w:t>
      </w:r>
    </w:p>
    <w:p>
      <w:pPr>
        <w:pStyle w:val="Style17"/>
        <w:spacing w:before="0" w:after="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Style17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35"/>
        </w:tabs>
        <w:ind w:left="43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4B99"/>
      <w:u w:val="single"/>
    </w:rPr>
  </w:style>
  <w:style w:type="character" w:styleId="Title6">
    <w:name w:val="title6"/>
    <w:basedOn w:val="1"/>
    <w:qFormat/>
    <w:rPr>
      <w:sz w:val="29"/>
      <w:szCs w:val="29"/>
    </w:rPr>
  </w:style>
  <w:style w:type="character" w:styleId="Style15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Customer</dc:creator>
  <dc:description/>
  <cp:keywords/>
  <dc:language>en-US</dc:language>
  <cp:lastModifiedBy>Лариса</cp:lastModifiedBy>
  <cp:lastPrinted>2012-10-22T16:43:00Z</cp:lastPrinted>
  <dcterms:modified xsi:type="dcterms:W3CDTF">2012-11-06T18:20:00Z</dcterms:modified>
  <cp:revision>20</cp:revision>
  <dc:subject/>
  <dc:title>Министерство образования Московской области</dc:title>
</cp:coreProperties>
</file>