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0" w:after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ермонтов М. Ю. - «Поле Бородина»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                      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br/>
        <w:t>Всю ночь у пушек пролежали</w:t>
        <w:br/>
        <w:t>Мы без палаток, без огней,</w:t>
        <w:br/>
        <w:t>Штыки вострили да шептали</w:t>
        <w:br/>
        <w:t>Молитву родины своей.</w:t>
        <w:br/>
        <w:t>Шумела буря до рассвета;</w:t>
        <w:br/>
        <w:t>Я, голову подняв с лафета,</w:t>
        <w:br/>
        <w:t>        Товарищу сказал:</w:t>
        <w:br/>
        <w:t>"Брат, слушай песню непогоды:</w:t>
        <w:br/>
        <w:t>Она дика как песнь свободы".</w:t>
        <w:br/>
        <w:t>Но, вспоминая прежни годы,</w:t>
        <w:br/>
        <w:t xml:space="preserve">        Товарищ не слыхал. </w:t>
        <w:br/>
        <w:br/>
        <w:t>                      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br/>
        <w:t>Пробили зорю барабаны,</w:t>
        <w:br/>
        <w:t>Восток туманный побелел,</w:t>
        <w:br/>
        <w:t>И от врагов удар нежданый</w:t>
        <w:br/>
        <w:t>На батарею прилетел.</w:t>
        <w:br/>
        <w:t>И вождь сказал перед полками:</w:t>
        <w:br/>
        <w:t>"Ребята, не Москва ль за нами?</w:t>
        <w:br/>
        <w:t>        Умремте ж под Москвой,</w:t>
        <w:br/>
        <w:t>Как наши братья умирали"</w:t>
        <w:br/>
        <w:t xml:space="preserve">И мы погибнуть обещали, </w:t>
        <w:br/>
        <w:t>И клятву верности сдержали</w:t>
        <w:br/>
        <w:t xml:space="preserve">        Мы в бородинский бой. </w:t>
        <w:br/>
        <w:br/>
        <w:t>                      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br/>
        <w:t>Что Чесма, Римник и Полтава?</w:t>
        <w:br/>
        <w:t>Я вспомня леденею весь,</w:t>
        <w:br/>
        <w:t>Там души волновала слава,</w:t>
        <w:br/>
        <w:t>Отчаяние было здесь.</w:t>
        <w:br/>
        <w:t>Безмолвно мы ряды сомкнули,</w:t>
        <w:br/>
        <w:t>Гром грянул, завизжали пули,</w:t>
        <w:br/>
        <w:t>        Перекрестился я.</w:t>
        <w:br/>
        <w:t>Мои пал товарищ, кровь лилася,</w:t>
        <w:br/>
        <w:t>Душа от мщения тряслася,</w:t>
        <w:br/>
        <w:t>И пуля смерти понеслася</w:t>
        <w:br/>
        <w:t xml:space="preserve">        Из моего ружья. </w:t>
        <w:br/>
        <w:br/>
        <w:t>                      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br/>
        <w:t>Марш, марш! пошли вперед, и боле</w:t>
        <w:br/>
        <w:t>Уж я не помню ничего.</w:t>
        <w:br/>
        <w:t>Шесть раз мы уступали поле</w:t>
        <w:br/>
        <w:t>Врагу и брали у него.</w:t>
        <w:br/>
        <w:t>Носились знамена как тени,</w:t>
        <w:br/>
        <w:t>Я спорил о могильной сени,</w:t>
        <w:br/>
        <w:t>        В дыму огонь блестел.</w:t>
        <w:br/>
        <w:t>На пушки конница летала,</w:t>
        <w:br/>
        <w:t>Рука бойцов колоть устала,</w:t>
        <w:br/>
        <w:t>И ядрам пролетать мешала</w:t>
        <w:br/>
        <w:t xml:space="preserve">        Гора кровавых тел. </w:t>
        <w:br/>
        <w:br/>
        <w:t>                      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br/>
        <w:t>Живые с мертвыми сравнялись.</w:t>
        <w:br/>
        <w:t>И ночь холодная пришла,</w:t>
        <w:br/>
        <w:t>И тех, которые остались,</w:t>
        <w:br/>
        <w:t>Густою тьмою развела.</w:t>
        <w:br/>
        <w:t>И батареи замолчали,</w:t>
        <w:br/>
        <w:t>И барабаны застучали,</w:t>
        <w:br/>
        <w:t xml:space="preserve">        Противник отступил: </w:t>
        <w:br/>
        <w:t>Но день достался нам дороже! -</w:t>
        <w:br/>
        <w:t>В душе сказав: помилуй боже!</w:t>
        <w:br/>
        <w:t>На труп застывший, как на ложе,</w:t>
        <w:br/>
        <w:t xml:space="preserve">        Я голову склонил. </w:t>
        <w:br/>
        <w:br/>
        <w:t>                      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br/>
        <w:t>И крепко, крепко наши спали</w:t>
        <w:br/>
        <w:t>Отчизны в роковую ночь.</w:t>
        <w:br/>
        <w:t>Мои товарищи, вы пали!</w:t>
        <w:br/>
        <w:t>Но этим не могли помочь. -</w:t>
        <w:br/>
        <w:t>Однако же в преданьях славы</w:t>
        <w:br/>
        <w:t>Все громче Римника, Полтавы</w:t>
        <w:br/>
        <w:t>        Гремит Бородино.</w:t>
        <w:br/>
        <w:t>Скорей обманет глас порочный,</w:t>
        <w:br/>
        <w:t>Скорей небес погаснут очи,</w:t>
        <w:br/>
        <w:t>Чем в памяти сынов полночи</w:t>
        <w:br/>
        <w:t xml:space="preserve">        Изгладится оно. </w:t>
        <w:br/>
        <w:br/>
        <w:br/>
      </w:r>
      <w:r>
        <w:rPr>
          <w:b/>
          <w:i/>
          <w:sz w:val="28"/>
          <w:szCs w:val="28"/>
        </w:rPr>
        <w:t>Дата написания:</w:t>
      </w:r>
      <w:r>
        <w:rPr>
          <w:i/>
          <w:sz w:val="28"/>
          <w:szCs w:val="28"/>
        </w:rPr>
        <w:t xml:space="preserve"> 1830-1831 год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  ПАВЛОВИЧ  ЧЕХОВ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ДЕТВОРА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ы, мамы и тёти Нади нет дома. Они уехали на крестины к тому старому офицеру, который ездит на маленькой серой лошади. В ожидании их возвращения Гриша, Аня, Алёша, Соня и кухаркин сын Андрей сидят в столовой за обеденным столом и играют в лото. Говоря по совести, им пора уже спать; но разве можно уснуть, не узнав от мамы, какой на крестинах был ребёночек и что подавали за ужином? Стол, освещаемый висячей лампой, пестрит цифрами, ореховой скорлупой, бумажками и стёклышками. Перед каждым из играющих лежат по две карты и по кучке стёклышек для покрышки цифр. Посреди стола белеет блюдечко с пятью копеечными монетами. Возле блюдечка недоеденное яблоко, ножницы и тарелка, в которую приказано класть ореховую скорлупу. Играют дети на деньги. Ставка — копейка. Условие: если кто смошенничает, того немедленно вон. В столовой, кроме играющих, нет никого. Няня Агафья Ивановна сидит внизу в кухне и учит там кухарку кроить, а старший брат Вася, ученик V класса, лежит в гостиной на диване и скучает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т с азартом. Самый большой азарт написан на лице у Гриши. Это маленький, девятилетний мальчик с догола остриженной головой, пухлыми щеками и с жирными, как у негра, губами. Он уже учится в приготовительном классе, а потому считается большим и самым умным. Играет он исключительно из-за денег. Не будь на блюдечке копеек, он давно бы уже спал. Его карие глазки беспокойно и ревниво бегают по картам партнёров. Страх, что он может не выиграть, зависть и финансовые соображения, наполняющие его стриженую голову, не дают ему сидеть покойно, сосредоточиться. Вертится он, как на иголках. Выиграв, он с жадностью хватает деньги и тотчас же прячет их в карман. Сестра его Аня, девочка лет восьми, с острым подбородком и умными блестящими глазами, тоже боится, чтобы кто-нибудь не выиграл. Она краснеет, бледнеет и зорко следит за игроками. Копейки её не интересуют. Счастье в игре для неё вопрос самолюбия. Другая сестра, Соня, девочка шести лет, с кудрявой головкой и с цветом лица, какой бывает только у очень здоровых детей, у дорогих кукол и на бонбоньерках, играет в лото ради процесса игры. По лицу её разлито умиление. Кто бы ни выиграл, она одинаково хохочет и хлопает в ладоши. Алёша, пухлый, шаровидный карапузик, пыхтит, сопит и пучит глаза на карты. У него ни корыстолюбия, ни самолюбия. Не гонят из-за стола, не укладывают спать — и на том спасибо. По виду он флегма, но в душе порядочная бестия. Сел он не столько для лото, сколько ради недоразумений, которые неизбежны при игре. Ужасно ему приятно, если кто ударит или обругает кого. Ему давно уже нужно кое-куда сбегать, но он не выходит из-за стола ни на минуту, боясь, чтоб без него не похитили его стёклышек и копеек. Так как он знает одни только единицы и те числа, которые оканчиваются нулями, то за него покрывает цифры Аня. Пятый партнёр, кухаркин сын Андрей, черномазый болезненный мальчик, в ситцевой рубашке и с медным крестиком на груди, стоит неподвижно и мечтательно глядит на цифры. К выигрышу и к чужим успехам он относится безучастно, потому что весь погружён в арифметику игры, в её несложную философию: сколько на этом свете разных цифр, и как это они не перепутаются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крикивают числа все по очереди, кроме Сони и Алёши. Ввиду однообразия чисел, практика выработала много терминов и смехотворных прозвищ. Так, семь у игроков называется кочергой, одиннадцать — палочками, семьдесят семь — Семён Семёнычем, девяносто — дедушкой и т. д. Игра идёт бойко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идцать два! — кричит Гриша, вытаскивая из отцовской шапки жёлтые цилиндрики.— Семнадцать! Кочерга! Двадцать восемь — сено косим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я видит, что Андрей прозевал 28. В другое время она указала бы ему на это, теперь же, когда на блюдечке вместе с копейкой лежит её самолюбие, она торжествует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вадцать три! — продолжает Гриша.— Семён Семёныч! Девять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усак, прусак! — вскрикивает Соня, указывая на прусака, бегущего через стол.— Ай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бей его,— говорит басом Алёша.— У него, может быть, есть дети..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я провожает глазами прусака и думает о его детях: какие это, должно быть, маленькие прусачата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ок три! Один! — продолжает Гриша, страдая от мысли, что у Ани уже две катерны.— Шесть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тия! У меня партия! — кричит Соня, кокетливо закатывая глаза и хохоча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артнёров вытягиваются физиономии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ить! — говорит Гриша, с ненавистью глядя на Соню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ах большого и самого умного, Гриша забрал себе решающий голос. Что он хочет, то и делают. Долго и тщательно проверяют Соню, и к величайшему сожалению её партнёров оказывается, что она не смошенничала. Начинается следующая партия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 что я вчера видела! — говорит Аня как бы про себя.— Филипп Филиппыч заворотил как-то веки, и у него сделались глаза красные, страшные, как у нечистого духа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Я тоже видел,— говорит Гриша.— Восемь! А у нас ученик умеет ушами двигать. Двадцать семь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й поднимает глаза на Гришу, думает и говорит: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я умею ушами шевелить..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 ну-ка, пошевели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й шевелит глазами, губами и пальцами, и ему кажется, что его уши приходят в движение. Всеобщий смех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хороший человек этот Филипп Филиппыч,— вздыхает Соня.— Вчера входит к нам в детскую, а я в одной сорочке... И мне стало так неприлично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тия! — вскрикивает вдруг Гриша, хватая с блюдечка деньги.— У меня партия! Проверяйте, если хотите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харкин сын поднимает глаза и бледнеет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не, значит, уж больше нельзя играть,— шепчет он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?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у что... потому что у меня больше денег нет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денег нельзя! — говорит Гриша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й на всякий случай ещё раз роется в карманах. Не найдя в них ничего, кроме крошек и искусанного карандашика, он кривит рот и начинает страдальчески мигать глазами. Сейчас он заплачет..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Я за тебя поставлю! — говорит Соня, не вынося его мученического взгляда.— Только смотри, отдашь после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ги взносятся, и игра продолжается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ется, где-то звонят,— говорит Аня, делая большие глаза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ерестают играть и, раскрыв рты, глядят на тёмное окно. За темнотой мелькает отражение лампы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послышалось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очью только на кладбище звонят...— говорит Андрей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 зачем там звонят?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разбойники в церковь не забрались. Звона они боятся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 для чего разбойникам в церковь забираться? — спрашивает Соня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вестно для чего: сторожей поубивать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т минута в молчании. Все переглядываются, вздрагивают и продолжают игру. На этот раз выигрывает Андрей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н смошенничал,— басит ни с того ни с сего Алёша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рёшь, я не смошенничал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й бледнеет, кривит рот и хлоп Алёшу по голове! Алёша злобно таращит глаза, вскакивает, становится одним коленом на стол и, в свою очередь,— хлоп Андрея по щеке! Оба дают друг другу ещё по одной пощёчине и ревут. Соня, не выносящая таких ужасов, тоже начинает плакать, и столовая оглашается разноголосым рёвом. Но не думайте, что игра от этого кончилась. Не проходит и пяти минут, как дети опять хохочут и мирно беседуют. Лица заплаканы, но это не мешает им улыбаться. Алёша даже счастлив: недоразумение было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ловую входит Вася, ученик V класса. Вид у него заспанный, разочарованный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то возмутительно! — думает он, глядя, как Гриша ощупывает карман, в котором звякают копейки.— Разве можно давать детям деньги? И разве можно позволять им играть в азартные игры? Хороша педагогия, нечего сказать. Возмутительно!»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ети играют так вкусно, что у него самого является охота присоседиться к ним и попытать счастья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одите, и я сяду играть,— говорит он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ь копейку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йчас,— говорит он, роясь в карманах.— У меня копейки нет, но вот есть рубль. Я ставлю рубль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т, нет, нет... копейку ставь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ураки вы. Ведь рубль во всяком случае дорожке копейки,— объясняет гимназист.— Кто выиграет, тот мне сдачи сдаст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т, пожалуйста! Уходи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V класса пожимает плечами и идёт в кухню взять у прислуги мелочи. В кухне не оказывается ни копейки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аком случае разменяй мне,— пристаёт он к Грише, придя из кухни.— Я тебе промен заплачу. Не хочешь? Ну продай мне за рубль десять копеек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а подозрительно косится на Васю: не подвох ли это какой-нибудь, не жульничество ли?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хочу,— говорит он, держась за карман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я начинает выходить из себя, бранится, называя игроков болванами и чугунными мозгами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ася, да я за тебя поставлю! — говорит Соня.— Садись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зист садится и кладёт перед собой две карты. Аня начинает читать числа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ейку уронил! — заявляет вдруг Гриша взволнованным голосом.— Постойте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мают лампу и лезут под стол искать копейку. Хватают руками плевки, ореховую скорлупу, стукаются головами, но копейки не находят. Начинают искать снова и ищут до тех пор, пока Вася не вырывает из рук Гриши лампу и не ставит её на место. Гриша продолжает искать в потёмках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от, наконец, копейка найдена. Игроки садятся за стол и хотят продолжать игру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ня спит! — заявляет Алёша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я, положив кудрявую голову на руки, спит сладко, безмятежно и крепко, словно она уснула час тому назад. Уснула она нечаянно, пока другие искали копейку.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и, на мамину постель ложись! — говорит Аня, уводя её из столовой.— Иди! </w:t>
      </w:r>
    </w:p>
    <w:p>
      <w:pPr>
        <w:pStyle w:val="Style13"/>
        <w:tabs>
          <w:tab w:val="clear" w:pos="708"/>
          <w:tab w:val="left" w:pos="0" w:leader="none"/>
        </w:tabs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ё ведут все гурьбой, и через какие-нибудь пять минут мамина постель представляет собой любопытное зрелище. Спит Соня. Возле неё похрапывает Алёша. Положив на их ноги голову, спят Гриша и Аня. Тут же, кстати, заодно примостился и кухаркин сын Андрей. Возле них валяются копейки, потерявшие свою силу впредь до новой игры. Спокойной ночи!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left="0" w:righ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86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rFonts w:ascii="Times New Roman" w:hAnsi="Times New Roman" w:eastAsia="Lucida Sans Unicode" w:cs="Tahoma"/>
      <w:b/>
      <w:bCs/>
      <w:kern w:val="2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240" w:after="120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Lucida Sans Unicode" w:cs="Tahoma"/>
      <w:b/>
      <w:bCs/>
      <w:kern w:val="2"/>
      <w:sz w:val="28"/>
      <w:szCs w:val="28"/>
    </w:rPr>
  </w:style>
  <w:style w:type="character" w:styleId="5">
    <w:name w:val="Заголовок 5 Знак"/>
    <w:basedOn w:val="Style10"/>
    <w:qFormat/>
    <w:rPr>
      <w:rFonts w:ascii="Times New Roman" w:hAnsi="Times New Roman" w:eastAsia="Lucida Sans Unicode" w:cs="Tahoma"/>
      <w:b/>
      <w:bCs/>
      <w:kern w:val="2"/>
      <w:sz w:val="20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Цитата1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3">
    <w:name w:val="Содержимое списка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34:00Z</dcterms:created>
  <dc:creator>1</dc:creator>
  <dc:description/>
  <cp:keywords/>
  <dc:language>en-US</dc:language>
  <cp:lastModifiedBy>1</cp:lastModifiedBy>
  <dcterms:modified xsi:type="dcterms:W3CDTF">2012-11-07T09:42:00Z</dcterms:modified>
  <cp:revision>1</cp:revision>
  <dc:subject/>
  <dc:title/>
</cp:coreProperties>
</file>