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тветьте на приведенные ниже задания №№ 1 – 20. Правильные ответы пишите на листах с заданиями в отведенных для этого полях. Использование атласов и других справочных изданий запрещено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  <w:szCs w:val="28"/>
          <w:u w:val="single"/>
        </w:rPr>
        <w:t>Время на выполнение заданий – 45 минут.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46"/>
        <w:gridCol w:w="560"/>
        <w:gridCol w:w="4225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.</w:t>
            </w:r>
            <w:r>
              <w:rPr>
                <w:sz w:val="28"/>
                <w:szCs w:val="28"/>
              </w:rPr>
              <w:t xml:space="preserve"> Наивысшей точкой горной системы Анды является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конкагу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ннапурн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Чимборасо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Чогори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2.</w:t>
            </w:r>
            <w:r>
              <w:rPr>
                <w:sz w:val="28"/>
                <w:szCs w:val="28"/>
              </w:rPr>
              <w:t xml:space="preserve"> Среди нижеприведенных горных пород выберите ту, в состав которой входит полевой шпат и слюды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ранит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есчаник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звестковый туф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ресв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3.</w:t>
            </w:r>
            <w:r>
              <w:rPr>
                <w:sz w:val="28"/>
                <w:szCs w:val="28"/>
              </w:rPr>
              <w:t xml:space="preserve"> Переведите масштаб 1:25 000 000 в именованный вид 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 1 см 2 500 км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 1 см 25 км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 1 см 250 км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 1 см 2,5 км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4.</w:t>
            </w:r>
            <w:r>
              <w:rPr>
                <w:sz w:val="28"/>
                <w:szCs w:val="28"/>
              </w:rPr>
              <w:t xml:space="preserve"> Выберите океан, в котором расположено самое глубокое место на Земле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ндийский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тлантический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Тихий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еверный Ледовитый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5.</w:t>
            </w:r>
            <w:r>
              <w:rPr>
                <w:sz w:val="28"/>
                <w:szCs w:val="28"/>
              </w:rPr>
              <w:t xml:space="preserve"> Наибольшие значения солености среди нижеперечисленных морей характерны для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расного моря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алтийского моря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оря Баффи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оря Лаптевых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6.</w:t>
            </w:r>
            <w:r>
              <w:rPr>
                <w:sz w:val="28"/>
                <w:szCs w:val="28"/>
              </w:rPr>
              <w:t xml:space="preserve"> Облака нижнего яруса со слабым вертикальным развитием, которые часто можно наблюдать в пасмурную погоду относятся к типу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лоистые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лоисто-дождевые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учевые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учево-дождевые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7.</w:t>
            </w:r>
            <w:r>
              <w:rPr>
                <w:sz w:val="28"/>
                <w:szCs w:val="28"/>
              </w:rPr>
              <w:t xml:space="preserve"> Соотнесите части света с крупными водоемами, которые находятся на их территории (ответ запишите в отдельной строке в виде «буквенный индекс» - «числовой индекс», например, А-1 и т.п.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Европ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зеро Тонлесап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зия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зеро Восток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фрик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одохранилище Вольт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нтарктид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зеро Балатон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мерик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зеро Титикака</w:t>
            </w:r>
          </w:p>
        </w:tc>
      </w:tr>
      <w:tr>
        <w:trPr>
          <w:trHeight w:val="385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Ответ: __________________________________________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8.</w:t>
            </w:r>
            <w:r>
              <w:rPr>
                <w:sz w:val="28"/>
                <w:szCs w:val="28"/>
              </w:rPr>
              <w:t xml:space="preserve"> Для средиземноморского климата характерно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бильное увлажнение в течение всего год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хая зима и влажное лето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хое лето и влажный осенне-зимний период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алое количество в течение всего года</w:t>
            </w:r>
          </w:p>
        </w:tc>
      </w:tr>
      <w:tr>
        <w:trPr>
          <w:trHeight w:val="385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9.</w:t>
            </w:r>
            <w:r>
              <w:rPr>
                <w:sz w:val="28"/>
                <w:szCs w:val="28"/>
              </w:rPr>
              <w:t xml:space="preserve"> Температура, при которой содержание водяного пара в воздухе достигает предельно возможного значения называется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бсолютной влажностью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точкой росы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тносительной влажностью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ефицитом влаги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0.</w:t>
            </w:r>
            <w:r>
              <w:rPr>
                <w:sz w:val="28"/>
                <w:szCs w:val="28"/>
              </w:rPr>
              <w:t xml:space="preserve"> Какой из этих приборов дает возможность фиксации силы землетрясения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ейсмографом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тахеометром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немометром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арометром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1.</w:t>
            </w:r>
            <w:r>
              <w:rPr>
                <w:sz w:val="28"/>
                <w:szCs w:val="28"/>
              </w:rPr>
              <w:t xml:space="preserve"> По баллам шкалы Бофорта можно оценить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корость ветр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тмосферное давление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ощность извержения вулка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иоразнообразие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2.</w:t>
            </w:r>
            <w:r>
              <w:rPr>
                <w:sz w:val="28"/>
                <w:szCs w:val="28"/>
              </w:rPr>
              <w:t xml:space="preserve"> Образование какого из этих объектов связано со спредингом, расхождением литосферных плит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рединно-Атлантического хребт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Тибетского нагорья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арианского желоб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раконовых гор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3.</w:t>
            </w:r>
            <w:r>
              <w:rPr>
                <w:sz w:val="28"/>
                <w:szCs w:val="28"/>
              </w:rPr>
              <w:t xml:space="preserve"> Линии на карте, соединяющие точки с одинаковой высотой называются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оризонталями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зотермами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зобарами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зобатами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4.</w:t>
            </w:r>
            <w:r>
              <w:rPr>
                <w:sz w:val="28"/>
                <w:szCs w:val="28"/>
              </w:rPr>
              <w:t xml:space="preserve"> Какое из этих животных встречается в дикой природе исключительно на территории Африки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айгак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жираф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уравьед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ерблюд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ние 1.15. </w:t>
            </w:r>
            <w:r>
              <w:rPr>
                <w:sz w:val="28"/>
                <w:szCs w:val="28"/>
              </w:rPr>
              <w:t>Самым южным из действующих вулканов на земле является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илиманджаро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Эребус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Эт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ракатау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6.</w:t>
            </w:r>
            <w:r>
              <w:rPr>
                <w:sz w:val="28"/>
                <w:szCs w:val="28"/>
              </w:rPr>
              <w:t xml:space="preserve"> Какая из перечисленных крайних точек материков расположена южнее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. Йорк, Австралия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. Игольный, Африк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. Гальинас, Южная Америк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. Пиай, Азия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7.</w:t>
            </w:r>
            <w:r>
              <w:rPr>
                <w:sz w:val="28"/>
                <w:szCs w:val="28"/>
              </w:rPr>
              <w:t xml:space="preserve">  Средняя соленость вод Мирового океана составляет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35 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42 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28 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22 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ние 1.18. </w:t>
            </w:r>
            <w:r>
              <w:rPr>
                <w:sz w:val="28"/>
                <w:szCs w:val="28"/>
              </w:rPr>
              <w:t>Какая из этих рек характеризуется неустойчивым ледоставом (обведите индекс, соответствующий единственному верному варианту ответа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падная Дви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Терек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Шекс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одкаменная Тунгуск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Задание 1.19. Выберите наибольший по площади остров (ответ запишите в отдельной строке в виде «буквенный индекс» - «числовой индекс», например, А-1 и т.п.)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адагаскар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ренландия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алимантан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уматр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дание 1.20. Соотнесите реки и океаны, к бассейну которых они относится (ответ запишите в отдельной строке в виде «буквенный индекс» - «числовой индекс», например, А-1 и т.п.):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иссисипи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нутренний сток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анг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Атлантический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Юкон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Тихий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олг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Индийский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2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Маккензи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еверный Ледовитый</w:t>
            </w:r>
          </w:p>
        </w:tc>
      </w:tr>
      <w:tr>
        <w:trPr>
          <w:trHeight w:val="385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0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>Ответ: __________________________________________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both"/>
      <w:rPr/>
    </w:pPr>
    <w:r>
      <w:rPr>
        <w:rFonts w:ascii="Times New Roman" w:hAnsi="Times New Roman"/>
      </w:rPr>
      <w:t>Шифр______________________</w:t>
      <w:tab/>
      <w:tab/>
    </w:r>
    <w:r>
      <w:rPr/>
      <w:t>Муниципальный тур всероссийской олимпиады</w:t>
    </w:r>
  </w:p>
  <w:p>
    <w:pPr>
      <w:pStyle w:val="Header"/>
      <w:bidi w:val="0"/>
      <w:ind w:left="0" w:right="0" w:hanging="0"/>
      <w:jc w:val="right"/>
      <w:rPr/>
    </w:pPr>
    <w:r>
      <w:rPr/>
      <w:t>школьников по географии, 7  класс</w:t>
    </w:r>
  </w:p>
  <w:p>
    <w:pPr>
      <w:pStyle w:val="Header"/>
      <w:bidi w:val="0"/>
      <w:ind w:left="0" w:right="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ja-JP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5102</Characters>
  <CharactersWithSpaces>4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9:04:00Z</dcterms:created>
  <dc:creator>Ион</dc:creator>
  <dc:description/>
  <dc:language>en-US</dc:language>
  <cp:lastModifiedBy/>
  <dcterms:modified xsi:type="dcterms:W3CDTF">2011-11-07T19:11:00Z</dcterms:modified>
  <cp:revision>7</cp:revision>
  <dc:subject/>
  <dc:title>Часть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ариса</vt:lpwstr>
  </property>
</Properties>
</file>