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тветьте на приведенные ниже задания №№ 1 – 20. Правильные ответы пишите на листах с заданиями в отведенных для этого полях. Использование атласов и других справочных изданий запрещен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ремя на выполнение заданий – 45 минут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245"/>
        <w:gridCol w:w="560"/>
        <w:gridCol w:w="4226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.</w:t>
            </w:r>
            <w:r>
              <w:rPr>
                <w:sz w:val="28"/>
                <w:szCs w:val="28"/>
              </w:rPr>
              <w:t xml:space="preserve"> Соотнесите речные порты России и реки, на которых они располагаются (ответ запишите в отдельной строке в виде «буквенный индекс» - «числовой индекс», например, А-1 и т.п.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ин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ора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овец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ь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ьян-Мар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ксна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инк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гут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</w:t>
            </w:r>
          </w:p>
        </w:tc>
      </w:tr>
      <w:tr>
        <w:trPr>
          <w:trHeight w:val="385" w:hRule="atLeast"/>
        </w:trPr>
        <w:tc>
          <w:tcPr>
            <w:tcW w:w="95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: __________________________________________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2.</w:t>
            </w:r>
            <w:r>
              <w:rPr>
                <w:sz w:val="28"/>
                <w:szCs w:val="28"/>
              </w:rPr>
              <w:t xml:space="preserve"> В каком из этих городов России находится действующая атомная электростанция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амас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ково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льм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ые Челны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3.</w:t>
            </w:r>
            <w:r>
              <w:rPr>
                <w:sz w:val="28"/>
                <w:szCs w:val="28"/>
              </w:rPr>
              <w:t xml:space="preserve"> Какой из этих народов проживает севернее прочих представленных ниже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цы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псы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йцы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касы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4.</w:t>
            </w:r>
            <w:r>
              <w:rPr>
                <w:sz w:val="28"/>
                <w:szCs w:val="28"/>
              </w:rPr>
              <w:t xml:space="preserve"> Соотнесите регионы России и производства, представленные во </w:t>
            </w:r>
            <w:r>
              <w:rPr>
                <w:sz w:val="28"/>
                <w:szCs w:val="28"/>
                <w:u w:val="single"/>
              </w:rPr>
              <w:t>втором по величине</w:t>
            </w:r>
            <w:r>
              <w:rPr>
                <w:sz w:val="28"/>
                <w:szCs w:val="28"/>
              </w:rPr>
              <w:t xml:space="preserve"> городе каждого из регионов (ответ запишите в отдельной строке в виде «буквенный индекс» - «числовой индекс», например, А-1 и т.п.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я полного цикла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ровский край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строение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е автомобилестроение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ская область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мное судостроение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ая область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еталлургия</w:t>
            </w:r>
          </w:p>
        </w:tc>
      </w:tr>
      <w:tr>
        <w:trPr>
          <w:trHeight w:val="385" w:hRule="atLeast"/>
        </w:trPr>
        <w:tc>
          <w:tcPr>
            <w:tcW w:w="95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: __________________________________________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5.</w:t>
            </w:r>
            <w:r>
              <w:rPr>
                <w:sz w:val="28"/>
                <w:szCs w:val="28"/>
              </w:rPr>
              <w:t xml:space="preserve"> Одной из стадий производства какого металла является получение глинозема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ан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6.</w:t>
            </w:r>
            <w:r>
              <w:rPr>
                <w:sz w:val="28"/>
                <w:szCs w:val="28"/>
              </w:rPr>
              <w:t xml:space="preserve"> В каком из этих регионов России выращивается рис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асть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ая область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7.</w:t>
            </w:r>
            <w:r>
              <w:rPr>
                <w:sz w:val="28"/>
                <w:szCs w:val="28"/>
              </w:rPr>
              <w:t xml:space="preserve"> Для какой из нижеперечисленных отраслей промышленности ключевым фактором размещения предприятий является близость потребителя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электроэнергетика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алийных удобрений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ереработка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е машиностроение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8.</w:t>
            </w:r>
            <w:r>
              <w:rPr>
                <w:sz w:val="28"/>
                <w:szCs w:val="28"/>
              </w:rPr>
              <w:t xml:space="preserve"> Выберите два города, где размещаются крупные предприятия по выпуску шин (обведите индексы, соответствующие верным вариантам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ль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о-Алтайск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ьчик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9.</w:t>
            </w:r>
            <w:r>
              <w:rPr>
                <w:sz w:val="28"/>
                <w:szCs w:val="28"/>
              </w:rPr>
              <w:t xml:space="preserve"> Соотнесите регионы России и известные достопримечательности, которые находятся на их территории (ответ запишите в отдельной строке в виде «буквенный индекс» - «числовой индекс», например, А-1 и т.п.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еть Кул-Шариф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жская область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ев курган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арк «Угра»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бентская крепость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Дагестан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 1000-летия Руси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Татарстан</w:t>
            </w:r>
          </w:p>
        </w:tc>
      </w:tr>
      <w:tr>
        <w:trPr>
          <w:trHeight w:val="385" w:hRule="atLeast"/>
        </w:trPr>
        <w:tc>
          <w:tcPr>
            <w:tcW w:w="95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: __________________________________________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0.</w:t>
            </w:r>
            <w:r>
              <w:rPr>
                <w:sz w:val="28"/>
                <w:szCs w:val="28"/>
              </w:rPr>
              <w:t xml:space="preserve"> В каком из нижеперечисленных регионов доля населения в трудоспособном возрасте наибольшая (обведите индексы, соответствующие верным вариантам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ая область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жская область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ая область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ченская республика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1.</w:t>
            </w:r>
            <w:r>
              <w:rPr>
                <w:sz w:val="28"/>
                <w:szCs w:val="28"/>
              </w:rPr>
              <w:t xml:space="preserve"> О каком хребте идет речь в описании: «</w:t>
            </w:r>
            <w:r>
              <w:rPr>
                <w:i/>
                <w:sz w:val="28"/>
                <w:szCs w:val="28"/>
              </w:rPr>
              <w:t>главный водораздельный хребет одного из крупных полуостровов на территории России, простирающийся с севера на юг; на склонах хребта можно встретить леса из каменной березы, кедровый стланик, горные тундры на вершинах</w:t>
            </w:r>
            <w:r>
              <w:rPr>
                <w:sz w:val="28"/>
                <w:szCs w:val="28"/>
              </w:rPr>
              <w:t>»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евый хребет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нный хребет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бет Черского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альский хребет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2.</w:t>
            </w:r>
            <w:r>
              <w:rPr>
                <w:sz w:val="28"/>
                <w:szCs w:val="28"/>
              </w:rPr>
              <w:t xml:space="preserve"> Среди нижеприведенных горных пород выберите ту, в состав которой входит полевой шпат и слюды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т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ик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ковый туф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сва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3.</w:t>
            </w:r>
            <w:r>
              <w:rPr>
                <w:sz w:val="28"/>
                <w:szCs w:val="28"/>
              </w:rPr>
              <w:t xml:space="preserve"> Переведите масштаб 1:25 000 000 в именованный вид 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см 2 500 км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см 25 км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см 250 км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см 2,5 км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4.</w:t>
            </w:r>
            <w:r>
              <w:rPr>
                <w:sz w:val="28"/>
                <w:szCs w:val="28"/>
              </w:rPr>
              <w:t xml:space="preserve"> Какая из этих рек характеризуется неустойчивым ледоставом 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 Дви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к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кс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аменная Тунгуска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5.</w:t>
            </w:r>
            <w:r>
              <w:rPr>
                <w:sz w:val="28"/>
                <w:szCs w:val="28"/>
              </w:rPr>
              <w:t xml:space="preserve"> Наибольшие значения солености среди нижеперечисленных морей характерны для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о моря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тийского моря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 Баффи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 Лаптевых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6.</w:t>
            </w:r>
            <w:r>
              <w:rPr>
                <w:sz w:val="28"/>
                <w:szCs w:val="28"/>
              </w:rPr>
              <w:t xml:space="preserve"> Облака нижнего яруса со слабым вертикальным развитием, которые часто можно наблюдать в пасмурную погоду относятся к типу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истых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истых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стых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во-дождевых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7.</w:t>
            </w:r>
            <w:r>
              <w:rPr>
                <w:sz w:val="28"/>
                <w:szCs w:val="28"/>
              </w:rPr>
              <w:t xml:space="preserve"> Соотнесите части света с крупными водоемами, которые находятся на их территории (ответ запишите в отдельной строке в виде «буквенный индекс» - «числовой индекс», например, А-1 и т.п.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Тонлесап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Восток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хранилище Вольта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арктид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Балатон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рик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Виннипегосис</w:t>
            </w:r>
          </w:p>
        </w:tc>
      </w:tr>
      <w:tr>
        <w:trPr>
          <w:trHeight w:val="385" w:hRule="atLeast"/>
        </w:trPr>
        <w:tc>
          <w:tcPr>
            <w:tcW w:w="95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: __________________________________________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8.</w:t>
            </w:r>
            <w:r>
              <w:rPr>
                <w:sz w:val="28"/>
                <w:szCs w:val="28"/>
              </w:rPr>
              <w:t xml:space="preserve"> Оцените правильность нижеприведенных суждений (ответ запишите в отдельной строке в виде «числовой индекс» - «да» или «нет», например, 1 - Да и т.д.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к Клязьма, Москва, Дубна характерно весеннее половодье и нерегулярные летне-осенние паводки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3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овина Телецкого озера имеет карстовое происхождение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3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ком Оби является слияние рек Бия и Катунь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3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иковые сосны и сфагновые мхи характерная черта верховых болот</w:t>
            </w:r>
          </w:p>
        </w:tc>
      </w:tr>
      <w:tr>
        <w:trPr>
          <w:trHeight w:val="385" w:hRule="atLeast"/>
        </w:trPr>
        <w:tc>
          <w:tcPr>
            <w:tcW w:w="95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: __________________________________________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9.</w:t>
            </w:r>
            <w:r>
              <w:rPr>
                <w:sz w:val="28"/>
                <w:szCs w:val="28"/>
              </w:rPr>
              <w:t xml:space="preserve"> Температура, при которой содержание водяного пара в воздухе достигает предельно возможного значения называется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й влажностью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ой росы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й влажностью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ом влаги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20.</w:t>
            </w:r>
            <w:r>
              <w:rPr>
                <w:sz w:val="28"/>
                <w:szCs w:val="28"/>
              </w:rPr>
              <w:t xml:space="preserve"> Прибор для регистрации горизонтальных или вертикальных движений земной коры называется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графом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солью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мометром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ометром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ифр __________________                                            Муниципальный тур всероссийской олимпиады</w:t>
    </w:r>
  </w:p>
  <w:p>
    <w:pPr>
      <w:pStyle w:val="Header"/>
      <w:jc w:val="right"/>
      <w:rPr/>
    </w:pPr>
    <w:r>
      <w:rPr/>
      <w:t>школьников по географии, 9  класс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6:20:00Z</dcterms:created>
  <dc:creator>Ион</dc:creator>
  <dc:description/>
  <cp:keywords/>
  <dc:language>en-US</dc:language>
  <cp:lastModifiedBy>Лариса</cp:lastModifiedBy>
  <dcterms:modified xsi:type="dcterms:W3CDTF">2011-11-07T16:10:00Z</dcterms:modified>
  <cp:revision>7</cp:revision>
  <dc:subject/>
  <dc:title>Часть I</dc:title>
</cp:coreProperties>
</file>