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тветьте на приведенные ниже задания №№ 2.1 – 2.10. Правильные ответы пишите на листах с заданиями в отведенных для этого полях. Использование атласов и других справочных изданий запреще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ремя на выполнение заданий – 90 мину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 указанием крупных предприятий России по различным отраслям. Для каждого из предприятий указан регион, где оно расположе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а задача: указать город, где расположено предприятие; основные факторы размещения этого предприятия, а также привести любой пример города, где расположено предприятие такого же профиля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520"/>
        <w:gridCol w:w="19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и субъект РФ, в котором оно располож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, где расположено предприя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акторы размещения данного 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 города, где расположено подобное предприят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нежский тракторный завод», Республика Каре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версталь»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лектроцинк»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Сев. Осе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зот»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БК «Волга»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2.</w:t>
      </w:r>
      <w:r>
        <w:rPr>
          <w:rFonts w:cs="Times New Roman" w:ascii="Times New Roman" w:hAnsi="Times New Roman"/>
          <w:sz w:val="24"/>
          <w:szCs w:val="24"/>
        </w:rPr>
        <w:t xml:space="preserve"> Ниже представлены описания трех народов, проживающих на территории России, места расселения которых связаны с крупными озерами. Определите каждый из народов и упомянутые в описаниях озера. Укажите также второй по численности народ </w:t>
      </w:r>
      <w:r>
        <w:rPr>
          <w:rFonts w:cs="Times New Roman" w:ascii="Times New Roman" w:hAnsi="Times New Roman"/>
          <w:sz w:val="24"/>
          <w:szCs w:val="24"/>
          <w:u w:val="single"/>
        </w:rPr>
        <w:t>на территории России</w:t>
      </w:r>
      <w:r>
        <w:rPr>
          <w:rFonts w:cs="Times New Roman" w:ascii="Times New Roman" w:hAnsi="Times New Roman"/>
          <w:sz w:val="24"/>
          <w:szCs w:val="24"/>
        </w:rPr>
        <w:t xml:space="preserve"> внутри языковой </w:t>
      </w:r>
      <w:r>
        <w:rPr>
          <w:rFonts w:cs="Times New Roman" w:ascii="Times New Roman" w:hAnsi="Times New Roman"/>
          <w:sz w:val="24"/>
          <w:szCs w:val="24"/>
          <w:u w:val="single"/>
        </w:rPr>
        <w:t>группы</w:t>
      </w:r>
      <w:r>
        <w:rPr>
          <w:rFonts w:cs="Times New Roman" w:ascii="Times New Roman" w:hAnsi="Times New Roman"/>
          <w:sz w:val="24"/>
          <w:szCs w:val="24"/>
        </w:rPr>
        <w:t>, к которой относится народ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род 1.</w:t>
      </w:r>
      <w:r>
        <w:rPr>
          <w:rFonts w:cs="Times New Roman" w:ascii="Times New Roman" w:hAnsi="Times New Roman"/>
          <w:sz w:val="24"/>
          <w:szCs w:val="24"/>
        </w:rPr>
        <w:t xml:space="preserve"> Кроме своего титульного субъекта этот народ компактно проживает в Тверской области, а также в восточной части одной из стран соседей России. За последние 70 лет численность этого народа на территории России сократилась более чем в три раза, и в настоящий момент составляет немногим более 90 тысяч человек. При этом численность народа в его титульном субъекте составляет лишь 10% всего населения этого субъекта. Центр этого субъекта федерации находится на берегу крупного оз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род 2.</w:t>
      </w:r>
      <w:r>
        <w:rPr>
          <w:rFonts w:cs="Times New Roman" w:ascii="Times New Roman" w:hAnsi="Times New Roman"/>
          <w:sz w:val="24"/>
          <w:szCs w:val="24"/>
        </w:rPr>
        <w:t xml:space="preserve"> Численность этого народа алтайской языковой семьи  на территории России превышает 400 тысяч человек, еще 80 тысяч представителей этого народа проживает на территории Китая и Монголии. В России зона расселения этого народа связано с крупным глубоким озером. Большую часть населения крупнейшего острова этого озера составляет именно этот народ. Стоит также отметить, что еще 15 лет назад в России существовало три титульных субъекта этого этно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род 3.</w:t>
      </w:r>
      <w:r>
        <w:rPr>
          <w:rFonts w:cs="Times New Roman" w:ascii="Times New Roman" w:hAnsi="Times New Roman"/>
          <w:sz w:val="24"/>
          <w:szCs w:val="24"/>
        </w:rPr>
        <w:t xml:space="preserve"> Численность этого тюркоязычного народа России насчитывает всего чуть более 7 тысяч человек. Большая часть этого народа проживает на территории одного из краев РФ, хотя до недавнего времени существовал титульный субъект проживания этого народа. На севере этого субъекта, в зоне повсеместного распространения вечной мерзлоты, расположено озеро, второе по площади водного зеркала в азиатской части России. Вышеупомянутый народ считается самым северным в мире народом тюркской языковой групп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од 1________________, народ 2________________, народ3________________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ро 1________________, озеро 2________________, озеро 3________________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по численности народ языковой группы народа 2 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ите данные моря по увеличению в них показателя солености вод: </w:t>
      </w:r>
      <w:r>
        <w:rPr>
          <w:rFonts w:cs="Times New Roman" w:ascii="Times New Roman" w:hAnsi="Times New Roman"/>
          <w:i/>
          <w:sz w:val="24"/>
          <w:szCs w:val="24"/>
        </w:rPr>
        <w:t xml:space="preserve">Охотское, Азовское, Красное, Карибское. </w:t>
      </w:r>
      <w:r>
        <w:rPr>
          <w:rFonts w:cs="Times New Roman" w:ascii="Times New Roman" w:hAnsi="Times New Roman"/>
          <w:sz w:val="24"/>
          <w:szCs w:val="24"/>
        </w:rPr>
        <w:t>Каковы основные факторы, определяющие соленость морских вод? В каком климатическом поясе соленость вод максимальна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что направление синей стрелки компаса отклонено на некоторую величину от направления меридиана в данной точке (т.е. направления на северный географический полюс). С чем это связано? Как называется величина отклонения от направления на северный географический полюс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риведены данные по температуре воздуха в городах: Саратов, Верхоянск, Джакарта (остров Ява), Асуан (среднее течение Нила). Определите к какому из городов относится каждый из рядов данных. Почему в Саратове разница минимальной и максимальной годовой температуры значительно меньше, чем в Иркутске, хотя эти города находятся на одной широте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по месяцам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34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1________________, город 2________________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3________________, город  4________________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ения к вопросу о разнице годовых амплитуд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юбом географическом справочнике можно без труда отыскать информацию о том, что Ангара является притоком Енисея. Однако среди многих гидрологов распространено мнение, что все с точностью наоборот, и на самом деле Енисей впадает в Ангару. Какие аргументы могут приводится теми кто так считает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звестно, что Ангара – единственная река, вытекающая из озера Байкал. Назовите крупные реки, вытекающие из озер: Ильмень, Ладожское, Онежск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тектоники Курильские, Марианские и некоторые другие архипелаги называют островными дугами. Также известно, что островные дуги соседствуют с глубоководными океаническими желобами. Как образуются островные дуги и почему рядом с ними расположены глубоководные желоба?  Приведите любой пример островов, являющихся островной дугой, который не был указан в этом зада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>В одно и тоже время в разных точках планеты зафиксированы значения относительной влажности: в Виндхуке (пустыня Намиб) зафиксировали относительную влажность 92%, в Санкт-Петербурге в тот же момент времени относительная влажность составила 32%. Можно ли по предоставленным данным сказать в какой из этих точек воздух был более насыщен водяным паром? Ответ обоснуй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смическим снимке (рис.1) видны очертания крупного полуострова, а на фотографии справа (рис. 2) изображен объект (один из многих подобных), который расположен на данной территор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те на вопросы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олуостров, а также два моря, воды которые омывают его берег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бъект, изображенный на фотографии, а также самый высокий из подобных объектов на названном Вами полуостров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главный водораздельный хребет полуострова и геологическую эпоху, в которую он сформировал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3165</wp:posOffset>
            </wp:positionH>
            <wp:positionV relativeFrom="paragraph">
              <wp:posOffset>185420</wp:posOffset>
            </wp:positionV>
            <wp:extent cx="3648075" cy="2743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1521" t="-16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53310" cy="3143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ис.1                                                                          рис.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тите отрывок из стихотворения М.А. Дудина, который посвящен освоению севера европейской части России: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397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И уголь древней лавы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арок мерзлоты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яжелые составы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зут из Воркуты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самый грузный, самы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мученный вконец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 самого Петсамо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дет в Череповец…»</w:t>
      </w:r>
    </w:p>
    <w:p>
      <w:pPr>
        <w:sectPr>
          <w:type w:val="continuous"/>
          <w:pgSz w:w="11906" w:h="16838"/>
          <w:pgMar w:left="1701" w:right="850" w:gutter="0" w:header="397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те на вопросы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бъяснить с географической точки зрения, зачем везут уголь из Воркуты в Череповец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вестно, в Воркуте добывается каменный уголь. Назовите субъект федерации, где расположен город Воркута, а также город в этом же субъекте, возникшей около месторождений бурого угл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историческая область Петсамо входит в состав России. В каком регионе она расположена и какой стране принадлежала эта территория с 1920 по 1944 год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) _____________________________________________________________________ __________________________________________________________________________________________________________________________________________________________2)____________________________________________________________________________3)____________________________________________________________________________</w:t>
      </w:r>
    </w:p>
    <w:p>
      <w:pPr>
        <w:pStyle w:val="Normal"/>
        <w:spacing w:lineRule="atLeast" w:line="360" w:before="0" w:after="24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</w:r>
    </w:p>
    <w:sectPr>
      <w:type w:val="continuous"/>
      <w:pgSz w:w="11906" w:h="16838"/>
      <w:pgMar w:left="1701" w:right="850" w:gutter="0" w:header="397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</w:rPr>
      <w:t>Шифр __________________                                       Муниципальный тур всероссийской олимпиады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школьников по географии, 9  класс</w:t>
    </w:r>
  </w:p>
  <w:p>
    <w:pPr>
      <w:pStyle w:val="Header"/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21:32:00Z</dcterms:created>
  <dc:creator>Rauma</dc:creator>
  <dc:description/>
  <cp:keywords/>
  <dc:language>en-US</dc:language>
  <cp:lastModifiedBy>Лариса</cp:lastModifiedBy>
  <dcterms:modified xsi:type="dcterms:W3CDTF">2011-11-07T16:10:00Z</dcterms:modified>
  <cp:revision>14</cp:revision>
  <dc:subject/>
  <dc:title>Часть II</dc:title>
</cp:coreProperties>
</file>