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ьте на приведенные ниже задания №№ 1 – 20. Правильные ответы пишите на листах с заданиями в отведенных для этого полях. Использование атласов и других справочных изданий запреще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на выполнение заданий – 45 минут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45"/>
        <w:gridCol w:w="560"/>
        <w:gridCol w:w="4226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.</w:t>
            </w:r>
            <w:r>
              <w:rPr>
                <w:sz w:val="28"/>
                <w:szCs w:val="28"/>
              </w:rPr>
              <w:t xml:space="preserve"> Какая из этих столиц является крупным морским портом своей страны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а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унсьон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ьнюс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аск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2.</w:t>
            </w:r>
            <w:r>
              <w:rPr>
                <w:sz w:val="28"/>
                <w:szCs w:val="28"/>
              </w:rPr>
              <w:t xml:space="preserve"> Экспортной статьей Марокко и Науру является (-ются)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иты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новые руды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3.</w:t>
            </w:r>
            <w:r>
              <w:rPr>
                <w:sz w:val="28"/>
                <w:szCs w:val="28"/>
              </w:rPr>
              <w:t xml:space="preserve"> На флаге какого государства изображены контуры его территории страны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4.</w:t>
            </w:r>
            <w:r>
              <w:rPr>
                <w:sz w:val="28"/>
                <w:szCs w:val="28"/>
              </w:rPr>
              <w:t xml:space="preserve"> Выберите страну, на территории которой расположен город с населением более 5 миллионов человек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ер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гва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ос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5.</w:t>
            </w:r>
            <w:r>
              <w:rPr>
                <w:sz w:val="28"/>
                <w:szCs w:val="28"/>
              </w:rPr>
              <w:t xml:space="preserve"> Назовите столицу штата Юта, в которой в 2002 году проходил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зимние Олимпийские игры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этл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лас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-Лейк-Сит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фис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6.</w:t>
            </w:r>
            <w:r>
              <w:rPr>
                <w:sz w:val="28"/>
                <w:szCs w:val="28"/>
              </w:rPr>
              <w:t xml:space="preserve"> В какой из этих стран среди прочих народов исторически проживают туареги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агаска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он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АР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7.</w:t>
            </w:r>
            <w:r>
              <w:rPr>
                <w:sz w:val="28"/>
                <w:szCs w:val="28"/>
              </w:rPr>
              <w:t xml:space="preserve"> Выберите унитарное государство с монархической формой правлени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Э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8.</w:t>
            </w:r>
            <w:r>
              <w:rPr>
                <w:sz w:val="28"/>
                <w:szCs w:val="28"/>
              </w:rPr>
              <w:t xml:space="preserve"> Какая из стран получила независимость в 2011 году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Суда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Тимо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ия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9.</w:t>
            </w:r>
            <w:r>
              <w:rPr>
                <w:sz w:val="28"/>
                <w:szCs w:val="28"/>
              </w:rPr>
              <w:t xml:space="preserve"> Выберите из списка две страны, большая часть населения которых исповедует ислам (обведите индексы, соответствующие верным вариантам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н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л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бабв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одж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0.</w:t>
            </w:r>
            <w:r>
              <w:rPr>
                <w:sz w:val="28"/>
                <w:szCs w:val="28"/>
              </w:rPr>
              <w:t xml:space="preserve"> Соотнесите известных личностей (политиков, деятелей искусства и др.) со странами, в которых они провели большую часть жизни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ра Ганд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о фон Бисмар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ид Лингре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ь де Гол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ель Сервантес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1.</w:t>
            </w:r>
            <w:r>
              <w:rPr>
                <w:sz w:val="28"/>
                <w:szCs w:val="28"/>
              </w:rPr>
              <w:t xml:space="preserve"> Соотнесите речные порты России и реки, на которых они располагаются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и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ец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ьян Ма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сн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у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2.</w:t>
            </w:r>
            <w:r>
              <w:rPr>
                <w:sz w:val="28"/>
                <w:szCs w:val="28"/>
              </w:rPr>
              <w:t xml:space="preserve"> В каком из этих городов России находится атомная электростанци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о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льм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ые Челны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3.</w:t>
            </w:r>
            <w:r>
              <w:rPr>
                <w:sz w:val="28"/>
                <w:szCs w:val="28"/>
              </w:rPr>
              <w:t xml:space="preserve"> Какой из этих народов проживает севернее прочих представленных ниже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ц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сы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йцы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асы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4.</w:t>
            </w:r>
            <w:r>
              <w:rPr>
                <w:sz w:val="28"/>
                <w:szCs w:val="28"/>
              </w:rPr>
              <w:t xml:space="preserve"> Одной из стадий производства какого металла является получение глинозема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5.</w:t>
            </w:r>
            <w:r>
              <w:rPr>
                <w:sz w:val="28"/>
                <w:szCs w:val="28"/>
              </w:rPr>
              <w:t xml:space="preserve"> О каком хребте идет речь в описании: «</w:t>
            </w:r>
            <w:r>
              <w:rPr>
                <w:i/>
                <w:sz w:val="28"/>
                <w:szCs w:val="28"/>
              </w:rPr>
              <w:t>главный водораздельный хребет одного из крупных полуостровов на территории России, простирающийся с севера на юг; на склонах хребта можно встретить леса из каменной березы, кедровый стланик, горные тундры на вершинах</w:t>
            </w:r>
            <w:r>
              <w:rPr>
                <w:sz w:val="28"/>
                <w:szCs w:val="28"/>
              </w:rPr>
              <w:t>»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евый хребе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нный хребет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ет Черског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ий хребет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6.</w:t>
            </w:r>
            <w:r>
              <w:rPr>
                <w:sz w:val="28"/>
                <w:szCs w:val="28"/>
              </w:rPr>
              <w:t xml:space="preserve"> Облака нижнего яруса со слабым вертикальным развитием, которые часто можно наблюдать в пасмурную погоду относятся к типу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истых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истых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ых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о-дождевых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6.</w:t>
            </w:r>
            <w:r>
              <w:rPr>
                <w:sz w:val="28"/>
                <w:szCs w:val="28"/>
              </w:rPr>
              <w:t xml:space="preserve"> Среди нижеприведенных горных пород выберите ту, в состав которой входит полевой шпат и слюды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и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ковый туф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в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7.</w:t>
            </w:r>
            <w:r>
              <w:rPr>
                <w:sz w:val="28"/>
                <w:szCs w:val="28"/>
              </w:rPr>
              <w:t xml:space="preserve"> Переведите масштаб 1:25 000 000 в именованный вид 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 50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5 км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5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,5 км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8.</w:t>
            </w:r>
            <w:r>
              <w:rPr>
                <w:sz w:val="28"/>
                <w:szCs w:val="28"/>
              </w:rPr>
              <w:t xml:space="preserve"> Какая из этих рек характеризуется неустойчивым ледоставом 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Дв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с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аменная Тунгуск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9.</w:t>
            </w:r>
            <w:r>
              <w:rPr>
                <w:sz w:val="28"/>
                <w:szCs w:val="28"/>
              </w:rPr>
              <w:t xml:space="preserve"> Для какого из нижеперечисленных морей характерны наибольшие значения солености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 мор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ого мор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Бафф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Лаптевых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20.</w:t>
            </w:r>
            <w:r>
              <w:rPr>
                <w:sz w:val="28"/>
                <w:szCs w:val="28"/>
              </w:rPr>
              <w:t xml:space="preserve"> Оцените правильность нижеприведенных суждений (ответ запишите в отдельной строке в виде «числовой индекс» - «да» или «нет», например, 1 - Да и т.д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к Клязьма, Москва, Дубна характерно весеннее половодье и нерегулярные летне-осенние паводки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вина Телецкого озера имеет карстовое происхождени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ом Оби является слияние рек Бия и Катунь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овые сосны и сфагновые мхи характерная черта верховых болот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ИФР ______________</w:t>
      <w:tab/>
      <w:t xml:space="preserve">                                                     Муниципальный тур всероссийской олимпиады</w:t>
    </w:r>
  </w:p>
  <w:p>
    <w:pPr>
      <w:pStyle w:val="Header"/>
      <w:jc w:val="right"/>
      <w:rPr/>
    </w:pPr>
    <w:r>
      <w:rPr/>
      <w:t>школьников по географии, 10-11 класс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6:24:00Z</dcterms:created>
  <dc:creator>Ион</dc:creator>
  <dc:description/>
  <cp:keywords/>
  <dc:language>en-US</dc:language>
  <cp:lastModifiedBy>Лариса</cp:lastModifiedBy>
  <cp:lastPrinted>2011-08-23T03:07:00Z</cp:lastPrinted>
  <dcterms:modified xsi:type="dcterms:W3CDTF">2011-11-07T16:13:00Z</dcterms:modified>
  <cp:revision>8</cp:revision>
  <dc:subject/>
  <dc:title>Часть I</dc:title>
</cp:coreProperties>
</file>