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XXIX Всероссийской олимпиады </w:t>
        <w:br/>
        <w:t>школьников по биологии. Московская область – 2012-13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3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51605</wp:posOffset>
            </wp:positionH>
            <wp:positionV relativeFrom="paragraph">
              <wp:posOffset>1908175</wp:posOffset>
            </wp:positionV>
            <wp:extent cx="2138680" cy="1843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а рисунке представлен пример проявления важного жизненного свойства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681220" cy="1066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развитие; </w:t>
        <w:br/>
        <w:t>б) размножение;</w:t>
        <w:br/>
        <w:t xml:space="preserve">в) движе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рос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биологических исследований, представленный на рисунке справа, относят к: </w:t>
        <w:br/>
      </w:r>
      <w:r>
        <w:rPr>
          <w:rFonts w:cs="Times New Roman" w:ascii="Times New Roman" w:hAnsi="Times New Roman"/>
          <w:sz w:val="24"/>
          <w:szCs w:val="24"/>
        </w:rPr>
        <w:t>а) бактериям;</w:t>
        <w:br/>
        <w:t>б) гриб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растения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г) животным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Антибиотик пенициллин впервые был получен из:</w:t>
        <w:br/>
      </w:r>
      <w:r>
        <w:rPr>
          <w:rFonts w:cs="Times New Roman" w:ascii="Times New Roman" w:hAnsi="Times New Roman"/>
          <w:sz w:val="24"/>
          <w:szCs w:val="24"/>
        </w:rPr>
        <w:t>а) шляпочного гриба;</w:t>
        <w:br/>
        <w:t>б) дрожжей;</w:t>
        <w:br/>
        <w:t xml:space="preserve">в) плесневого гриб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озбудителя спорынь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вое поколение папоротника развивается из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по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зиготы;</w:t>
        <w:br/>
        <w:t>в) сперматозоида;</w:t>
        <w:br/>
        <w:t>г) яйцеклет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окраски тела водорослей вызвано:</w:t>
        <w:br/>
      </w:r>
      <w:r>
        <w:rPr>
          <w:rFonts w:cs="Times New Roman" w:ascii="Times New Roman" w:hAnsi="Times New Roman"/>
          <w:sz w:val="24"/>
          <w:szCs w:val="24"/>
        </w:rPr>
        <w:t>а) особенностями размножения;</w:t>
        <w:br/>
        <w:t>б) маскировкой;</w:t>
        <w:br/>
        <w:t>в) необходимостью привлечения животных;</w:t>
        <w:br/>
        <w:t>г) приспособлением к фотосинтезу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8805</wp:posOffset>
            </wp:positionH>
            <wp:positionV relativeFrom="paragraph">
              <wp:posOffset>513715</wp:posOffset>
            </wp:positionV>
            <wp:extent cx="1713865" cy="16846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словия, необходимые для прорастания семян – это:</w:t>
        <w:br/>
      </w:r>
      <w:r>
        <w:rPr>
          <w:rFonts w:cs="Times New Roman" w:ascii="Times New Roman" w:hAnsi="Times New Roman"/>
          <w:sz w:val="24"/>
          <w:szCs w:val="24"/>
        </w:rPr>
        <w:t>а) воздух, свет, тепло;</w:t>
        <w:br/>
        <w:t>б) тепло, вода, воздух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вет, воздух, вода;</w:t>
        <w:br/>
        <w:t>г) свет, тепло, вод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рисунке изображена диаграмма цветка, которой соответствует форму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б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</w:rPr>
        <w:t>∞</w:t>
      </w:r>
      <w:r>
        <w:rPr>
          <w:rFonts w:cs="Times New Roman" w:ascii="Times New Roman" w:hAnsi="Times New Roman"/>
          <w:sz w:val="24"/>
          <w:szCs w:val="24"/>
        </w:rPr>
        <w:t>;</w:t>
        <w:br/>
        <w:t>в) .↑.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г)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Т∞П</w:t>
      </w:r>
      <w:r>
        <w:rPr>
          <w:rFonts w:cs="Times New Roman" w:ascii="Times New Roman" w:hAnsi="Times New Roman"/>
          <w:sz w:val="24"/>
          <w:szCs w:val="24"/>
          <w:u w:val="single"/>
        </w:rPr>
        <w:t>∞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обка относится к ткани:</w:t>
        <w:br/>
      </w:r>
      <w:r>
        <w:rPr>
          <w:rFonts w:cs="Times New Roman" w:ascii="Times New Roman" w:hAnsi="Times New Roman"/>
          <w:sz w:val="24"/>
          <w:szCs w:val="24"/>
        </w:rPr>
        <w:t>а) проводящей;</w:t>
        <w:br/>
        <w:t xml:space="preserve">б) покровно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образовательной;</w:t>
        <w:br/>
        <w:t>г) запасающ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23105</wp:posOffset>
            </wp:positionH>
            <wp:positionV relativeFrom="paragraph">
              <wp:posOffset>71755</wp:posOffset>
            </wp:positionV>
            <wp:extent cx="1612900" cy="24193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лод арбуза - это:</w:t>
        <w:br/>
      </w:r>
      <w:r>
        <w:rPr>
          <w:rFonts w:cs="Times New Roman" w:ascii="Times New Roman" w:hAnsi="Times New Roman"/>
          <w:sz w:val="24"/>
          <w:szCs w:val="24"/>
        </w:rPr>
        <w:t>а) многокостянка;</w:t>
        <w:br/>
        <w:t>б) ягода;</w:t>
        <w:br/>
        <w:t>в) многосемянная коробочка;</w:t>
        <w:br/>
        <w:t xml:space="preserve">г) тыквин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 эффективный агротехнический прием: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пикировка; </w:t>
        <w:br/>
        <w:t>г) подвязыван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хранении в теплом помещении картофель быстро сморщивается, так как в нем:</w:t>
        <w:br/>
      </w:r>
      <w:r>
        <w:rPr>
          <w:rFonts w:cs="Times New Roman" w:ascii="Times New Roman" w:hAnsi="Times New Roman"/>
          <w:sz w:val="24"/>
          <w:szCs w:val="24"/>
        </w:rPr>
        <w:t>а) происходит процесс фотосинтеза;</w:t>
        <w:br/>
        <w:t>б) накапливается органическое вещество;</w:t>
        <w:br/>
        <w:t>в) интенсивно осуществляется процесс дых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в нем образуется ядовитое вещество соланин и гормоны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составе корневой системы взрослого растения картофеля по происхождению можно обнаружить корни: 1- главный, 2 - боковые, 3- придаточные:</w:t>
        <w:br/>
      </w:r>
      <w:r>
        <w:rPr>
          <w:rFonts w:cs="Times New Roman" w:ascii="Times New Roman" w:hAnsi="Times New Roman"/>
          <w:sz w:val="24"/>
          <w:szCs w:val="24"/>
        </w:rPr>
        <w:t>а) только 1, 2;</w:t>
        <w:br/>
        <w:t>б) только 1, 3;</w:t>
        <w:br/>
        <w:t xml:space="preserve">в) только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2, 3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Формула цветка Ок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характерна для семе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асленовых; </w:t>
        <w:br/>
        <w:t xml:space="preserve">б) злаковых; </w:t>
        <w:br/>
        <w:t xml:space="preserve">в) лилей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мотыльковых (бобовых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бщим признаком голосеменных и покрытосеменных растений является:</w:t>
        <w:br/>
      </w:r>
      <w:r>
        <w:rPr>
          <w:rFonts w:cs="Times New Roman" w:ascii="Times New Roman" w:hAnsi="Times New Roman"/>
          <w:sz w:val="24"/>
          <w:szCs w:val="24"/>
        </w:rPr>
        <w:t>а) развитие из спор;</w:t>
        <w:br/>
        <w:t xml:space="preserve">б) наличие цветка; </w:t>
        <w:br/>
        <w:t xml:space="preserve">в) развитие из семен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редукция спорофи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 плоских червей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lathelminthe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меется мускулатура:</w:t>
        <w:br/>
      </w:r>
      <w:r>
        <w:rPr>
          <w:rFonts w:cs="Times New Roman" w:ascii="Times New Roman" w:hAnsi="Times New Roman"/>
          <w:sz w:val="24"/>
          <w:szCs w:val="24"/>
        </w:rPr>
        <w:t>а) только продольная;</w:t>
        <w:br/>
        <w:t>б) продольная и кольцевая;</w:t>
        <w:br/>
        <w:t>в) только кольцевая;</w:t>
        <w:br/>
        <w:t xml:space="preserve">г) продольная,  кольцевая и диагональна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ереваренные остатки пищи у плоских ресничных червей (клас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urbellaria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  <w:br/>
        <w:t>выводятся через:</w:t>
        <w:br/>
      </w:r>
      <w:r>
        <w:rPr>
          <w:rFonts w:cs="Times New Roman" w:ascii="Times New Roman" w:hAnsi="Times New Roman"/>
          <w:sz w:val="24"/>
          <w:szCs w:val="24"/>
        </w:rPr>
        <w:t>а) анальное отверстие;</w:t>
        <w:br/>
        <w:t xml:space="preserve">б) ротовое отверст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орошицу;</w:t>
        <w:br/>
        <w:t>г) нефриди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фон – трубчатый орган, выполняющий различные функции, встречается у водных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вустворчатых; </w:t>
        <w:br/>
        <w:t>б) брюхоногих;</w:t>
        <w:br/>
        <w:t>в) головоногих;</w:t>
        <w:br/>
        <w:t>г) всех перечисленных выше групп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перечисленных моллюсков, фильтратором по способу питания является: </w:t>
        <w:br/>
      </w:r>
      <w:r>
        <w:rPr>
          <w:rFonts w:cs="Times New Roman" w:ascii="Times New Roman" w:hAnsi="Times New Roman"/>
          <w:sz w:val="24"/>
          <w:szCs w:val="24"/>
        </w:rPr>
        <w:t>а) виноградная улитка;</w:t>
        <w:br/>
        <w:t>б) рапана;</w:t>
        <w:br/>
        <w:t xml:space="preserve">в) тридак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аракатиц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паукообразных (клас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rachnoidea</w:t>
      </w:r>
      <w:r>
        <w:rPr>
          <w:rFonts w:cs="Times New Roman" w:ascii="Times New Roman" w:hAnsi="Times New Roman"/>
          <w:b/>
          <w:sz w:val="24"/>
          <w:szCs w:val="24"/>
        </w:rPr>
        <w:t>) живорождение встречается у некоторых:</w:t>
        <w:br/>
      </w:r>
      <w:r>
        <w:rPr>
          <w:rFonts w:cs="Times New Roman" w:ascii="Times New Roman" w:hAnsi="Times New Roman"/>
          <w:sz w:val="24"/>
          <w:szCs w:val="24"/>
        </w:rPr>
        <w:t>а) пауков;</w:t>
        <w:br/>
        <w:t>б) сольпуг;</w:t>
        <w:br/>
        <w:t xml:space="preserve">в) скорпион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лещей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гусениц бабочек имеется:</w:t>
        <w:br/>
      </w:r>
      <w:r>
        <w:rPr>
          <w:rFonts w:cs="Times New Roman" w:ascii="Times New Roman" w:hAnsi="Times New Roman"/>
          <w:sz w:val="24"/>
          <w:szCs w:val="24"/>
        </w:rPr>
        <w:t>а) три пары грудных ножек;</w:t>
        <w:br/>
        <w:t xml:space="preserve">б) три пары грудных ножек и пять пар брюшных ложных ноже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осемь пар ложных ножек;</w:t>
        <w:br/>
        <w:t>г) конечности отсутствую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ы различные представители паукообразных.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33015" cy="2195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Число пар ходильных ног у сенокосца равно: </w:t>
        <w:br/>
      </w:r>
      <w:r>
        <w:rPr>
          <w:rFonts w:cs="Times New Roman" w:ascii="Times New Roman" w:hAnsi="Times New Roman"/>
          <w:sz w:val="24"/>
          <w:szCs w:val="24"/>
        </w:rPr>
        <w:t>а) 3;</w:t>
        <w:br/>
        <w:t xml:space="preserve">б)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6;</w:t>
        <w:br/>
        <w:t>г) 8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харак</w:t>
        <w:softHyphen/>
        <w:t>терным признаком для членистоногих:</w:t>
        <w:br/>
      </w:r>
      <w:r>
        <w:rPr>
          <w:rFonts w:cs="Times New Roman" w:ascii="Times New Roman" w:hAnsi="Times New Roman"/>
          <w:sz w:val="24"/>
          <w:szCs w:val="24"/>
        </w:rPr>
        <w:t>а) членистые конечности с суставами;</w:t>
        <w:br/>
        <w:t>б) хитиновый покров;</w:t>
        <w:br/>
        <w:t>в) дыхание всей поверхностью тел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сегментарное строение тела.</w:t>
      </w:r>
    </w:p>
    <w:p>
      <w:pPr>
        <w:pStyle w:val="Normal"/>
        <w:keepLines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Личиночная стадия развития всегда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оловоноги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двустворчатых;</w:t>
        <w:br/>
        <w:t>в) брюхоногих;</w:t>
        <w:br/>
        <w:t>г) панцирны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о сосудам у позвоночных животных движется:</w:t>
        <w:br/>
      </w:r>
      <w:r>
        <w:rPr>
          <w:rFonts w:cs="Times New Roman" w:ascii="Times New Roman" w:hAnsi="Times New Roman"/>
          <w:sz w:val="24"/>
          <w:szCs w:val="24"/>
        </w:rPr>
        <w:t>а) гемолимфа;</w:t>
        <w:br/>
        <w:t>б) тканевая жидкость;</w:t>
        <w:br/>
        <w:t xml:space="preserve">в) кров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ода с растворенными в ней веществ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дце крокодила по своему строению: 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ехкамерное с неполной перегородкой в желудочке; </w:t>
        <w:br/>
        <w:t xml:space="preserve">б) трехкамерное; </w:t>
        <w:br/>
        <w:t xml:space="preserve">в) четырехкамерное; </w:t>
        <w:br/>
        <w:t>г) четырехкамерное с отверстием в перегородке между желудочками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тложенные яйца австралийские сорные куры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насиживают сами; </w:t>
        <w:br/>
        <w:t xml:space="preserve">б) подкладывают в гнезда других видов; </w:t>
        <w:br/>
        <w:t xml:space="preserve">в) зарывают в кучу гниющих листье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ставляют на поверхности, нагреваемой солнце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реди пресмыкающихся барабанная перепонка отсутствует у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крокодилов;</w:t>
        <w:br/>
        <w:t xml:space="preserve">б) зме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ерепах;</w:t>
        <w:br/>
        <w:t>г) ящериц.</w:t>
      </w:r>
    </w:p>
    <w:p>
      <w:pPr>
        <w:pStyle w:val="Normal"/>
        <w:keepLines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меется ли череп и головной мозг у ланцетника?</w:t>
        <w:br/>
      </w:r>
      <w:r>
        <w:rPr>
          <w:rFonts w:cs="Times New Roman" w:ascii="Times New Roman" w:hAnsi="Times New Roman"/>
          <w:sz w:val="24"/>
          <w:szCs w:val="24"/>
        </w:rPr>
        <w:t xml:space="preserve">а) череп есть, головного мозга нет; </w:t>
        <w:br/>
        <w:t xml:space="preserve">б) черепа нет, головного мозга нет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черепа нет, головной мозг есть; </w:t>
        <w:br/>
        <w:t>г) у личинок нет, а у взрослых животных есть и то и друго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Многообразие размеров и форм клеток организма человека можно объяснить:</w:t>
        <w:br/>
      </w:r>
      <w:r>
        <w:rPr>
          <w:rFonts w:cs="Times New Roman" w:ascii="Times New Roman" w:hAnsi="Times New Roman"/>
          <w:sz w:val="24"/>
          <w:szCs w:val="24"/>
        </w:rPr>
        <w:t>а) разнообразием химических элементов образующих их структуры;</w:t>
        <w:br/>
        <w:t>б) разнообразием органических веществ, входящих в их состав;</w:t>
        <w:br/>
        <w:t xml:space="preserve">в) спецификой выполняемых ими функций в многоклеточном организм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пецификой размещения в структурах орган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ткани, для которой характерно минимальное содержание межклеточного вещества:</w:t>
        <w:br/>
      </w:r>
      <w:r>
        <w:rPr>
          <w:rFonts w:cs="Times New Roman" w:ascii="Times New Roman" w:hAnsi="Times New Roman"/>
          <w:sz w:val="24"/>
          <w:szCs w:val="24"/>
        </w:rPr>
        <w:t>а) эпителиальн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соединительная; </w:t>
        <w:br/>
        <w:t>в) мышечная;</w:t>
        <w:br/>
        <w:t>г) нервная.</w:t>
      </w:r>
    </w:p>
    <w:p>
      <w:pPr>
        <w:pStyle w:val="Style9"/>
        <w:ind w:righ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9"/>
        <w:ind w:righ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бурым водорослям относятся – </w:t>
        <w:br/>
        <w:t xml:space="preserve">1) ламинари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анфельция, 3) фукус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кладофора, 5) порфира:</w:t>
        <w:br/>
      </w:r>
      <w:r>
        <w:rPr>
          <w:rFonts w:cs="Times New Roman" w:ascii="Times New Roman" w:hAnsi="Times New Roman"/>
          <w:sz w:val="24"/>
          <w:szCs w:val="24"/>
        </w:rPr>
        <w:t>а) 1, 3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2, 3, 4;</w:t>
        <w:br/>
        <w:t xml:space="preserve">в) 1, 5; </w:t>
        <w:br/>
        <w:t>г) 2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видоизменениям побега относятся – </w:t>
        <w:br/>
        <w:t xml:space="preserve">1) клубни картофел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клубни георгина, 3) клубни топинамбура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4) клубни батата, 5) луковицы лилии: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4;</w:t>
        <w:br/>
        <w:t xml:space="preserve">б) 1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3, 5;</w:t>
        <w:br/>
        <w:t>г) 2, 3, 4, 5;</w:t>
        <w:br/>
        <w:t>д) 1, 2,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У насекомых отряда чешуекрылых (</w:t>
      </w:r>
      <w:r>
        <w:rPr>
          <w:rFonts w:cs="Times New Roman" w:ascii="Times New Roman" w:hAnsi="Times New Roman"/>
          <w:b/>
          <w:i/>
          <w:sz w:val="24"/>
          <w:szCs w:val="24"/>
        </w:rPr>
        <w:t>Lepidóptera</w:t>
      </w:r>
      <w:r>
        <w:rPr>
          <w:rFonts w:cs="Times New Roman" w:ascii="Times New Roman" w:hAnsi="Times New Roman"/>
          <w:b/>
          <w:sz w:val="24"/>
          <w:szCs w:val="24"/>
        </w:rPr>
        <w:t xml:space="preserve">) на разных стадиях развития </w:t>
        <w:br/>
        <w:t xml:space="preserve">характерен ротовой аппарат – 1) грызущий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осущий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лижущий, </w:t>
        <w:br/>
        <w:t>4) колюще-сосущий, 5) лакающий: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2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2, 3;</w:t>
        <w:br/>
        <w:t>в) только 1, 3, 4;</w:t>
        <w:br/>
        <w:t>г) только 2, 4, 5;</w:t>
        <w:br/>
        <w:t>д) 1, 2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ужжальца, имеющиеся у двукрылых насекомых (отряд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iptera</w:t>
      </w:r>
      <w:r>
        <w:rPr>
          <w:rFonts w:cs="Times New Roman" w:ascii="Times New Roman" w:hAnsi="Times New Roman"/>
          <w:b/>
          <w:sz w:val="24"/>
          <w:szCs w:val="24"/>
        </w:rPr>
        <w:t xml:space="preserve">), </w:t>
        <w:br/>
        <w:t xml:space="preserve">являются органом – 1) слуха, 2) пространственной ориентац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3) звуковой коммуникации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равновеси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осязания:</w:t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>б) 1, 2, 4;</w:t>
        <w:br/>
        <w:t>в) 2, 3, 4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3, 5; </w:t>
        <w:br/>
        <w:t>д) 3, 4,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Для земноводных характерны следующие признаки –</w:t>
        <w:br/>
        <w:t xml:space="preserve">1) имеется только легочное дыхание, 2) наличие мочевого пузыря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продуктом выделения является мочевая кислота,</w:t>
        <w:br/>
        <w:t>4) для взрослых особей характерна линька, 5) отсутствие грудной клетки: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5;</w:t>
        <w:br/>
        <w:t>б) 2, 3, 4;</w:t>
        <w:br/>
        <w:t xml:space="preserve">в) только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олько 3, 4;</w:t>
        <w:br/>
        <w:t>д) 1, 2, 3, 4, 5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0 (по 1 баллу за каждое тестовое задание).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24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 могут быть одноклеточными или многоклеточными организмами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помощью корней лишайники всасывают вод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запасы воды в клетках растений находятся в пластидах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адая, наружные чешуи почки оставляют почечные кольц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рских одноклеточных организмов выделительная вакуоль сокращается чаще, чем у пресноводных.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глаза у головоногих моллюсков аналогично строению глаза у позвоночных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вная трубка у хордовых всегда расположена над хордо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кодилы и черепахи не линяют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тиц хорошо развит передний мозг и мозжечок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44"/>
        <w:rPr/>
      </w:pPr>
      <w:r>
        <w:rPr>
          <w:rFonts w:cs="Times New Roman" w:ascii="Times New Roman" w:hAnsi="Times New Roman"/>
          <w:sz w:val="24"/>
          <w:szCs w:val="24"/>
        </w:rPr>
        <w:t>Холестерин лучше исключить из рациона питания человека, так как из него не синтезируются никакие регуляторные соедин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5,5. Заполните матрицы ответов в соответствии с требованиями заданий.</w:t>
      </w:r>
    </w:p>
    <w:p>
      <w:pPr>
        <w:pStyle w:val="Style9"/>
        <w:spacing w:before="240" w:after="0"/>
        <w:ind w:right="45" w:hanging="0"/>
        <w:jc w:val="left"/>
        <w:rPr/>
      </w:pPr>
      <w:r>
        <w:rPr>
          <w:b/>
          <w:sz w:val="24"/>
          <w:szCs w:val="24"/>
        </w:rPr>
        <w:t xml:space="preserve">Задание 1. [мах. 3 балла]  Рассмотрите рисунок, на котором изображены растения, характерные для хвойного (А) и широколиственного леса (Б): </w:t>
        <w:br/>
        <w:t xml:space="preserve">1 – колокольчик широколистный, 2 – ветреница дубравная, 3 – подъельник обыкновенный, 4 – вероника лекарственная, 5 – кислица обыкновенная, </w:t>
        <w:br/>
        <w:t xml:space="preserve">6 – пролесник многолетний. </w:t>
        <w:br/>
      </w:r>
      <w:r>
        <w:rPr>
          <w:b/>
          <w:sz w:val="24"/>
          <w:szCs w:val="24"/>
        </w:rPr>
        <w:drawing>
          <wp:inline distT="0" distB="0" distL="0" distR="0">
            <wp:extent cx="5358765" cy="404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Соотнесите каждое растение с типом леса, в котором его можно обнаружи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51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лес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before="240" w:after="0"/>
        <w:ind w:right="45" w:hanging="0"/>
        <w:jc w:val="left"/>
        <w:rPr/>
      </w:pPr>
      <w:r>
        <w:rPr>
          <w:b/>
          <w:sz w:val="24"/>
          <w:szCs w:val="24"/>
        </w:rPr>
        <w:t>Задание 2. [мах. 2,5 балла]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пределите верную последовательность зон корня в направлении от верхушки к его основанию: А – зона деления; Б – зона дифференциации; </w:t>
        <w:br/>
        <w:t>В – зона проведения и ветвления; Г – зона всасывания; Д – зона активного роста или растяж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479"/>
        <w:gridCol w:w="1479"/>
        <w:gridCol w:w="1479"/>
        <w:gridCol w:w="1479"/>
        <w:gridCol w:w="1480"/>
      </w:tblGrid>
      <w:tr>
        <w:trPr>
          <w:trHeight w:val="50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3, 8 класс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b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  <w:sz w:val="20"/>
    </w:rPr>
  </w:style>
  <w:style w:type="character" w:styleId="WW8Num50z0">
    <w:name w:val="WW8Num5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6:11:00Z</dcterms:created>
  <dc:creator>Карина</dc:creator>
  <dc:description/>
  <cp:keywords/>
  <dc:language>en-US</dc:language>
  <cp:lastModifiedBy>1kl</cp:lastModifiedBy>
  <cp:lastPrinted>2010-10-19T19:47:00Z</cp:lastPrinted>
  <dcterms:modified xsi:type="dcterms:W3CDTF">2012-10-06T10:20:00Z</dcterms:modified>
  <cp:revision>5</cp:revision>
  <dc:subject/>
  <dc:title> </dc:title>
</cp:coreProperties>
</file>