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дания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этапа XXX Всероссийской олимпиады </w:t>
        <w:br/>
        <w:t>школьников по биологии. Московская область – 2013-14 уч. год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Style9"/>
        <w:ind w:right="0" w:firstLine="54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50 </w:t>
        <w:br/>
        <w:t>(по 1 баллу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23005</wp:posOffset>
            </wp:positionH>
            <wp:positionV relativeFrom="paragraph">
              <wp:posOffset>193675</wp:posOffset>
            </wp:positionV>
            <wp:extent cx="2388870" cy="15709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Водоросли, наиболее приспособленные  к фотосинтезу на большой глубине:</w:t>
        <w:br/>
      </w:r>
      <w:r>
        <w:rPr>
          <w:rFonts w:cs="Times New Roman" w:ascii="Times New Roman" w:hAnsi="Times New Roman"/>
          <w:sz w:val="24"/>
          <w:szCs w:val="24"/>
        </w:rPr>
        <w:t xml:space="preserve">а) красны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зеленые;</w:t>
        <w:br/>
        <w:t>в) бурые;</w:t>
        <w:br/>
        <w:t>г) золотистые.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унок иллюстрирует пример проявления жизненного свойства:</w:t>
        <w:br/>
      </w:r>
      <w:r>
        <w:rPr>
          <w:rFonts w:cs="Times New Roman" w:ascii="Times New Roman" w:hAnsi="Times New Roman"/>
          <w:sz w:val="24"/>
          <w:szCs w:val="24"/>
        </w:rPr>
        <w:t xml:space="preserve">а) обмен веществ; </w:t>
        <w:br/>
        <w:t>б) размножение;</w:t>
        <w:br/>
        <w:t xml:space="preserve">в) движение; </w:t>
        <w:br/>
        <w:t>г) рост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51605</wp:posOffset>
            </wp:positionH>
            <wp:positionV relativeFrom="paragraph">
              <wp:posOffset>506730</wp:posOffset>
            </wp:positionV>
            <wp:extent cx="2157095" cy="24149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095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Бесполое поколение мха (спорофит) развивается из:</w:t>
        <w:br/>
      </w:r>
      <w:r>
        <w:rPr>
          <w:rFonts w:cs="Times New Roman" w:ascii="Times New Roman" w:hAnsi="Times New Roman"/>
          <w:sz w:val="24"/>
          <w:szCs w:val="24"/>
        </w:rPr>
        <w:t xml:space="preserve">а) споры; </w:t>
        <w:br/>
        <w:t>б) зиготы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в) сперматозоида;</w:t>
        <w:br/>
        <w:t>г) яйцеклетки.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рисунке представлен эффективный агротехнический прием: </w:t>
        <w:br/>
      </w:r>
      <w:r>
        <w:rPr>
          <w:rFonts w:cs="Times New Roman" w:ascii="Times New Roman" w:hAnsi="Times New Roman"/>
          <w:sz w:val="24"/>
          <w:szCs w:val="24"/>
        </w:rPr>
        <w:t>а) пасынкование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мульчирование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пикировка; </w:t>
        <w:br/>
        <w:t>г) окучивание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Формула цветка ↑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(2)+2</w:t>
      </w: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 характерна для семейства:</w:t>
        <w:br/>
      </w:r>
      <w:r>
        <w:rPr>
          <w:rFonts w:cs="Times New Roman" w:ascii="Times New Roman" w:hAnsi="Times New Roman"/>
          <w:sz w:val="24"/>
          <w:szCs w:val="24"/>
        </w:rPr>
        <w:t xml:space="preserve">а) пасленовых; </w:t>
        <w:br/>
        <w:t xml:space="preserve">б) злаковых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лилейных; </w:t>
        <w:br/>
        <w:t>г) мотыльковых (бобовых).</w:t>
      </w:r>
    </w:p>
    <w:p>
      <w:pPr>
        <w:pStyle w:val="Normal"/>
        <w:widowControl w:val="false"/>
        <w:numPr>
          <w:ilvl w:val="0"/>
          <w:numId w:val="3"/>
        </w:numPr>
        <w:spacing w:before="0" w:after="60"/>
        <w:ind w:left="360" w:right="-5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еблевое (побеговое) происхождение имеют колючки у:</w:t>
      </w:r>
      <w:r>
        <w:rPr>
          <w:rFonts w:cs="Times New Roman" w:ascii="Times New Roman" w:hAnsi="Times New Roman"/>
          <w:sz w:val="24"/>
          <w:szCs w:val="24"/>
        </w:rPr>
        <w:br/>
        <w:t>а) барбариса;</w:t>
        <w:br/>
        <w:t>б) чертополоха;</w:t>
        <w:br/>
        <w:t>в) белой акации;</w:t>
        <w:br/>
        <w:t xml:space="preserve">г) боярышника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before="0" w:after="60"/>
        <w:ind w:left="360" w:right="-5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кукушкиного льна характерно наличие:</w:t>
        <w:br/>
      </w:r>
      <w:r>
        <w:rPr>
          <w:rFonts w:cs="Times New Roman" w:ascii="Times New Roman" w:hAnsi="Times New Roman"/>
          <w:sz w:val="24"/>
          <w:szCs w:val="24"/>
        </w:rPr>
        <w:t>а) спермиев;</w:t>
        <w:br/>
        <w:t xml:space="preserve">б) спорогон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придаточных корней;</w:t>
        <w:br/>
        <w:t>г) двуполого гаметофита.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тела высших растений характерно строение:</w:t>
        <w:tab/>
        <w:br/>
      </w:r>
      <w:r>
        <w:rPr>
          <w:rFonts w:cs="Times New Roman" w:ascii="Times New Roman" w:hAnsi="Times New Roman"/>
          <w:sz w:val="24"/>
          <w:szCs w:val="24"/>
        </w:rPr>
        <w:t>а) одноклеточное;</w:t>
        <w:br/>
        <w:t>б) колониальное;</w:t>
        <w:br/>
        <w:t>в) слоевищное;</w:t>
        <w:br/>
        <w:t>г) листостебельное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и злаков преобладают растения:</w:t>
        <w:br/>
      </w:r>
      <w:r>
        <w:rPr>
          <w:rFonts w:cs="Times New Roman" w:ascii="Times New Roman" w:hAnsi="Times New Roman"/>
          <w:sz w:val="24"/>
          <w:szCs w:val="24"/>
        </w:rPr>
        <w:t xml:space="preserve">а) травянисты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br/>
        <w:t>б) кустарники;</w:t>
        <w:br/>
        <w:t>в) лианы;</w:t>
        <w:br/>
        <w:t>г) деревянистые.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глюкозы первичный крахмал у покрытосеменных образуется в:</w:t>
        <w:br/>
      </w:r>
      <w:r>
        <w:rPr>
          <w:rFonts w:cs="Times New Roman" w:ascii="Times New Roman" w:hAnsi="Times New Roman"/>
          <w:sz w:val="24"/>
          <w:szCs w:val="24"/>
        </w:rPr>
        <w:t>а) лейкопластах;</w:t>
        <w:br/>
        <w:t>б) хромопластах;</w:t>
        <w:br/>
        <w:t xml:space="preserve">в) хлоропластах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цитоплазме.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хушка оси вегетативной почки представляет собой:</w:t>
        <w:br/>
      </w:r>
      <w:r>
        <w:rPr>
          <w:rFonts w:cs="Times New Roman" w:ascii="Times New Roman" w:hAnsi="Times New Roman"/>
          <w:sz w:val="24"/>
          <w:szCs w:val="24"/>
        </w:rPr>
        <w:t>а) зачаточный бутон;</w:t>
        <w:br/>
        <w:t>б) конус нарастания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в) зачаточный лист;</w:t>
        <w:br/>
        <w:t>г) основание побега.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51705</wp:posOffset>
            </wp:positionH>
            <wp:positionV relativeFrom="paragraph">
              <wp:posOffset>605790</wp:posOffset>
            </wp:positionV>
            <wp:extent cx="1365250" cy="166751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Многощетинковые черви (полихеты)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а) гермафродиты; </w:t>
        <w:br/>
        <w:t xml:space="preserve">б) раздельнополы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изменяют свой пол в течение жизни; </w:t>
        <w:br/>
        <w:t>г) бесполы, так как могут размножаться путем отрыва части тела.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ивотное, представленное на рисунке, относят к одному из классов типа Членистоногие. В отличие от представителей других классов Членистоногих данное животное имеет: </w:t>
        <w:br/>
      </w:r>
      <w:r>
        <w:rPr>
          <w:rFonts w:cs="Times New Roman" w:ascii="Times New Roman" w:hAnsi="Times New Roman"/>
          <w:sz w:val="24"/>
          <w:szCs w:val="24"/>
        </w:rPr>
        <w:t>а) наружный хитиновый покров;</w:t>
        <w:br/>
        <w:t>б) сегментарное строение тела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членистое строение конечностей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г) восемь ходильных ног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животного, изображенного на рисунке выше, конечности второй пары называются:</w:t>
        <w:br/>
      </w:r>
      <w:r>
        <w:rPr>
          <w:rFonts w:cs="Times New Roman" w:ascii="Times New Roman" w:hAnsi="Times New Roman"/>
          <w:sz w:val="24"/>
          <w:szCs w:val="24"/>
        </w:rPr>
        <w:t>а) максиллы;</w:t>
        <w:br/>
        <w:t xml:space="preserve">б) мандибулы; </w:t>
        <w:br/>
        <w:t xml:space="preserve">в) хелицеры; </w:t>
        <w:br/>
        <w:t xml:space="preserve">г) педипальпы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еди беспозвоночных животных ко вторичноротым относятся: </w:t>
        <w:br/>
      </w:r>
      <w:r>
        <w:rPr>
          <w:rFonts w:cs="Times New Roman" w:ascii="Times New Roman" w:hAnsi="Times New Roman"/>
          <w:sz w:val="24"/>
          <w:szCs w:val="24"/>
        </w:rPr>
        <w:t>а) кишечнополостные;</w:t>
        <w:br/>
        <w:t xml:space="preserve">б) губки; </w:t>
        <w:br/>
        <w:t xml:space="preserve">в) иглокожи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г) моллюски. 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строению тела брюхоногие моллюски, имеющие раковину: </w:t>
        <w:br/>
      </w:r>
      <w:r>
        <w:rPr>
          <w:rFonts w:cs="Times New Roman" w:ascii="Times New Roman" w:hAnsi="Times New Roman"/>
          <w:sz w:val="24"/>
          <w:szCs w:val="24"/>
        </w:rPr>
        <w:t>а) радиально симметричны;</w:t>
        <w:br/>
        <w:t xml:space="preserve">б) билатерально симметричны; </w:t>
        <w:br/>
        <w:t>в) метамерно симметричны;</w:t>
        <w:br/>
        <w:t xml:space="preserve">г) асимметричны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 названных обитателей моря наружным пищеварением обладают: </w:t>
        <w:br/>
      </w:r>
      <w:r>
        <w:rPr>
          <w:rFonts w:cs="Times New Roman" w:ascii="Times New Roman" w:hAnsi="Times New Roman"/>
          <w:sz w:val="24"/>
          <w:szCs w:val="24"/>
        </w:rPr>
        <w:t xml:space="preserve">а) медузы; </w:t>
        <w:br/>
        <w:t>б) морские ежи;</w:t>
        <w:br/>
        <w:t xml:space="preserve">в) морские звёзды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г) асцидии. 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но результатам генетического анализа диким предком домашней собаки 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anis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familiaris</w:t>
      </w:r>
      <w:r>
        <w:rPr>
          <w:rFonts w:cs="Times New Roman" w:ascii="Times New Roman" w:hAnsi="Times New Roman"/>
          <w:b/>
          <w:sz w:val="24"/>
          <w:szCs w:val="24"/>
        </w:rPr>
        <w:t>) является:</w:t>
        <w:br/>
      </w:r>
      <w:r>
        <w:rPr>
          <w:rFonts w:cs="Times New Roman" w:ascii="Times New Roman" w:hAnsi="Times New Roman"/>
          <w:sz w:val="24"/>
          <w:szCs w:val="24"/>
        </w:rPr>
        <w:t xml:space="preserve">а) волк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шакал; </w:t>
        <w:br/>
        <w:t>в) койот;</w:t>
        <w:br/>
        <w:t>г) динго.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94405</wp:posOffset>
            </wp:positionH>
            <wp:positionV relativeFrom="paragraph">
              <wp:posOffset>-126365</wp:posOffset>
            </wp:positionV>
            <wp:extent cx="2620645" cy="208661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На рисунке представлен скелет позвоночного животного. </w:t>
        <w:br/>
        <w:t>В строении осевого скелета данного объекта отсутствует отдел:</w:t>
        <w:br/>
      </w:r>
      <w:r>
        <w:rPr>
          <w:rFonts w:cs="Times New Roman" w:ascii="Times New Roman" w:hAnsi="Times New Roman"/>
          <w:sz w:val="24"/>
          <w:szCs w:val="24"/>
        </w:rPr>
        <w:t>а) шейный;</w:t>
        <w:br/>
        <w:t xml:space="preserve">б) грудной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туловищный;</w:t>
        <w:br/>
        <w:t>г) крестцовый.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емноводные, являясь холоднокровными животными с невысоким уровнем обмена веществ, ведут активную жизнедеятельность благодаря:</w:t>
      </w:r>
      <w:r>
        <w:rPr>
          <w:rFonts w:cs="Times New Roman" w:ascii="Times New Roman" w:hAnsi="Times New Roman"/>
          <w:sz w:val="24"/>
          <w:szCs w:val="24"/>
        </w:rPr>
        <w:br/>
        <w:t>а) всеядности;</w:t>
        <w:br/>
        <w:t>б) развитию с метаморфозом;</w:t>
        <w:br/>
        <w:t xml:space="preserve">в) питанию только богатой белками животной пищей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способности к длительному пребыванию под водой.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65905</wp:posOffset>
            </wp:positionH>
            <wp:positionV relativeFrom="paragraph">
              <wp:posOffset>880110</wp:posOffset>
            </wp:positionV>
            <wp:extent cx="2047875" cy="189992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Берцовую кость следует отнести к уровню организации живого:</w:t>
        <w:br/>
      </w:r>
      <w:r>
        <w:rPr>
          <w:rFonts w:cs="Times New Roman" w:ascii="Times New Roman" w:hAnsi="Times New Roman"/>
          <w:sz w:val="24"/>
          <w:szCs w:val="24"/>
        </w:rPr>
        <w:t>а) клеточному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тканевому; </w:t>
        <w:br/>
        <w:t xml:space="preserve">в) органному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системном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72" w:leader="none"/>
        </w:tabs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рисунке представлен фрагмент типичной электрокардиограммы (ЭКГ) человека, полученной при втором стандартном отведении. </w:t>
        <w:br/>
        <w:t>Интервал Т–Р отражает следующий процесс в сердце:</w:t>
        <w:br/>
      </w:r>
      <w:r>
        <w:rPr>
          <w:rFonts w:cs="Times New Roman" w:ascii="Times New Roman" w:hAnsi="Times New Roman"/>
          <w:sz w:val="24"/>
          <w:szCs w:val="24"/>
        </w:rPr>
        <w:t>а) возбуждение предсердий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восстановление состояния миокарда желудочков после сокращения; </w:t>
        <w:br/>
        <w:t>в) распространение возбуждения по желудочкам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период покоя – диастола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Оптимальная среда для высокой активности желудочных ферментов:</w:t>
      </w:r>
      <w:r>
        <w:rPr>
          <w:rFonts w:cs="Times New Roman" w:ascii="Times New Roman" w:hAnsi="Times New Roman"/>
          <w:sz w:val="24"/>
          <w:szCs w:val="24"/>
        </w:rPr>
        <w:br/>
        <w:t>а) щелочная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нейтральная;</w:t>
        <w:br/>
        <w:t xml:space="preserve">в) кислая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любая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 ожогах рук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степени рекомендуется:</w:t>
        <w:br/>
      </w:r>
      <w:r>
        <w:rPr>
          <w:rFonts w:cs="Times New Roman" w:ascii="Times New Roman" w:hAnsi="Times New Roman"/>
          <w:sz w:val="24"/>
          <w:szCs w:val="24"/>
        </w:rPr>
        <w:t>а) тщательно промыть открытые раны, удалить отмершие ткани и обратиться к врачу;</w:t>
        <w:br/>
        <w:t>б) как можно скорее поместить руку в холодную воду или обложить кусочками льда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 xml:space="preserve">в) растереть конечность до покраснения и наложить тугую повязку; </w:t>
        <w:br/>
        <w:t>г) туго забинтовать обожженную конечность и обратиться к врачу.</w:t>
      </w:r>
    </w:p>
    <w:p>
      <w:pPr>
        <w:pStyle w:val="Normal"/>
        <w:numPr>
          <w:ilvl w:val="0"/>
          <w:numId w:val="3"/>
        </w:numPr>
        <w:spacing w:before="0" w:after="60"/>
        <w:ind w:left="360" w:right="-5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мфа по лимфатическим сосудам проводится от тканей и органов непосредственно в:</w:t>
        <w:br/>
      </w:r>
      <w:r>
        <w:rPr>
          <w:rFonts w:cs="Times New Roman" w:ascii="Times New Roman" w:hAnsi="Times New Roman"/>
          <w:sz w:val="24"/>
          <w:szCs w:val="24"/>
        </w:rPr>
        <w:t>а) артериальное русло  большого круга кровообращения;</w:t>
        <w:br/>
        <w:t xml:space="preserve">б) венозное русло большого круга кровообращения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артериальное русло малого круга кровообращения;</w:t>
        <w:br/>
        <w:t>г) венозное русло малого круга кровообращения.</w:t>
      </w:r>
    </w:p>
    <w:p>
      <w:pPr>
        <w:pStyle w:val="Normal"/>
        <w:widowControl w:val="false"/>
        <w:numPr>
          <w:ilvl w:val="0"/>
          <w:numId w:val="3"/>
        </w:numPr>
        <w:spacing w:before="0" w:after="60"/>
        <w:ind w:left="360" w:right="-5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Кровь теряет максимальное количество кислорода при прохождении через:</w:t>
        <w:br/>
      </w:r>
      <w:r>
        <w:rPr>
          <w:rFonts w:cs="Times New Roman" w:ascii="Times New Roman" w:hAnsi="Times New Roman"/>
          <w:sz w:val="24"/>
          <w:szCs w:val="24"/>
        </w:rPr>
        <w:t>а) легкие;</w:t>
        <w:br/>
        <w:t>б) одну из вен руки;</w:t>
        <w:br/>
        <w:t xml:space="preserve">в) капилляры в одной из мышц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правое предсердие и правый желудочек.</w:t>
      </w:r>
    </w:p>
    <w:p>
      <w:pPr>
        <w:pStyle w:val="Normal"/>
        <w:widowControl w:val="false"/>
        <w:numPr>
          <w:ilvl w:val="0"/>
          <w:numId w:val="3"/>
        </w:numPr>
        <w:spacing w:before="0" w:after="60"/>
        <w:ind w:left="360" w:right="-5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Нерв, обеспечивающий поворот глазного яблока у  человека:</w:t>
        <w:br/>
      </w:r>
      <w:r>
        <w:rPr>
          <w:rFonts w:cs="Times New Roman" w:ascii="Times New Roman" w:hAnsi="Times New Roman"/>
          <w:sz w:val="24"/>
          <w:szCs w:val="24"/>
        </w:rPr>
        <w:t>а) тройничный;</w:t>
        <w:br/>
        <w:t xml:space="preserve">б) блоковый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зрительный;</w:t>
        <w:br/>
        <w:t>г) лицевой.</w:t>
      </w:r>
    </w:p>
    <w:p>
      <w:pPr>
        <w:pStyle w:val="Normal"/>
        <w:numPr>
          <w:ilvl w:val="0"/>
          <w:numId w:val="3"/>
        </w:numPr>
        <w:spacing w:before="0" w:after="60"/>
        <w:ind w:left="360" w:right="-5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ъем воздуха, который можно вдохнуть после спокойного выдоха называют:</w:t>
        <w:br/>
      </w:r>
      <w:r>
        <w:rPr>
          <w:rFonts w:cs="Times New Roman" w:ascii="Times New Roman" w:hAnsi="Times New Roman"/>
          <w:sz w:val="24"/>
          <w:szCs w:val="24"/>
        </w:rPr>
        <w:t>а) резервным объемом выдоха;</w:t>
        <w:br/>
        <w:t>б) резервным объемом вдоха;</w:t>
        <w:br/>
        <w:t xml:space="preserve">в) дыхательным объемом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остаточным объемом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37205</wp:posOffset>
            </wp:positionH>
            <wp:positionV relativeFrom="paragraph">
              <wp:posOffset>41910</wp:posOffset>
            </wp:positionV>
            <wp:extent cx="3077845" cy="189992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На рисунке представлена реконструкция внешнего облика и останков первобытной культуры одного из предков современного человека. Данного представителя следует отнести к группе: </w:t>
        <w:br/>
      </w:r>
      <w:r>
        <w:rPr>
          <w:rFonts w:cs="Times New Roman" w:ascii="Times New Roman" w:hAnsi="Times New Roman"/>
          <w:sz w:val="24"/>
          <w:szCs w:val="24"/>
        </w:rPr>
        <w:t>а) предшественников человека;</w:t>
        <w:br/>
        <w:t xml:space="preserve">б) древнейших людей; </w:t>
        <w:br/>
        <w:t>в) древних людей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г) ископаемых людей современного анатомического типа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Корковый слой надпочечников вырабатывает гормон:</w:t>
        <w:br/>
      </w:r>
      <w:r>
        <w:rPr>
          <w:rFonts w:cs="Times New Roman" w:ascii="Times New Roman" w:hAnsi="Times New Roman"/>
          <w:sz w:val="24"/>
          <w:szCs w:val="24"/>
        </w:rPr>
        <w:t>а) адреналин;</w:t>
        <w:br/>
        <w:t>б) тироксин;</w:t>
        <w:br/>
        <w:t xml:space="preserve">в) кортизон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глюкагон.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шним звеном в составе единой трофической цепи является:</w:t>
        <w:br/>
      </w:r>
      <w:r>
        <w:rPr>
          <w:rFonts w:cs="Times New Roman" w:ascii="Times New Roman" w:hAnsi="Times New Roman"/>
          <w:sz w:val="24"/>
          <w:szCs w:val="24"/>
        </w:rPr>
        <w:t xml:space="preserve">а) дождевой червь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мятлик; </w:t>
        <w:br/>
        <w:t>в) волк;</w:t>
        <w:br/>
        <w:t>г) овца.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природных сообществах роль консументов 2-го порядка, как правило, </w:t>
        <w:br/>
        <w:t xml:space="preserve">могут играть: </w:t>
        <w:br/>
      </w:r>
      <w:r>
        <w:rPr>
          <w:rFonts w:cs="Times New Roman" w:ascii="Times New Roman" w:hAnsi="Times New Roman"/>
          <w:sz w:val="24"/>
          <w:szCs w:val="24"/>
        </w:rPr>
        <w:t>а) уклейка, пеночка, косуля, жужелица;</w:t>
        <w:br/>
        <w:t xml:space="preserve">б) кедровка, прыткая ящерица, морская звезда, заяц; </w:t>
        <w:br/>
        <w:t xml:space="preserve">в) утка, собака, паук, скворец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лягушка, виноградная улитка, кошка, канюк.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настоящее время пестициды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рекомендую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для уничтожения вредителей сельского хозяйства, потому что они:</w:t>
        <w:br/>
      </w:r>
      <w:r>
        <w:rPr>
          <w:rFonts w:cs="Times New Roman" w:ascii="Times New Roman" w:hAnsi="Times New Roman"/>
          <w:sz w:val="24"/>
          <w:szCs w:val="24"/>
        </w:rPr>
        <w:t>а) очень дорогостоящие;</w:t>
        <w:br/>
        <w:t>б) разрушают структуру почвы;</w:t>
        <w:br/>
        <w:t>в) снижают продукцию агроценоза;</w:t>
        <w:br/>
        <w:t xml:space="preserve">г) обладают малой избирательностью действия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науки о изучающая недоступные для внешнего наблюдения структуры и процессы, с целью объяснить особенности поведения отдельных людей, групп и коллективов:</w:t>
        <w:br/>
      </w:r>
      <w:r>
        <w:rPr>
          <w:rFonts w:cs="Times New Roman" w:ascii="Times New Roman" w:hAnsi="Times New Roman"/>
          <w:sz w:val="24"/>
          <w:szCs w:val="24"/>
        </w:rPr>
        <w:t>а) медицина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этология; </w:t>
        <w:br/>
        <w:t>в) физиология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психология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 кишечнополостных животных (тип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oelenterata</w:t>
      </w:r>
      <w:r>
        <w:rPr>
          <w:rFonts w:cs="Times New Roman" w:ascii="Times New Roman" w:hAnsi="Times New Roman"/>
          <w:b/>
          <w:sz w:val="24"/>
          <w:szCs w:val="24"/>
        </w:rPr>
        <w:t>) отсутствует:</w:t>
        <w:br/>
      </w:r>
      <w:r>
        <w:rPr>
          <w:rFonts w:cs="Times New Roman" w:ascii="Times New Roman" w:hAnsi="Times New Roman"/>
          <w:sz w:val="24"/>
          <w:szCs w:val="24"/>
        </w:rPr>
        <w:t>а) эктодерма;</w:t>
        <w:br/>
        <w:t xml:space="preserve">б) мезодерм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энтодерма;</w:t>
        <w:br/>
        <w:t>г) мезоглея.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давно был обнаружен ранее неизвестный организм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имеющий</w:t>
      </w:r>
      <w:r>
        <w:rPr>
          <w:rFonts w:cs="Times New Roman" w:ascii="Times New Roman" w:hAnsi="Times New Roman"/>
          <w:b/>
          <w:sz w:val="24"/>
          <w:szCs w:val="24"/>
        </w:rPr>
        <w:t xml:space="preserve"> ядерной мембраны и митохондрий. Из перечисленного, наиболее вероятно, этот организм будет иметь:</w:t>
        <w:br/>
      </w:r>
      <w:r>
        <w:rPr>
          <w:rFonts w:cs="Times New Roman" w:ascii="Times New Roman" w:hAnsi="Times New Roman"/>
          <w:sz w:val="24"/>
          <w:szCs w:val="24"/>
        </w:rPr>
        <w:t>а) эндоплазматический ретикулум;</w:t>
        <w:br/>
        <w:t>б) хлоропласты;</w:t>
        <w:br/>
        <w:t>в) лизосомы;</w:t>
        <w:br/>
        <w:t xml:space="preserve">г) рибосомы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before="0" w:after="60"/>
        <w:ind w:left="360" w:right="-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синтезе АТФ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участвует</w:t>
      </w:r>
      <w:r>
        <w:rPr>
          <w:rFonts w:cs="Times New Roman" w:ascii="Times New Roman" w:hAnsi="Times New Roman"/>
          <w:b/>
          <w:sz w:val="24"/>
          <w:szCs w:val="24"/>
        </w:rPr>
        <w:t xml:space="preserve">  такая </w:t>
      </w:r>
      <w:r>
        <w:rPr>
          <w:rFonts w:cs="Times New Roman" w:ascii="Times New Roman" w:hAnsi="Times New Roman"/>
          <w:b/>
          <w:bCs/>
          <w:sz w:val="24"/>
          <w:szCs w:val="24"/>
        </w:rPr>
        <w:t>структура</w:t>
      </w:r>
      <w:r>
        <w:rPr>
          <w:rFonts w:cs="Times New Roman" w:ascii="Times New Roman" w:hAnsi="Times New Roman"/>
          <w:b/>
          <w:sz w:val="24"/>
          <w:szCs w:val="24"/>
        </w:rPr>
        <w:t xml:space="preserve"> клетки как:</w:t>
        <w:br/>
      </w:r>
      <w:r>
        <w:rPr>
          <w:rFonts w:cs="Times New Roman" w:ascii="Times New Roman" w:hAnsi="Times New Roman"/>
          <w:sz w:val="24"/>
          <w:szCs w:val="24"/>
        </w:rPr>
        <w:t xml:space="preserve">а) ядро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цитоплазма;</w:t>
        <w:br/>
        <w:t>в) митохондрии;</w:t>
        <w:br/>
        <w:t>г) хлоропласты.</w:t>
      </w:r>
    </w:p>
    <w:p>
      <w:pPr>
        <w:pStyle w:val="Normal"/>
        <w:widowControl w:val="false"/>
        <w:numPr>
          <w:ilvl w:val="0"/>
          <w:numId w:val="3"/>
        </w:numPr>
        <w:spacing w:before="0" w:after="60"/>
        <w:ind w:left="360" w:right="-5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связи с паразитическим образом жизни у ленточных червей отсутствуют дыхательная и пищеварительная системы. Такое упрощение строения можно рассматривать как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а) морфофизиологический прогресс; </w:t>
        <w:br/>
        <w:t xml:space="preserve">б) морфофизиологический регресс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биологический регресс; </w:t>
        <w:br/>
        <w:t xml:space="preserve">г) идиоадаптацию. 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ружные жабры у головастиков лягушек по сравнению с жабрами рыб являются органами: </w:t>
        <w:br/>
      </w:r>
      <w:r>
        <w:rPr>
          <w:rFonts w:cs="Times New Roman" w:ascii="Times New Roman" w:hAnsi="Times New Roman"/>
          <w:sz w:val="24"/>
          <w:szCs w:val="24"/>
        </w:rPr>
        <w:t xml:space="preserve">а) аналогичным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гомологичными; </w:t>
        <w:br/>
        <w:t>в) рудиментарными;</w:t>
        <w:br/>
        <w:t xml:space="preserve">г) атавистическими. 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крытосеменные растения появились: </w:t>
        <w:br/>
      </w:r>
      <w:r>
        <w:rPr>
          <w:rFonts w:cs="Times New Roman" w:ascii="Times New Roman" w:hAnsi="Times New Roman"/>
          <w:sz w:val="24"/>
          <w:szCs w:val="24"/>
        </w:rPr>
        <w:t>а) в конце палеозойской эры;</w:t>
        <w:br/>
        <w:t xml:space="preserve">б) в начале мезозойской эры; </w:t>
        <w:br/>
        <w:t xml:space="preserve">в) в конце мезозойской эры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г) в начале кайнозойской эры. 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В Докембрии произошли следующие ароморфозы:</w:t>
        <w:br/>
      </w:r>
      <w:r>
        <w:rPr>
          <w:rFonts w:cs="Times New Roman" w:ascii="Times New Roman" w:hAnsi="Times New Roman"/>
          <w:sz w:val="24"/>
          <w:szCs w:val="24"/>
        </w:rPr>
        <w:t>а) четырехкамерное сердце и теплокровность;</w:t>
        <w:br/>
        <w:t>б) цветы и семена;</w:t>
        <w:br/>
        <w:t xml:space="preserve">в) фотосинтез и многоклеточность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внутренний костный скелет.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Вид или любая другая систематическая категория, возникшая и первоначально эволюционированная в данном месте, называется:</w:t>
        <w:br/>
      </w:r>
      <w:r>
        <w:rPr>
          <w:rFonts w:cs="Times New Roman" w:ascii="Times New Roman" w:hAnsi="Times New Roman"/>
          <w:sz w:val="24"/>
          <w:szCs w:val="24"/>
        </w:rPr>
        <w:t>а) эндемиком;</w:t>
        <w:br/>
        <w:t xml:space="preserve">б) автохтоном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реликтом;</w:t>
        <w:br/>
        <w:t>г) аборигеном.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Индивидуальные черты человека зависят:</w:t>
        <w:br/>
      </w:r>
      <w:r>
        <w:rPr>
          <w:rFonts w:cs="Times New Roman" w:ascii="Times New Roman" w:hAnsi="Times New Roman"/>
          <w:sz w:val="24"/>
          <w:szCs w:val="24"/>
        </w:rPr>
        <w:t>а) исключительно от генотипа;</w:t>
        <w:br/>
        <w:t>б) исключительно от воздействия внешней среды;</w:t>
        <w:br/>
        <w:t xml:space="preserve">в) от взаимодействия генотипа и среды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исключительно от фенотипа родителей.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первые представление о виде ввел:         </w:t>
      </w:r>
      <w:r>
        <w:rPr>
          <w:rFonts w:cs="Times New Roman" w:ascii="Times New Roman" w:hAnsi="Times New Roman"/>
          <w:sz w:val="24"/>
          <w:szCs w:val="24"/>
        </w:rPr>
        <w:br/>
        <w:t xml:space="preserve">а) Джон Рей в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ек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Карл Линней в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е; </w:t>
        <w:br/>
        <w:t xml:space="preserve">в) Чарлз Дарвин в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е; </w:t>
        <w:br/>
        <w:t>г) Н. И. Ва</w:t>
        <w:softHyphen/>
        <w:t xml:space="preserve">вилов в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е.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оидами, нехарактерными для клеток грибов, являются:</w:t>
        <w:br/>
      </w:r>
      <w:r>
        <w:rPr>
          <w:rFonts w:cs="Times New Roman" w:ascii="Times New Roman" w:hAnsi="Times New Roman"/>
          <w:sz w:val="24"/>
          <w:szCs w:val="24"/>
        </w:rPr>
        <w:t>а) вакуоли;</w:t>
        <w:br/>
        <w:t xml:space="preserve">б) пластиды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митохондрии;</w:t>
        <w:br/>
        <w:t>г) рибосомы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й из признаков,  характерных для млекопитающих,  является ароморфозом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а) волосяной покров;</w:t>
        <w:br/>
        <w:t>б) строение зубной системы;</w:t>
        <w:br/>
        <w:t>в) строение конечностей;</w:t>
        <w:br/>
        <w:t xml:space="preserve">г) теплокровность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ыдающийся русский биолог Карл Максимович Бэр является автором: </w:t>
        <w:br/>
      </w:r>
      <w:r>
        <w:rPr>
          <w:rFonts w:cs="Times New Roman" w:ascii="Times New Roman" w:hAnsi="Times New Roman"/>
          <w:sz w:val="24"/>
          <w:szCs w:val="24"/>
        </w:rPr>
        <w:t xml:space="preserve">а) закона зародышевого сходств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закона независимого наследования признаков;</w:t>
        <w:br/>
        <w:t>в) закона гомологических рядов;</w:t>
        <w:br/>
        <w:t>г) биогенетического закона.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уры тела летяги, сумчатой летяги, шерстокрыла очень сходны. Это является следствием: </w:t>
        <w:br/>
      </w:r>
      <w:r>
        <w:rPr>
          <w:rFonts w:cs="Times New Roman" w:ascii="Times New Roman" w:hAnsi="Times New Roman"/>
          <w:sz w:val="24"/>
          <w:szCs w:val="24"/>
        </w:rPr>
        <w:t>а) дивергенции;</w:t>
        <w:br/>
        <w:t>б) конверген</w:t>
        <w:softHyphen/>
        <w:t xml:space="preserve">ци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параллелизма;</w:t>
        <w:br/>
        <w:t>г) случай</w:t>
        <w:softHyphen/>
        <w:t>ного совпадения.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з названных соединений разветвленными полимерами являются:</w:t>
        <w:br/>
      </w:r>
      <w:r>
        <w:rPr>
          <w:rFonts w:cs="Times New Roman" w:ascii="Times New Roman" w:hAnsi="Times New Roman"/>
          <w:sz w:val="24"/>
          <w:szCs w:val="24"/>
        </w:rPr>
        <w:t>а) ДНК и РНК;</w:t>
        <w:br/>
      </w:r>
      <w:r>
        <w:rPr>
          <w:rFonts w:cs="Times New Roman" w:ascii="Times New Roman" w:hAnsi="Times New Roman"/>
          <w:iCs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) целлюлоза и хитин;</w:t>
        <w:br/>
      </w:r>
      <w:r>
        <w:rPr>
          <w:rFonts w:cs="Times New Roman" w:ascii="Times New Roman" w:hAnsi="Times New Roman"/>
          <w:iCs/>
          <w:sz w:val="24"/>
          <w:szCs w:val="24"/>
        </w:rPr>
        <w:t xml:space="preserve">в) крахмал и гликоген; </w:t>
      </w:r>
      <w:r>
        <w:rPr>
          <w:rFonts w:cs="Times New Roman" w:ascii="Times New Roman" w:hAnsi="Times New Roman"/>
          <w:iCs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г) альбумин и глобулин.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бы в состав белков входило 14 аминокислот, то 1 аминокислота могла бы кодироваться:</w:t>
        <w:br/>
      </w:r>
      <w:r>
        <w:rPr>
          <w:rFonts w:cs="Times New Roman" w:ascii="Times New Roman" w:hAnsi="Times New Roman"/>
          <w:sz w:val="24"/>
          <w:szCs w:val="24"/>
        </w:rPr>
        <w:t xml:space="preserve">а) 1 нуклеотидом; </w:t>
        <w:br/>
        <w:t xml:space="preserve">б) 2 нуклеотидам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3 нуклеотидами;</w:t>
        <w:br/>
        <w:t>г) 4 нуклеотидами.</w:t>
      </w:r>
    </w:p>
    <w:p>
      <w:pPr>
        <w:pStyle w:val="Style9"/>
        <w:spacing w:before="0" w:after="60"/>
        <w:ind w:righ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9"/>
        <w:ind w:right="0" w:firstLine="54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20 (по 2 балла за каждое тестовое задание). Индекс ответа, который вы считаете наиболее полным и правильным, укажите в матрице ответов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актерии являются возбудителями болезней – </w:t>
        <w:br/>
        <w:t>1) чума,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2) холера,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3) амебная дизентерия; 4) оспа; 5) туберкулез.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1, 2, 3;</w:t>
        <w:br/>
        <w:t xml:space="preserve">б) 1, 2, 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2, 3, 4;</w:t>
        <w:br/>
        <w:t>г) 2, 3, 5;</w:t>
        <w:br/>
        <w:t>д) 2, 4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При плазмолизе в растительной клетке –</w:t>
        <w:br/>
        <w:t>1) тургорное давление равно нулю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2) цитоплазма сжалась и отошла от клеточной стенки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3) объем клетки уменьшился; 4) объем клетки увеличился; </w:t>
        <w:br/>
        <w:t>5) клеточная стенка не может больше растягиваться.</w:t>
      </w:r>
      <w:r>
        <w:rPr>
          <w:rFonts w:cs="Times New Roman" w:ascii="Times New Roman" w:hAnsi="Times New Roman"/>
          <w:sz w:val="24"/>
          <w:szCs w:val="24"/>
        </w:rPr>
        <w:br/>
        <w:t xml:space="preserve">а) 1, 2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1, 2, 3;</w:t>
        <w:br/>
        <w:t>в) 1, 2, 4;</w:t>
        <w:br/>
        <w:t>г) 2, 3, 5;</w:t>
        <w:br/>
        <w:t>д) 2, 4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паукообразных продукты обмена могут выделяться через –</w:t>
        <w:br/>
        <w:t>1) антеннальные железы; 2) коксальные железы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3) максиллярные железы;</w:t>
        <w:br/>
        <w:t>4) протонефридии; 5) мальпигиевы сосуды.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1, 4;</w:t>
        <w:br/>
        <w:t>б) 2, 3;</w:t>
        <w:br/>
        <w:t xml:space="preserve">в) 2, 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3, 4;</w:t>
        <w:br/>
        <w:t>д) 4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 пресмыкающихся газообмен может осуществляться через – </w:t>
        <w:br/>
        <w:t>1) лёгкие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2) жабры; 3) поверхность кожи головы; 4) выросты слизистой </w:t>
        <w:br/>
        <w:t>оболочки в ротовой полости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5) пилорические выросты в кишечнике.</w:t>
        <w:br/>
      </w:r>
      <w:r>
        <w:rPr>
          <w:rFonts w:cs="Times New Roman" w:ascii="Times New Roman" w:hAnsi="Times New Roman"/>
          <w:sz w:val="24"/>
          <w:szCs w:val="24"/>
        </w:rPr>
        <w:t>а) 1, 2;</w:t>
        <w:br/>
        <w:t>б) 1, 3;</w:t>
        <w:br/>
        <w:t xml:space="preserve">в) 1, 4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1, 5;</w:t>
        <w:br/>
        <w:t>д) 1, 2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существления свертывания крови необходимы вещества –</w:t>
        <w:br/>
        <w:t>1) калий; 2) кальций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3) протромбин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4) фибриноген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5) гепарин.</w:t>
        <w:br/>
      </w:r>
      <w:r>
        <w:rPr>
          <w:rFonts w:cs="Times New Roman" w:ascii="Times New Roman" w:hAnsi="Times New Roman"/>
          <w:sz w:val="24"/>
          <w:szCs w:val="24"/>
        </w:rPr>
        <w:t>а) 1, 2, 3;</w:t>
        <w:br/>
        <w:t xml:space="preserve">б) 2, 3, 4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2, 3, 5; </w:t>
        <w:br/>
        <w:t>г) 1, 3, 4;</w:t>
        <w:br/>
        <w:t>д) 2, 4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ля условных рефлексов характерно то, что они – </w:t>
        <w:br/>
        <w:t>1) врожденны, 2) стереотипны, 3) исчезают и возникают в течение онтогенеза,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br/>
        <w:t>4) возникают на основе условных,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5) индивидуальны.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а) только 1, 2; </w:t>
        <w:br/>
        <w:t>б) только 2, 3;</w:t>
        <w:br/>
        <w:t>в) только 1, 3, 4;</w:t>
        <w:br/>
        <w:t>г) только 3, 4, 5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д) 1, 2, 4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состав среднего уха входит – </w:t>
        <w:br/>
        <w:t>1) молоточек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2) слуховая (евстахиева) труба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3) полукружные каналы;</w:t>
        <w:br/>
        <w:t>4) наружный слуховой проход; 5) стремя.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1, 2, 3;</w:t>
        <w:br/>
        <w:t>б) 1, 3, 4;</w:t>
        <w:br/>
        <w:t xml:space="preserve">в) 1, 2, 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1, 3, 5;</w:t>
        <w:br/>
        <w:t>д) 1, 2, 3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триасовом периоде мезозойской эры появились первые – </w:t>
        <w:br/>
        <w:t>1) динозавры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2) котилозавры; 3) лабиринтодонты; 4) млекопитающие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5) птицы.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а) 1, 2, 3;</w:t>
        <w:br/>
        <w:t>б) 1, 3, 4;</w:t>
        <w:br/>
        <w:t>в) 2, 3, 4;</w:t>
        <w:br/>
        <w:t>г) 3, 4, 5;</w:t>
        <w:br/>
        <w:t xml:space="preserve">д) 1, 4, 5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Плазматическая мембрана участвует –</w:t>
        <w:br/>
        <w:t xml:space="preserve">1) во взаимодействии клеток, 2) в избирательном транспорте веществ, </w:t>
        <w:br/>
        <w:t>3) хранении генетической информации, 4) биосинтезе белка, 5) фагоцитозе:</w:t>
        <w:br/>
      </w:r>
      <w:r>
        <w:rPr>
          <w:rFonts w:cs="Times New Roman" w:ascii="Times New Roman" w:hAnsi="Times New Roman"/>
          <w:sz w:val="24"/>
          <w:szCs w:val="24"/>
        </w:rPr>
        <w:t>а) только 1, 2;</w:t>
        <w:br/>
        <w:t>б) только 1, 3;</w:t>
        <w:br/>
        <w:t>в) 2, 4, 5;</w:t>
        <w:br/>
        <w:t xml:space="preserve">г) 1, 2, 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д) 2, 3, 4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В молекуле ДНК комплементарными являются следующие пары нуклеотидов –</w:t>
        <w:br/>
        <w:t>1) А-Т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2) А-Г; 3) А-Ц; 4) А-У; 5) Г-Ц.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1, 2;</w:t>
        <w:br/>
        <w:t>б) 2, 3;</w:t>
        <w:br/>
        <w:t xml:space="preserve">в) 1, 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2, 4;</w:t>
        <w:br/>
        <w:t>д) 1, 4, 5.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3. </w:t>
      </w:r>
      <w:r>
        <w:rPr>
          <w:rFonts w:cs="Times New Roman" w:ascii="Times New Roman" w:hAnsi="Times New Roman"/>
          <w:sz w:val="24"/>
          <w:szCs w:val="24"/>
        </w:rPr>
        <w:t xml:space="preserve">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20 (по 1 баллу за каждое тестовое задание)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еремещение бактерий в пространстве может осуществляться с помощью жгутиков. </w:t>
      </w:r>
      <w:r>
        <w:rPr>
          <w:rFonts w:cs="Times New Roman" w:ascii="Times New Roman" w:hAnsi="Times New Roman"/>
          <w:bCs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/>
      </w:pPr>
      <w:r>
        <w:rPr>
          <w:rFonts w:cs="Times New Roman" w:ascii="Times New Roman" w:hAnsi="Times New Roman"/>
          <w:bCs/>
          <w:sz w:val="24"/>
          <w:szCs w:val="24"/>
        </w:rPr>
        <w:t>Фотосинтез происходит во всех клетках зеленых растени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Если цветки растения имеют только пестики, то его называют женским. </w:t>
      </w:r>
      <w:r>
        <w:rPr>
          <w:rFonts w:cs="Times New Roman" w:ascii="Times New Roman" w:hAnsi="Times New Roman"/>
          <w:bCs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/>
      </w:pPr>
      <w:r>
        <w:rPr>
          <w:rFonts w:cs="Times New Roman" w:ascii="Times New Roman" w:hAnsi="Times New Roman"/>
          <w:bCs/>
          <w:sz w:val="24"/>
          <w:szCs w:val="24"/>
        </w:rPr>
        <w:t>Обычно у пасленовых завязь образована тремя плодолисти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процессе эволюции кровеносная система впервые появилась у плоских черве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ирацидий печеночного сосальщика обитает в воде. </w:t>
      </w:r>
      <w:r>
        <w:rPr>
          <w:rFonts w:cs="Times New Roman" w:ascii="Times New Roman" w:hAnsi="Times New Roman"/>
          <w:bCs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/>
      </w:pPr>
      <w:r>
        <w:rPr>
          <w:rFonts w:cs="Times New Roman" w:ascii="Times New Roman" w:hAnsi="Times New Roman"/>
          <w:bCs/>
          <w:sz w:val="24"/>
          <w:szCs w:val="24"/>
        </w:rPr>
        <w:t>Человек является промежуточным хозяином в жизненном цикле лошадиной аскарид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отличие от птиц, у млекопитающих кора больших полушарий развита лучше. </w:t>
      </w:r>
      <w:r>
        <w:rPr>
          <w:rFonts w:cs="Times New Roman" w:ascii="Times New Roman" w:hAnsi="Times New Roman"/>
          <w:bCs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дикой природе обезьяны в Европе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е обитают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 некоторых современных птиц на крыльях есть свободные пальцы с когтями для лазания по деревьям. </w:t>
      </w:r>
      <w:r>
        <w:rPr>
          <w:rFonts w:cs="Times New Roman" w:ascii="Times New Roman" w:hAnsi="Times New Roman"/>
          <w:bCs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иболее вероятно, что головастик лягушки с удаленной в ходе эксперимента щитовидной железой продолжит нормальный метаморфоз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/>
      </w:pPr>
      <w:r>
        <w:rPr>
          <w:rFonts w:cs="Times New Roman" w:ascii="Times New Roman" w:hAnsi="Times New Roman"/>
          <w:bCs/>
          <w:sz w:val="24"/>
          <w:szCs w:val="24"/>
        </w:rPr>
        <w:t>Люди, обладающие группой крови IV (АВ) являются при ее переливании универсальными донор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оциальное поведение нельзя рассматривать в качестве основного признака гоминизации. </w:t>
      </w:r>
      <w:r>
        <w:rPr>
          <w:rFonts w:cs="Times New Roman" w:ascii="Times New Roman" w:hAnsi="Times New Roman"/>
          <w:bCs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/>
      </w:pPr>
      <w:r>
        <w:rPr>
          <w:rFonts w:cs="Times New Roman" w:ascii="Times New Roman" w:hAnsi="Times New Roman"/>
          <w:bCs/>
          <w:sz w:val="24"/>
          <w:szCs w:val="24"/>
        </w:rPr>
        <w:t>В регуляции работы желез внутренней секреции принимает участие только нервная систем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енами называют сосуды, по которым течет венозная кровь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пуляционные волны практические никак не влияют на генофонд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льтрафиолетовые лучи обладают мутагенным действием. </w:t>
      </w:r>
      <w:r>
        <w:rPr>
          <w:rFonts w:cs="Times New Roman" w:ascii="Times New Roman" w:hAnsi="Times New Roman"/>
          <w:bCs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се биоценозы обязательно включают автотрофные раст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жвидовая гибридизация и искусственный отбор, как методы селекции, появились в ХХ век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мологичные органы возникают в результате конверген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4. </w:t>
      </w:r>
      <w:r>
        <w:rPr>
          <w:rFonts w:cs="Times New Roman" w:ascii="Times New Roman" w:hAnsi="Times New Roman"/>
          <w:sz w:val="24"/>
          <w:szCs w:val="24"/>
        </w:rPr>
        <w:t>Вам предлагаются тестовые задания, требующие установления соответствия. Максимальное количество баллов, которое можно набрать – 12. Заполните матрицы ответов в соответствии с требованиями заданий.</w:t>
      </w:r>
    </w:p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540" w:leader="none"/>
        </w:tabs>
        <w:spacing w:before="240" w:after="0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мах. 4 балла]  Осматривая растения на приусадебном участке, биолог определил, что  у некоторых из них наблюдаются признаки голодания по ряду элементов питания. Соотнесите данные симптомы (А–Г) с причинами их появления, связанными с недостатком определенных элементов питания (1–4)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09"/>
      </w:tblGrid>
      <w:tr>
        <w:trPr/>
        <w:tc>
          <w:tcPr>
            <w:tcW w:w="7338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ки голодания:</w:t>
            </w:r>
          </w:p>
          <w:p>
            <w:pPr>
              <w:pStyle w:val="Normal"/>
              <w:keepLines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Бледно-желтая окраска ткани  между жилками у молодых листьев.  Старые листья поражаются позже, но сходным образом. Малая мощность растений. </w:t>
            </w:r>
          </w:p>
          <w:p>
            <w:pPr>
              <w:pStyle w:val="Normal"/>
              <w:keepLines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тмирание верхушечных почек, закрученные деформированные листья. Черная гниль у корнеплодов свеклы и моркови.</w:t>
            </w:r>
          </w:p>
          <w:p>
            <w:pPr>
              <w:pStyle w:val="Normal"/>
              <w:keepLines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адержка цветения у декоративных растений, отсутствие роста. Фиолетовая окраска листьев и стеблей. Тенденция к скручиванию и перевертыванию листьев.</w:t>
            </w:r>
          </w:p>
          <w:p>
            <w:pPr>
              <w:pStyle w:val="Normal"/>
              <w:keepLines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Слабый рост, карликовость. Отношение побеги/корни сдвинуто в пользу корней. Преждевременное пожелтение старых листьев.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питания:</w:t>
            </w:r>
          </w:p>
          <w:p>
            <w:pPr>
              <w:pStyle w:val="Normal"/>
              <w:keepLines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фосфор; </w:t>
            </w:r>
          </w:p>
          <w:p>
            <w:pPr>
              <w:pStyle w:val="Normal"/>
              <w:keepLines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зот;</w:t>
            </w:r>
          </w:p>
          <w:p>
            <w:pPr>
              <w:pStyle w:val="Normal"/>
              <w:keepLines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железо;</w:t>
            </w:r>
          </w:p>
          <w:p>
            <w:pPr>
              <w:pStyle w:val="Normal"/>
              <w:keepLines/>
              <w:spacing w:before="24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бор.</w:t>
            </w:r>
          </w:p>
        </w:tc>
      </w:tr>
    </w:tbl>
    <w:p>
      <w:pPr>
        <w:pStyle w:val="Normal"/>
        <w:keepLines/>
        <w:ind w:left="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30"/>
        <w:gridCol w:w="1530"/>
        <w:gridCol w:w="1530"/>
        <w:gridCol w:w="180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пит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ки голод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540" w:leader="none"/>
        </w:tabs>
        <w:spacing w:before="240" w:after="0"/>
        <w:ind w:left="540" w:hanging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мах. 3 балла]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ровь (гемолимфа) у беспозвоночных животных имеет различную окраску. </w:t>
      </w:r>
      <w:r>
        <w:rPr>
          <w:rFonts w:cs="Times New Roman" w:ascii="Times New Roman" w:hAnsi="Times New Roman"/>
          <w:b/>
          <w:sz w:val="24"/>
          <w:szCs w:val="24"/>
        </w:rPr>
        <w:t>Укажите для объектов (1–6) характерный цвет крови/гемолимфы (А–Д</w:t>
      </w:r>
      <w:r>
        <w:rPr/>
        <w:t xml:space="preserve">).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) дождевой червь;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) многощетинковый червь серпула;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) каракатица;   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) речной рак;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) личинка комара-толкунца (род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Chironomu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;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) марокканская саранча.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вет крови/гемолимфы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красн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голуб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зелен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оранжево-желта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) бесцветна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072"/>
        <w:gridCol w:w="1072"/>
        <w:gridCol w:w="1072"/>
        <w:gridCol w:w="1072"/>
        <w:gridCol w:w="1072"/>
        <w:gridCol w:w="1073"/>
      </w:tblGrid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вет крови/гемолимф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540" w:leader="none"/>
        </w:tabs>
        <w:spacing w:before="240" w:after="0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мах. 2,5 балла] Сопоставьте названия белков (А–Д) с их функциями в организме человека (1–5)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1367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труктурная;</w:t>
            </w:r>
          </w:p>
          <w:p>
            <w:pPr>
              <w:pStyle w:val="Normal"/>
              <w:widowControl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аталитическая;</w:t>
            </w:r>
          </w:p>
          <w:p>
            <w:pPr>
              <w:pStyle w:val="Normal"/>
              <w:widowControl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ащитная;</w:t>
            </w:r>
          </w:p>
          <w:p>
            <w:pPr>
              <w:pStyle w:val="Normal"/>
              <w:widowControl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двигательная;</w:t>
            </w:r>
          </w:p>
          <w:p>
            <w:pPr>
              <w:pStyle w:val="Normal"/>
              <w:widowControl w:val="false"/>
              <w:ind w:left="56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транспортна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рипсин;</w:t>
            </w:r>
          </w:p>
          <w:p>
            <w:pPr>
              <w:pStyle w:val="Normal"/>
              <w:widowControl w:val="false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иозин;</w:t>
            </w:r>
          </w:p>
          <w:p>
            <w:pPr>
              <w:pStyle w:val="Normal"/>
              <w:widowControl w:val="false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емоглобин;</w:t>
            </w:r>
          </w:p>
          <w:p>
            <w:pPr>
              <w:pStyle w:val="Normal"/>
              <w:widowControl w:val="false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убулин;</w:t>
            </w:r>
          </w:p>
          <w:p>
            <w:pPr>
              <w:pStyle w:val="Normal"/>
              <w:widowControl w:val="false"/>
              <w:ind w:left="42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гамма-глобулин.</w:t>
            </w:r>
          </w:p>
        </w:tc>
      </w:tr>
    </w:tbl>
    <w:p>
      <w:pPr>
        <w:pStyle w:val="Normal"/>
        <w:widowControl w:val="false"/>
        <w:rPr/>
      </w:pP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1483"/>
        <w:gridCol w:w="1483"/>
        <w:gridCol w:w="1484"/>
        <w:gridCol w:w="1483"/>
        <w:gridCol w:w="1484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540" w:leader="none"/>
        </w:tabs>
        <w:spacing w:before="24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[2,5 балла] </w:t>
      </w:r>
      <w:r>
        <w:rPr>
          <w:rFonts w:cs="Times New Roman" w:ascii="Times New Roman" w:hAnsi="Times New Roman"/>
          <w:b/>
          <w:sz w:val="24"/>
          <w:szCs w:val="24"/>
        </w:rPr>
        <w:t>Сопоставьте болезнь (1–5)  и переносчика возбудителя (А–Д)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1371" w:hRule="atLeast"/>
        </w:trPr>
        <w:tc>
          <w:tcPr>
            <w:tcW w:w="4361" w:type="dxa"/>
            <w:tcBorders/>
          </w:tcPr>
          <w:p>
            <w:pPr>
              <w:pStyle w:val="Normal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чума;</w:t>
            </w:r>
          </w:p>
          <w:p>
            <w:pPr>
              <w:pStyle w:val="Normal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энцефалит;</w:t>
            </w:r>
          </w:p>
          <w:p>
            <w:pPr>
              <w:pStyle w:val="Normal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малярия;</w:t>
            </w:r>
          </w:p>
          <w:p>
            <w:pPr>
              <w:pStyle w:val="Normal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эпидемический сыпной тиф;</w:t>
            </w:r>
          </w:p>
          <w:p>
            <w:pPr>
              <w:pStyle w:val="Normal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бешенство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обаки, шакалы, летучие мыши;</w:t>
            </w:r>
          </w:p>
          <w:p>
            <w:pPr>
              <w:pStyle w:val="Normal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омары;</w:t>
            </w:r>
          </w:p>
          <w:p>
            <w:pPr>
              <w:pStyle w:val="Normal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лещи;</w:t>
            </w:r>
          </w:p>
          <w:p>
            <w:pPr>
              <w:pStyle w:val="Normal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ши;</w:t>
            </w:r>
          </w:p>
          <w:p>
            <w:pPr>
              <w:pStyle w:val="Normal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блохи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332"/>
        <w:gridCol w:w="1332"/>
        <w:gridCol w:w="1332"/>
        <w:gridCol w:w="1332"/>
        <w:gridCol w:w="143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олезн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носчик возбудителя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keepLines/>
        <w:tabs>
          <w:tab w:val="clear" w:pos="720"/>
          <w:tab w:val="left" w:pos="-2160" w:leader="none"/>
          <w:tab w:val="left" w:pos="540" w:leader="none"/>
        </w:tabs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426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io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cs="Times New Roman" w:ascii="Times New Roman" w:hAnsi="Times New Roman"/>
        <w:sz w:val="19"/>
        <w:szCs w:val="19"/>
      </w:rPr>
      <w:t>Биология, МЭ_МО–2014, 10 класс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11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Helios;Times New Roman" w:hAnsi="Helios;Times New Roman" w:eastAsia="Times New Roman" w:cs="Helios;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rFonts w:ascii="Courier New" w:hAnsi="Courier New" w:cs="Courier New"/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4z0">
    <w:name w:val="WW8Num14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1">
    <w:name w:val="WW8Num16z1"/>
    <w:qFormat/>
    <w:rPr>
      <w:b/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4B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тиль диплома"/>
    <w:basedOn w:val="Normal"/>
    <w:qFormat/>
    <w:pPr>
      <w:ind w:right="45" w:firstLine="567"/>
      <w:jc w:val="both"/>
    </w:pPr>
    <w:rPr>
      <w:rFonts w:ascii="Times New Roman" w:hAnsi="Times New Roman" w:cs="Times New Roman"/>
      <w:sz w:val="28"/>
      <w:lang w:val="ru-RU"/>
    </w:rPr>
  </w:style>
  <w:style w:type="paragraph" w:styleId="TextBodyIndent">
    <w:name w:val="Body Text Indent"/>
    <w:basedOn w:val="Normal"/>
    <w:pPr>
      <w:ind w:firstLine="426"/>
    </w:pPr>
    <w:rPr>
      <w:rFonts w:ascii="Times New Roman" w:hAnsi="Times New Roman" w:cs="Times New Roman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4"/>
      <w:lang w:val="ru-RU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 11 пт"/>
    <w:basedOn w:val="Normal"/>
    <w:qFormat/>
    <w:pPr>
      <w:shd w:fill="FFFFFF" w:val="clear"/>
      <w:ind w:left="227" w:hanging="227"/>
    </w:pPr>
    <w:rPr>
      <w:rFonts w:ascii="Times New Roman" w:hAnsi="Times New Roman" w:cs="Times New Roma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0:57:00Z</dcterms:created>
  <dc:creator>Карина</dc:creator>
  <dc:description/>
  <cp:keywords/>
  <dc:language>en-US</dc:language>
  <cp:lastModifiedBy>0515_user01</cp:lastModifiedBy>
  <cp:lastPrinted>2010-10-19T19:47:00Z</cp:lastPrinted>
  <dcterms:modified xsi:type="dcterms:W3CDTF">2013-10-21T15:14:00Z</dcterms:modified>
  <cp:revision>6</cp:revision>
  <dc:subject/>
  <dc:title> </dc:title>
</cp:coreProperties>
</file>