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дания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этапа XXX Всероссийской олимпиады </w:t>
        <w:br/>
        <w:t>школьников по биологии. Московская область – 2013-14 уч. год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9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40 </w:t>
        <w:br/>
        <w:t>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23005</wp:posOffset>
            </wp:positionH>
            <wp:positionV relativeFrom="paragraph">
              <wp:posOffset>193675</wp:posOffset>
            </wp:positionV>
            <wp:extent cx="2388870" cy="1570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3"/>
          <w:szCs w:val="23"/>
        </w:rPr>
        <w:t>Водоросли, наиболее приспособленные  к фотосинтезу на большой глубине:</w:t>
        <w:br/>
      </w:r>
      <w:r>
        <w:rPr>
          <w:rFonts w:cs="Times New Roman" w:ascii="Times New Roman" w:hAnsi="Times New Roman"/>
          <w:sz w:val="23"/>
          <w:szCs w:val="23"/>
        </w:rPr>
        <w:t xml:space="preserve">а) красные; </w:t>
      </w:r>
      <w:r>
        <w:rPr>
          <w:rFonts w:cs="Times New Roman" w:ascii="Times New Roman" w:hAnsi="Times New Roman"/>
          <w:vanish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br/>
        <w:t>б) зеленые;</w:t>
        <w:br/>
        <w:t>в) бурые;</w:t>
        <w:br/>
        <w:t>г) золотистые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унок иллюстрирует пример проявления жизненного свойства:</w:t>
        <w:br/>
      </w:r>
      <w:r>
        <w:rPr>
          <w:rFonts w:cs="Times New Roman" w:ascii="Times New Roman" w:hAnsi="Times New Roman"/>
          <w:sz w:val="24"/>
          <w:szCs w:val="24"/>
        </w:rPr>
        <w:t xml:space="preserve">а) обмен веществ; </w:t>
        <w:br/>
        <w:t>б) размножение;</w:t>
        <w:br/>
        <w:t xml:space="preserve">в) движение; </w:t>
        <w:br/>
        <w:t>г) рост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сполое поколение мха (спорофит) развивается из:</w:t>
        <w:br/>
      </w:r>
      <w:r>
        <w:rPr>
          <w:rFonts w:cs="Times New Roman" w:ascii="Times New Roman" w:hAnsi="Times New Roman"/>
          <w:sz w:val="24"/>
          <w:szCs w:val="24"/>
        </w:rPr>
        <w:t xml:space="preserve">а) споры; </w:t>
        <w:br/>
        <w:t>б) зиготы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в) сперматозоида;</w:t>
        <w:br/>
        <w:t>г) яйцеклетки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51605</wp:posOffset>
            </wp:positionH>
            <wp:positionV relativeFrom="paragraph">
              <wp:posOffset>621030</wp:posOffset>
            </wp:positionV>
            <wp:extent cx="2157095" cy="24149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лод киви - это:</w:t>
        <w:br/>
      </w:r>
      <w:r>
        <w:rPr>
          <w:rFonts w:cs="Times New Roman" w:ascii="Times New Roman" w:hAnsi="Times New Roman"/>
          <w:sz w:val="24"/>
          <w:szCs w:val="24"/>
        </w:rPr>
        <w:t>а) ягод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б) тыквина. </w:t>
        <w:br/>
        <w:t>в) многокостянка;</w:t>
        <w:br/>
        <w:t>г) многосемянная коробочка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исунке представлен эффективный агротехнический прием:</w:t>
        <w:br/>
      </w:r>
      <w:r>
        <w:rPr>
          <w:rFonts w:cs="Times New Roman" w:ascii="Times New Roman" w:hAnsi="Times New Roman"/>
          <w:sz w:val="24"/>
          <w:szCs w:val="24"/>
        </w:rPr>
        <w:t>а) пасынкован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мульчирован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пикировка; </w:t>
        <w:br/>
        <w:t>г) окучивание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Формула цветка ↑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(2)+2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 характерна для семейства:</w:t>
        <w:br/>
      </w:r>
      <w:r>
        <w:rPr>
          <w:rFonts w:cs="Times New Roman" w:ascii="Times New Roman" w:hAnsi="Times New Roman"/>
          <w:sz w:val="24"/>
          <w:szCs w:val="24"/>
        </w:rPr>
        <w:t xml:space="preserve">а) пасленовых; </w:t>
        <w:br/>
        <w:t xml:space="preserve">б) злаковы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лилейных; </w:t>
        <w:br/>
        <w:t>г) мотыльковых (бобовых).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60" w:right="-5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еблевое (побеговое) происхождение имеют колючки у:</w:t>
      </w:r>
      <w:r>
        <w:rPr>
          <w:rFonts w:cs="Times New Roman" w:ascii="Times New Roman" w:hAnsi="Times New Roman"/>
          <w:sz w:val="24"/>
          <w:szCs w:val="24"/>
        </w:rPr>
        <w:br/>
        <w:t>а) барбариса;</w:t>
        <w:br/>
        <w:t>б) чертополоха;</w:t>
        <w:br/>
        <w:t>в) белой акации;</w:t>
        <w:br/>
        <w:t xml:space="preserve">г) боярышник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60" w:right="-5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кукушкиного льна характерно наличие:</w:t>
        <w:br/>
      </w:r>
      <w:r>
        <w:rPr>
          <w:rFonts w:cs="Times New Roman" w:ascii="Times New Roman" w:hAnsi="Times New Roman"/>
          <w:sz w:val="24"/>
          <w:szCs w:val="24"/>
        </w:rPr>
        <w:t>а) спермиев;</w:t>
        <w:br/>
        <w:t xml:space="preserve">б) спорогон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ридаточных корней;</w:t>
        <w:br/>
        <w:t>г) двуполого гаметофита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Тела грибов образованы:</w:t>
        <w:br/>
      </w:r>
      <w:r>
        <w:rPr>
          <w:rFonts w:cs="Times New Roman" w:ascii="Times New Roman" w:hAnsi="Times New Roman"/>
          <w:sz w:val="24"/>
          <w:szCs w:val="24"/>
        </w:rPr>
        <w:t>а) мицелием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б) микоризой; </w:t>
        <w:br/>
        <w:t>в) ризоидами;</w:t>
        <w:br/>
        <w:t>г) конидиями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тела высших растений характерно строение:</w:t>
        <w:tab/>
        <w:br/>
      </w:r>
      <w:r>
        <w:rPr>
          <w:rFonts w:cs="Times New Roman" w:ascii="Times New Roman" w:hAnsi="Times New Roman"/>
          <w:sz w:val="24"/>
          <w:szCs w:val="24"/>
        </w:rPr>
        <w:t>а) одноклеточное;</w:t>
        <w:br/>
        <w:t>б) колониальное;</w:t>
        <w:br/>
        <w:t>в) слоевищное;</w:t>
        <w:br/>
        <w:t>г) листостебельное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и злаков преобладают растения:</w:t>
        <w:br/>
      </w:r>
      <w:r>
        <w:rPr>
          <w:rFonts w:cs="Times New Roman" w:ascii="Times New Roman" w:hAnsi="Times New Roman"/>
          <w:sz w:val="24"/>
          <w:szCs w:val="24"/>
        </w:rPr>
        <w:t xml:space="preserve">а) травянисты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br/>
        <w:t>б) кустарники;</w:t>
        <w:br/>
        <w:t>в) лианы;</w:t>
        <w:br/>
        <w:t>г) деревянистые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глюкозы первичный крахмал у покрытосеменных образуется в:</w:t>
        <w:br/>
      </w:r>
      <w:r>
        <w:rPr>
          <w:rFonts w:cs="Times New Roman" w:ascii="Times New Roman" w:hAnsi="Times New Roman"/>
          <w:sz w:val="24"/>
          <w:szCs w:val="24"/>
        </w:rPr>
        <w:t>а) лейкопластах;</w:t>
        <w:br/>
        <w:t>б) хромопластах;</w:t>
        <w:br/>
        <w:t xml:space="preserve">в) хлоропласта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цитоплазме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ушка оси вегетативной почки представляет собой:</w:t>
        <w:br/>
      </w:r>
      <w:r>
        <w:rPr>
          <w:rFonts w:cs="Times New Roman" w:ascii="Times New Roman" w:hAnsi="Times New Roman"/>
          <w:sz w:val="24"/>
          <w:szCs w:val="24"/>
        </w:rPr>
        <w:t>а) зачаточный бутон;</w:t>
        <w:br/>
        <w:t>б) конус нарастани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в) зачаточный лист;</w:t>
        <w:br/>
        <w:t>г) основание побега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ха цеце является переносчиком трипанозом, вызывающих у человека:</w:t>
      </w:r>
      <w:r>
        <w:rPr>
          <w:rFonts w:cs="Times New Roman" w:ascii="Times New Roman" w:hAnsi="Times New Roman"/>
          <w:sz w:val="24"/>
          <w:szCs w:val="24"/>
        </w:rPr>
        <w:br/>
        <w:t xml:space="preserve">а) сонную болезнь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восточную язву;</w:t>
        <w:br/>
        <w:t>в) малярию;</w:t>
        <w:br/>
        <w:t>г) кокцидиоз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51705</wp:posOffset>
            </wp:positionH>
            <wp:positionV relativeFrom="paragraph">
              <wp:posOffset>720090</wp:posOffset>
            </wp:positionV>
            <wp:extent cx="1365250" cy="16675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Многощетинковые черви (полихеты)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а) гермафродиты; </w:t>
        <w:br/>
        <w:t xml:space="preserve">б) раздельнопол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изменяют свой пол в течение жизни; </w:t>
        <w:br/>
        <w:t>г) бесполы, так как могут размножаться путем отрыва части тела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ивотное, представленное на рисунке, относят к одному из классов типа Членистоногие. В отличие от представителей других классов Членистоногих данное животное имеет: </w:t>
        <w:br/>
      </w:r>
      <w:r>
        <w:rPr>
          <w:rFonts w:cs="Times New Roman" w:ascii="Times New Roman" w:hAnsi="Times New Roman"/>
          <w:sz w:val="24"/>
          <w:szCs w:val="24"/>
        </w:rPr>
        <w:t>а) наружный хитиновый покров;</w:t>
        <w:br/>
        <w:t>б) сегментарное строение тел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членистое строение конечностей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восемь ходильных ног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животного, изображенного на рисунке выше, конечности второй пары называются:</w:t>
        <w:br/>
      </w:r>
      <w:r>
        <w:rPr>
          <w:rFonts w:cs="Times New Roman" w:ascii="Times New Roman" w:hAnsi="Times New Roman"/>
          <w:sz w:val="24"/>
          <w:szCs w:val="24"/>
        </w:rPr>
        <w:t>а) максиллы;</w:t>
        <w:br/>
        <w:t xml:space="preserve">б) мандибулы; </w:t>
        <w:br/>
        <w:t xml:space="preserve">в) хелицеры; </w:t>
        <w:br/>
        <w:t xml:space="preserve">г) педипальпы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и беспозвоночных животных ко вторичноротым относятся: </w:t>
        <w:br/>
      </w:r>
      <w:r>
        <w:rPr>
          <w:rFonts w:cs="Times New Roman" w:ascii="Times New Roman" w:hAnsi="Times New Roman"/>
          <w:sz w:val="24"/>
          <w:szCs w:val="24"/>
        </w:rPr>
        <w:t>а) кишечнополостные;</w:t>
        <w:br/>
        <w:t xml:space="preserve">б) губки; </w:t>
        <w:br/>
        <w:t xml:space="preserve">в) иглокожи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моллюски.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строению тела брюхоногие моллюски, имеющие раковину: </w:t>
        <w:br/>
      </w:r>
      <w:r>
        <w:rPr>
          <w:rFonts w:cs="Times New Roman" w:ascii="Times New Roman" w:hAnsi="Times New Roman"/>
          <w:sz w:val="24"/>
          <w:szCs w:val="24"/>
        </w:rPr>
        <w:t>а) радиально симметричны;</w:t>
        <w:br/>
        <w:t xml:space="preserve">б) билатерально симметричны; </w:t>
        <w:br/>
        <w:t>в) метамерно симметричны;</w:t>
        <w:br/>
        <w:t xml:space="preserve">г) асимметричны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94405</wp:posOffset>
            </wp:positionH>
            <wp:positionV relativeFrom="paragraph">
              <wp:posOffset>673735</wp:posOffset>
            </wp:positionV>
            <wp:extent cx="2620645" cy="208661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Из названных обитателей моря наружным пищеварением обладают: </w:t>
        <w:br/>
      </w:r>
      <w:r>
        <w:rPr>
          <w:rFonts w:cs="Times New Roman" w:ascii="Times New Roman" w:hAnsi="Times New Roman"/>
          <w:sz w:val="24"/>
          <w:szCs w:val="24"/>
        </w:rPr>
        <w:t xml:space="preserve">а) медузы; </w:t>
        <w:br/>
        <w:t>б) морские ежи;</w:t>
        <w:br/>
        <w:t xml:space="preserve">в) морские звёзд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асцидии.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исунке представлен скелет позвоночного животного. </w:t>
        <w:br/>
        <w:t>В строении осевого скелета данного объекта отсутствует отдел:</w:t>
        <w:br/>
      </w:r>
      <w:r>
        <w:rPr>
          <w:rFonts w:cs="Times New Roman" w:ascii="Times New Roman" w:hAnsi="Times New Roman"/>
          <w:sz w:val="24"/>
          <w:szCs w:val="24"/>
        </w:rPr>
        <w:t>а) шейный;</w:t>
        <w:br/>
        <w:t xml:space="preserve">б) грудно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туловищный;</w:t>
        <w:br/>
        <w:t>г) крестцовый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но результатам генетического анализа диким предком домашней собаки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ani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amiliaris</w:t>
      </w:r>
      <w:r>
        <w:rPr>
          <w:rFonts w:cs="Times New Roman" w:ascii="Times New Roman" w:hAnsi="Times New Roman"/>
          <w:b/>
          <w:sz w:val="24"/>
          <w:szCs w:val="24"/>
        </w:rPr>
        <w:t>) явля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вол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шакал; </w:t>
        <w:br/>
        <w:t>в) койот;</w:t>
        <w:br/>
        <w:t>г) динго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емноводные, являясь холоднокровными животными с невысоким уровнем обмена веществ, ведут активную жизнедеятельность благодаря:</w:t>
      </w:r>
      <w:r>
        <w:rPr>
          <w:rFonts w:cs="Times New Roman" w:ascii="Times New Roman" w:hAnsi="Times New Roman"/>
          <w:sz w:val="24"/>
          <w:szCs w:val="24"/>
        </w:rPr>
        <w:br/>
        <w:t>а) всеядности;</w:t>
        <w:br/>
        <w:t>б) развитию с метаморфозом;</w:t>
        <w:br/>
        <w:t xml:space="preserve">в) питанию только богатой белками животной пище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способности к длительному пребыванию под водой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ыхание у земноводных осуществляется: </w:t>
      </w:r>
      <w:r>
        <w:rPr>
          <w:rFonts w:cs="Times New Roman" w:ascii="Times New Roman" w:hAnsi="Times New Roman"/>
          <w:sz w:val="24"/>
          <w:szCs w:val="24"/>
        </w:rPr>
        <w:br/>
        <w:t>а) через жабры;</w:t>
        <w:br/>
        <w:t xml:space="preserve">б) через легкие; </w:t>
        <w:br/>
        <w:t>в) через кожу;</w:t>
        <w:br/>
        <w:t xml:space="preserve">г) всеми названными способами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65905</wp:posOffset>
            </wp:positionH>
            <wp:positionV relativeFrom="paragraph">
              <wp:posOffset>537210</wp:posOffset>
            </wp:positionV>
            <wp:extent cx="2047875" cy="189992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Берцовую кость следует отнести к уровню организации живого:</w:t>
        <w:br/>
      </w:r>
      <w:r>
        <w:rPr>
          <w:rFonts w:cs="Times New Roman" w:ascii="Times New Roman" w:hAnsi="Times New Roman"/>
          <w:sz w:val="24"/>
          <w:szCs w:val="24"/>
        </w:rPr>
        <w:t>а) клеточному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тканевому; </w:t>
        <w:br/>
        <w:t xml:space="preserve">в) органному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системно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72" w:leader="none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исунке представлен фрагмент типичной электрокардиограммы (ЭКГ) человека, полученной при втором стандартном отведении. </w:t>
        <w:br/>
        <w:t>Интервал Т–Р отражает следующий процесс в сердце:</w:t>
        <w:br/>
      </w:r>
      <w:r>
        <w:rPr>
          <w:rFonts w:cs="Times New Roman" w:ascii="Times New Roman" w:hAnsi="Times New Roman"/>
          <w:sz w:val="24"/>
          <w:szCs w:val="24"/>
        </w:rPr>
        <w:t>а) возбуждение предсердий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восстановление состояния миокарда желудочков после сокращения; </w:t>
        <w:br/>
        <w:t>в) распространение возбуждения по желудочкам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период покоя – диастола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Оптимальная среда для высокой активности желудочных ферментов:</w:t>
      </w:r>
      <w:r>
        <w:rPr>
          <w:rFonts w:cs="Times New Roman" w:ascii="Times New Roman" w:hAnsi="Times New Roman"/>
          <w:sz w:val="24"/>
          <w:szCs w:val="24"/>
        </w:rPr>
        <w:br/>
        <w:t>а) щелочна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нейтральная;</w:t>
        <w:br/>
        <w:t xml:space="preserve">в) кисла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любая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 ожогах рук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 рекомендуется:</w:t>
        <w:br/>
      </w:r>
      <w:r>
        <w:rPr>
          <w:rFonts w:cs="Times New Roman" w:ascii="Times New Roman" w:hAnsi="Times New Roman"/>
          <w:sz w:val="24"/>
          <w:szCs w:val="24"/>
        </w:rPr>
        <w:t>а) тщательно промыть открытые раны, удалить отмершие ткани и обратиться к врачу;</w:t>
        <w:br/>
        <w:t>б) как можно скорее поместить руку в холодную воду или обложить кусочками льд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в) растереть конечность до покраснения и наложить тугую повязку; </w:t>
        <w:br/>
        <w:t>г) туго забинтовать обожженную конечность и обратиться к врачу.</w:t>
      </w:r>
    </w:p>
    <w:p>
      <w:pPr>
        <w:pStyle w:val="Normal"/>
        <w:numPr>
          <w:ilvl w:val="0"/>
          <w:numId w:val="3"/>
        </w:numPr>
        <w:spacing w:before="0" w:after="60"/>
        <w:ind w:left="360" w:right="-5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мфа по лимфатическим сосудам проводится от тканей и органов непосредственно в:</w:t>
        <w:br/>
      </w:r>
      <w:r>
        <w:rPr>
          <w:rFonts w:cs="Times New Roman" w:ascii="Times New Roman" w:hAnsi="Times New Roman"/>
          <w:sz w:val="24"/>
          <w:szCs w:val="24"/>
        </w:rPr>
        <w:t>а) артериальное русло  большого круга кровообращения;</w:t>
        <w:br/>
        <w:t xml:space="preserve">б) венозное русло большого круга кровообращени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артериальное русло малого круга кровообращения;</w:t>
        <w:br/>
        <w:t>г) венозное русло малого круга кровообращения.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60" w:right="-5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Кровь теряет максимальное количество кислорода при прохождении через:</w:t>
        <w:br/>
      </w:r>
      <w:r>
        <w:rPr>
          <w:rFonts w:cs="Times New Roman" w:ascii="Times New Roman" w:hAnsi="Times New Roman"/>
          <w:sz w:val="24"/>
          <w:szCs w:val="24"/>
        </w:rPr>
        <w:t>а) легкие;</w:t>
        <w:br/>
        <w:t>б) одну из вен руки;</w:t>
        <w:br/>
        <w:t xml:space="preserve">в) капилляры в одной из мышц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правое предсердие и правый желудочек.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60" w:right="-5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Нерв, обеспечивающий поворот глазного яблока у  человека:</w:t>
        <w:br/>
      </w:r>
      <w:r>
        <w:rPr>
          <w:rFonts w:cs="Times New Roman" w:ascii="Times New Roman" w:hAnsi="Times New Roman"/>
          <w:sz w:val="24"/>
          <w:szCs w:val="24"/>
        </w:rPr>
        <w:t>а) тройничный;</w:t>
        <w:br/>
        <w:t xml:space="preserve">б) блоковы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зрительный;</w:t>
        <w:br/>
        <w:t>г) лицевой.</w:t>
      </w:r>
    </w:p>
    <w:p>
      <w:pPr>
        <w:pStyle w:val="Normal"/>
        <w:numPr>
          <w:ilvl w:val="0"/>
          <w:numId w:val="3"/>
        </w:numPr>
        <w:spacing w:before="0" w:after="60"/>
        <w:ind w:left="360" w:right="-5" w:hanging="3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51505</wp:posOffset>
            </wp:positionH>
            <wp:positionV relativeFrom="paragraph">
              <wp:posOffset>773430</wp:posOffset>
            </wp:positionV>
            <wp:extent cx="2971800" cy="183451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Объем воздуха, который можно вдохнуть после спокойного выдоха называют:</w:t>
        <w:br/>
      </w:r>
      <w:r>
        <w:rPr>
          <w:rFonts w:cs="Times New Roman" w:ascii="Times New Roman" w:hAnsi="Times New Roman"/>
          <w:sz w:val="24"/>
          <w:szCs w:val="24"/>
        </w:rPr>
        <w:t>а) резервным объемом выдоха;</w:t>
        <w:br/>
        <w:t>б) резервным объемом вдоха;</w:t>
        <w:br/>
        <w:t xml:space="preserve">в) дыхательным объемо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остаточным объемом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исунке представлена реконструкция внешнего облика и останков первобытной культуры одного из предков современного человека. Данного представителя следует отнести к группе: </w:t>
        <w:br/>
      </w:r>
      <w:r>
        <w:rPr>
          <w:rFonts w:cs="Times New Roman" w:ascii="Times New Roman" w:hAnsi="Times New Roman"/>
          <w:sz w:val="24"/>
          <w:szCs w:val="24"/>
        </w:rPr>
        <w:t>а) предшественников человека;</w:t>
        <w:br/>
        <w:t xml:space="preserve">б) древнейших людей; </w:t>
        <w:br/>
        <w:t>в) древних людей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г) ископаемых людей современного анатомического типа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Корковый слой надпочечников вырабатывает гормон:</w:t>
        <w:br/>
      </w:r>
      <w:r>
        <w:rPr>
          <w:rFonts w:cs="Times New Roman" w:ascii="Times New Roman" w:hAnsi="Times New Roman"/>
          <w:sz w:val="24"/>
          <w:szCs w:val="24"/>
        </w:rPr>
        <w:t>а) адреналин;</w:t>
        <w:br/>
        <w:t>б) тироксин;</w:t>
        <w:br/>
        <w:t xml:space="preserve">в) кортизон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глюкагон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шним звеном в составе единой трофической цепи явля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дождевой червь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мятлик; </w:t>
        <w:br/>
        <w:t>в) волк;</w:t>
        <w:br/>
        <w:t>г) овца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риродных сообществах роль консументов 2-го порядка, как правило, </w:t>
        <w:br/>
        <w:t xml:space="preserve">могут играть: </w:t>
        <w:br/>
      </w:r>
      <w:r>
        <w:rPr>
          <w:rFonts w:cs="Times New Roman" w:ascii="Times New Roman" w:hAnsi="Times New Roman"/>
          <w:sz w:val="24"/>
          <w:szCs w:val="24"/>
        </w:rPr>
        <w:t>а) уклейка, пеночка, косуля, жужелица;</w:t>
        <w:br/>
        <w:t xml:space="preserve">б) кедровка, прыткая ящерица, морская звезда, заяц; </w:t>
        <w:br/>
        <w:t xml:space="preserve">в) утка, собака, паук, скворец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лягушка, виноградная улитка, кошка, канюк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настоящее время пестицид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рекомендую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для уничтожения вредителей сельского хозяйства, потому что они:</w:t>
        <w:br/>
      </w:r>
      <w:r>
        <w:rPr>
          <w:rFonts w:cs="Times New Roman" w:ascii="Times New Roman" w:hAnsi="Times New Roman"/>
          <w:sz w:val="24"/>
          <w:szCs w:val="24"/>
        </w:rPr>
        <w:t>а) очень дорогостоящие;</w:t>
        <w:br/>
        <w:t>б) разрушают структуру почвы;</w:t>
        <w:br/>
        <w:t>в) снижают продукцию агроценоза;</w:t>
        <w:br/>
        <w:t xml:space="preserve">г) обладают малой избирательностью действия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давно был обнаружен ранее неизвестный организм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имеющий</w:t>
      </w:r>
      <w:r>
        <w:rPr>
          <w:rFonts w:cs="Times New Roman" w:ascii="Times New Roman" w:hAnsi="Times New Roman"/>
          <w:b/>
          <w:sz w:val="24"/>
          <w:szCs w:val="24"/>
        </w:rPr>
        <w:t xml:space="preserve"> ядерной мембраны и митохондрий. Из перечисленного, наиболее вероятно, этот организм будет иметь:</w:t>
        <w:br/>
      </w:r>
      <w:r>
        <w:rPr>
          <w:rFonts w:cs="Times New Roman" w:ascii="Times New Roman" w:hAnsi="Times New Roman"/>
          <w:sz w:val="24"/>
          <w:szCs w:val="24"/>
        </w:rPr>
        <w:t>а) эндоплазматический ретикулум;</w:t>
        <w:br/>
        <w:t>б) хлоропласты;</w:t>
        <w:br/>
        <w:t>в) лизосомы;</w:t>
        <w:br/>
        <w:t xml:space="preserve">г) рибосомы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6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интезе АТФ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уча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 такая </w:t>
      </w:r>
      <w:r>
        <w:rPr>
          <w:rFonts w:cs="Times New Roman" w:ascii="Times New Roman" w:hAnsi="Times New Roman"/>
          <w:b/>
          <w:bCs/>
          <w:sz w:val="24"/>
          <w:szCs w:val="24"/>
        </w:rPr>
        <w:t>структура</w:t>
      </w:r>
      <w:r>
        <w:rPr>
          <w:rFonts w:cs="Times New Roman" w:ascii="Times New Roman" w:hAnsi="Times New Roman"/>
          <w:b/>
          <w:sz w:val="24"/>
          <w:szCs w:val="24"/>
        </w:rPr>
        <w:t xml:space="preserve"> клетки как:</w:t>
        <w:br/>
      </w:r>
      <w:r>
        <w:rPr>
          <w:rFonts w:cs="Times New Roman" w:ascii="Times New Roman" w:hAnsi="Times New Roman"/>
          <w:sz w:val="24"/>
          <w:szCs w:val="24"/>
        </w:rPr>
        <w:t xml:space="preserve">а) ядро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цитоплазма;</w:t>
        <w:br/>
        <w:t>в) митохондрии;</w:t>
        <w:br/>
        <w:t>г) хлоропласты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з названных соединений разветвленными полимерами являются:</w:t>
        <w:br/>
      </w:r>
      <w:r>
        <w:rPr>
          <w:rFonts w:cs="Times New Roman" w:ascii="Times New Roman" w:hAnsi="Times New Roman"/>
          <w:sz w:val="24"/>
          <w:szCs w:val="24"/>
        </w:rPr>
        <w:t>а) ДНК и РНК;</w:t>
        <w:br/>
      </w:r>
      <w:r>
        <w:rPr>
          <w:rFonts w:cs="Times New Roman" w:ascii="Times New Roman" w:hAnsi="Times New Roman"/>
          <w:iCs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) целлюлоза и хитин;</w:t>
        <w:br/>
      </w:r>
      <w:r>
        <w:rPr>
          <w:rFonts w:cs="Times New Roman" w:ascii="Times New Roman" w:hAnsi="Times New Roman"/>
          <w:iCs/>
          <w:sz w:val="24"/>
          <w:szCs w:val="24"/>
        </w:rPr>
        <w:t xml:space="preserve">в) крахмал и гликоген; </w:t>
      </w:r>
      <w:r>
        <w:rPr>
          <w:rFonts w:cs="Times New Roman" w:ascii="Times New Roman" w:hAnsi="Times New Roman"/>
          <w:iCs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г) альбумин и глобулин.</w:t>
      </w:r>
    </w:p>
    <w:p>
      <w:pPr>
        <w:pStyle w:val="Style9"/>
        <w:spacing w:before="240" w:after="0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ктерии являются возбудителями болезней – </w:t>
        <w:br/>
        <w:t>1) чума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холера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амебная дизентерия; 4) оспа; 5) туберкулез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2, 3;</w:t>
        <w:br/>
        <w:t xml:space="preserve">б) 1, 2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2, 3, 4;</w:t>
        <w:br/>
        <w:t>г) 2, 3, 5;</w:t>
        <w:br/>
        <w:t>д) 2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зеленым водорослям относятся –  </w:t>
        <w:br/>
        <w:t xml:space="preserve">1) ламинария, 2) хлорелла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фукус, 4) хара, 5) элодея:</w:t>
        <w:br/>
      </w:r>
      <w:r>
        <w:rPr>
          <w:rFonts w:cs="Times New Roman" w:ascii="Times New Roman" w:hAnsi="Times New Roman"/>
          <w:sz w:val="24"/>
          <w:szCs w:val="24"/>
        </w:rPr>
        <w:t>а) только 2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б) 2, 5;</w:t>
        <w:br/>
        <w:t xml:space="preserve">в) 1, 2, 5; </w:t>
        <w:br/>
        <w:t>г) 2, 3, 4, 5;</w:t>
        <w:br/>
        <w:t>д) только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оизменениям корня являются – </w:t>
        <w:br/>
        <w:t xml:space="preserve">1) клубни картофеля, 2) клубни георгины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клубни топинамбура, </w:t>
        <w:br/>
        <w:t xml:space="preserve">4) клубни батата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луковицы лилии:</w:t>
        <w:br/>
      </w:r>
      <w:r>
        <w:rPr>
          <w:rFonts w:cs="Times New Roman" w:ascii="Times New Roman" w:hAnsi="Times New Roman"/>
          <w:sz w:val="24"/>
          <w:szCs w:val="24"/>
        </w:rPr>
        <w:t>а) 1, 3;</w:t>
        <w:br/>
        <w:t xml:space="preserve">б) 2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2, 3, 4;</w:t>
        <w:br/>
        <w:t>г) 3, 4, 5;</w:t>
        <w:br/>
        <w:t>д) 1, 2, 3, 4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паукообразных продукты обмена могут выделяться через –</w:t>
        <w:br/>
        <w:t>1) антеннальные железы; 2) коксальные железы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максиллярные железы;</w:t>
        <w:br/>
        <w:t>4) протонефридии; 5) мальпигиевы сосуды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4;</w:t>
        <w:br/>
        <w:t>б) 2, 3;</w:t>
        <w:br/>
        <w:t xml:space="preserve">в) 2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3, 4;</w:t>
        <w:br/>
        <w:t>д)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силофагами являются личинки жуков из следующих семейств – </w:t>
        <w:br/>
        <w:t>1</w:t>
      </w:r>
      <w:r>
        <w:rPr>
          <w:rFonts w:cs="Times New Roman" w:ascii="Times New Roman" w:hAnsi="Times New Roman"/>
          <w:b/>
          <w:sz w:val="24"/>
          <w:szCs w:val="24"/>
        </w:rPr>
        <w:t>) мягкотелок; 2) златок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короедов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долгоносиков; 5) усачей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2, 3;</w:t>
        <w:br/>
        <w:t>б) 2, 3, 4;</w:t>
        <w:br/>
        <w:t xml:space="preserve">в) 2, 3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3, 4, 5;</w:t>
        <w:br/>
        <w:t>д) только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 пресмыкающихся газообмен может осуществляться через – </w:t>
        <w:br/>
        <w:t>1) лёгкие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жабры; 3) поверхность кожи головы; 4) выросты слизистой </w:t>
        <w:br/>
        <w:t>оболочки в ротовой полости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пилорические выросты в кишечнике.</w:t>
        <w:br/>
      </w:r>
      <w:r>
        <w:rPr>
          <w:rFonts w:cs="Times New Roman" w:ascii="Times New Roman" w:hAnsi="Times New Roman"/>
          <w:sz w:val="24"/>
          <w:szCs w:val="24"/>
        </w:rPr>
        <w:t>а) 1, 2;</w:t>
        <w:br/>
        <w:t>б) 1, 3;</w:t>
        <w:br/>
        <w:t xml:space="preserve">в) 1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1, 5;</w:t>
        <w:br/>
        <w:t>д) 1, 2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тенцовыми птицами являются –</w:t>
        <w:br/>
        <w:t>1) тетерев, 2) рябчик, 3) орел беркут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волнистый попугай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фазан:</w:t>
        <w:br/>
      </w:r>
      <w:r>
        <w:rPr>
          <w:rFonts w:cs="Times New Roman" w:ascii="Times New Roman" w:hAnsi="Times New Roman"/>
          <w:sz w:val="24"/>
          <w:szCs w:val="24"/>
        </w:rPr>
        <w:t>а) 1, 2;</w:t>
        <w:br/>
        <w:t>б) 2, 4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2, 5; </w:t>
        <w:br/>
        <w:t>г) 3, 4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д) 3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существления свертывания крови необходимы вещества –</w:t>
        <w:br/>
        <w:t>1) калий; 2) кальций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протромбин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фибриноген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гепарин.</w:t>
        <w:br/>
      </w:r>
      <w:r>
        <w:rPr>
          <w:rFonts w:cs="Times New Roman" w:ascii="Times New Roman" w:hAnsi="Times New Roman"/>
          <w:sz w:val="24"/>
          <w:szCs w:val="24"/>
        </w:rPr>
        <w:t>а) 1, 2, 3;</w:t>
        <w:br/>
        <w:t xml:space="preserve">б) 2, 3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2, 3, 5; </w:t>
        <w:br/>
        <w:t>г) 1, 3, 4;</w:t>
        <w:br/>
        <w:t>д) 2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словных рефлексов характерно то, что они – </w:t>
        <w:br/>
        <w:t>1) врожденны, 2) стереотипны, 3) исчезают и возникают в течение онтогенеза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br/>
        <w:t>4) возникают на основе условных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5) индивидуальны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только 1, 2; </w:t>
        <w:br/>
        <w:t>б) только 2, 3;</w:t>
        <w:br/>
        <w:t>в) только 1, 3, 4;</w:t>
        <w:br/>
        <w:t>г) только 3, 4, 5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д) 1, 2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остав среднего уха входит – </w:t>
        <w:br/>
        <w:t>1) молоточек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слуховая (евстахиева) труба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полукружные каналы;</w:t>
        <w:br/>
        <w:t>4) наружный слуховой проход; 5) стремя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2, 3;</w:t>
        <w:br/>
        <w:t>б) 1, 3, 4;</w:t>
        <w:br/>
        <w:t xml:space="preserve">в) 1, 2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1, 3, 5;</w:t>
        <w:br/>
        <w:t>д) 1, 2, 3, 5.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. </w:t>
      </w:r>
      <w:r>
        <w:rPr>
          <w:rFonts w:cs="Times New Roman" w:ascii="Times New Roman" w:hAnsi="Times New Roman"/>
          <w:sz w:val="24"/>
          <w:szCs w:val="24"/>
        </w:rPr>
        <w:t xml:space="preserve"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15 (по 1 баллу за каждое тестовое задание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мещение бактерий в пространстве может осуществляться с помощью жгутиков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>Фотосинтез происходит во всех клетках зеленых растен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>Мхи всасывают воду с помощью корн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>Обычно у пасленовых завязь образована тремя плодолисти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роцессе эволюции кровеносная система впервые появилась у плоских черв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ирацидий печеночного сосальщика обитает в воде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>Человек является промежуточным хозяином в жизненном цикле лошадиной аскарид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отличие от птиц, у млекопитающих кора больших полушарий развита лучше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 некоторых современных птиц на крыльях есть свободные пальцы с когтями для лазания по деревьям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>Люди, обладающие группой крови IV (АВ) являются при ее переливании универсальными донор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циальное поведение нельзя рассматривать в качестве основного признака гоминизации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>В регуляции работы желез внутренней секреции принимает участие только нервная систем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пуляционные волны практические никак не влияют на генофон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льтрафиолетовые лучи обладают мутагенным действием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е биоценозы обязательно включают автотрофные раст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4. </w:t>
      </w:r>
      <w:r>
        <w:rPr>
          <w:rFonts w:cs="Times New Roman" w:ascii="Times New Roman" w:hAnsi="Times New Roman"/>
          <w:sz w:val="24"/>
          <w:szCs w:val="24"/>
        </w:rPr>
        <w:t>Вам предлагаются тестовые задания, требующие установления соответствия. Максимальное количество баллов, которое можно набрать – 8,5. Заполните матрицы ответов в соответствии с требованиями заданий.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-2340" w:leader="none"/>
          <w:tab w:val="left" w:pos="-2160" w:leader="none"/>
          <w:tab w:val="left" w:pos="540" w:leader="none"/>
        </w:tabs>
        <w:spacing w:before="240" w:after="0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[3 балла] </w:t>
      </w:r>
      <w:r>
        <w:rPr/>
        <w:t>Соотнесите растения (1–6) с характерным для них подземным побегом (А–Б)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86"/>
        <w:gridCol w:w="547"/>
        <w:gridCol w:w="640"/>
        <w:gridCol w:w="1186"/>
        <w:gridCol w:w="1187"/>
        <w:gridCol w:w="1186"/>
        <w:gridCol w:w="1187"/>
      </w:tblGrid>
      <w:tr>
        <w:trPr>
          <w:trHeight w:val="1126" w:hRule="atLeast"/>
        </w:trPr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илия;</w:t>
              <w:br/>
              <w:t>2) вороний глаз;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майник;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ябчик;</w:t>
              <w:br/>
              <w:t>5) гицинт;</w:t>
              <w:br/>
              <w:t>6) спаржа.</w:t>
            </w:r>
          </w:p>
        </w:tc>
        <w:tc>
          <w:tcPr>
            <w:tcW w:w="538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уковица;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рневищ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т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земные побеги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540" w:leader="none"/>
        </w:tabs>
        <w:spacing w:before="24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[мах. 3 балла]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овь (гемолимфа) у беспозвоночных животных имеет различную окраску. </w:t>
      </w:r>
      <w:r>
        <w:rPr>
          <w:rFonts w:cs="Times New Roman" w:ascii="Times New Roman" w:hAnsi="Times New Roman"/>
          <w:b/>
          <w:sz w:val="24"/>
          <w:szCs w:val="24"/>
        </w:rPr>
        <w:t>Укажите для объектов (1–6) характерный цвет крови/гемолимфы (А–Д</w:t>
      </w:r>
      <w:r>
        <w:rPr/>
        <w:t xml:space="preserve">)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) дождевой червь;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) многощетинковый червь серпула;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) каракатица;   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) речной рак;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) личинка комара-толкунца (род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Chironomu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) марокканская саранча.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крас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голуб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зеле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оранжево-желта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бесцветна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072"/>
        <w:gridCol w:w="1072"/>
        <w:gridCol w:w="1072"/>
        <w:gridCol w:w="1072"/>
        <w:gridCol w:w="1072"/>
        <w:gridCol w:w="1073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 крови/гемолимф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540" w:leader="none"/>
        </w:tabs>
        <w:spacing w:before="24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[2,5 балла] </w:t>
      </w:r>
      <w:r>
        <w:rPr>
          <w:rFonts w:cs="Times New Roman" w:ascii="Times New Roman" w:hAnsi="Times New Roman"/>
          <w:b/>
          <w:sz w:val="24"/>
          <w:szCs w:val="24"/>
        </w:rPr>
        <w:t>Сопоставьте болезнь (1–5)  и переносчика возбудителя (А–Д)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1371" w:hRule="atLeast"/>
        </w:trPr>
        <w:tc>
          <w:tcPr>
            <w:tcW w:w="4361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чума;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энцефалит;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малярия;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эпидемический сыпной тиф;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бешенство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баки, шакалы, летучие мыши;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мары;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лещи;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ши;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блохи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332"/>
        <w:gridCol w:w="1332"/>
        <w:gridCol w:w="1332"/>
        <w:gridCol w:w="1332"/>
        <w:gridCol w:w="143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лезн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носчик возбудителя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keepLines/>
        <w:tabs>
          <w:tab w:val="clear" w:pos="720"/>
          <w:tab w:val="left" w:pos="-2160" w:leader="none"/>
          <w:tab w:val="left" w:pos="540" w:leader="none"/>
        </w:tabs>
        <w:spacing w:before="240" w:after="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426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io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Times New Roman" w:ascii="Times New Roman" w:hAnsi="Times New Roman"/>
        <w:sz w:val="19"/>
        <w:szCs w:val="19"/>
      </w:rPr>
      <w:t>Биология, МЭ_МО–2014, 9 класс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8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ios;Times New Roman" w:hAnsi="Helios;Times New Roman" w:eastAsia="Times New Roman" w:cs="Helios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Courier New" w:hAnsi="Courier New" w:cs="Courier New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1">
    <w:name w:val="WW8Num16z1"/>
    <w:qFormat/>
    <w:rPr>
      <w:b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 диплома"/>
    <w:basedOn w:val="Normal"/>
    <w:qFormat/>
    <w:pPr>
      <w:ind w:right="45"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1 пт"/>
    <w:basedOn w:val="Normal"/>
    <w:qFormat/>
    <w:pPr>
      <w:shd w:fill="FFFFFF" w:val="clear"/>
      <w:ind w:left="227" w:hanging="227"/>
    </w:pPr>
    <w:rPr>
      <w:rFonts w:ascii="Times New Roman" w:hAnsi="Times New Roman" w:cs="Times New Roma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58:00Z</dcterms:created>
  <dc:creator>Карина</dc:creator>
  <dc:description/>
  <cp:keywords/>
  <dc:language>en-US</dc:language>
  <cp:lastModifiedBy>0515_user01</cp:lastModifiedBy>
  <cp:lastPrinted>2010-10-19T19:47:00Z</cp:lastPrinted>
  <dcterms:modified xsi:type="dcterms:W3CDTF">2013-10-21T15:14:00Z</dcterms:modified>
  <cp:revision>4</cp:revision>
  <dc:subject/>
  <dc:title> </dc:title>
</cp:coreProperties>
</file>