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муниципального этапа X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1-12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1603375</wp:posOffset>
            </wp:positionV>
            <wp:extent cx="1158875" cy="1854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92345" cy="93853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развит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размножение;</w:t>
        <w:br/>
        <w:t xml:space="preserve">в) движение; </w:t>
        <w:br/>
        <w:t>г) обмен вещест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биологических исследований – мукор, изображение которого представлено на рисунке, относят к: </w:t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растениям;</w:t>
        <w:br/>
        <w:t xml:space="preserve">г) животным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Бактерии, способные в результате своей жизнедеятельности производить кислород:</w:t>
        <w:br/>
      </w:r>
      <w:r>
        <w:rPr>
          <w:rFonts w:cs="Times New Roman" w:ascii="Times New Roman" w:hAnsi="Times New Roman"/>
          <w:sz w:val="24"/>
          <w:szCs w:val="24"/>
        </w:rPr>
        <w:t>а) цианобактери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гниения; </w:t>
        <w:br/>
        <w:t>в) болезнетворные;</w:t>
        <w:br/>
        <w:t>г) клубеньковые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80205</wp:posOffset>
            </wp:positionH>
            <wp:positionV relativeFrom="paragraph">
              <wp:posOffset>85725</wp:posOffset>
            </wp:positionV>
            <wp:extent cx="1912620" cy="30975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Чтобы предотвратить порчу продуктов питания под действием бактерий необходимо:</w:t>
        <w:br/>
      </w:r>
      <w:r>
        <w:rPr>
          <w:rFonts w:cs="Times New Roman" w:ascii="Times New Roman" w:hAnsi="Times New Roman"/>
          <w:sz w:val="24"/>
          <w:szCs w:val="24"/>
        </w:rPr>
        <w:t>а) исключить попадание на продукты спор;</w:t>
        <w:br/>
        <w:t xml:space="preserve">б) обеспечить неблагоприятные условия для жизни этих организм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дотвратить попадание на продукты прямых солнечных лучей;</w:t>
        <w:br/>
        <w:t>г) ограничить доступ воздуха к продукта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а схема агротехнического приема: 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  <w:br/>
        <w:t xml:space="preserve">в) пикировка; </w:t>
        <w:br/>
        <w:t>г) стратификаци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м условием жизни большинства зеле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остаточная освещенн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наличие готовых органических веществ, необходимых для их питания; </w:t>
        <w:br/>
        <w:t>в) обитание в условиях симбиоза с другими организмами;</w:t>
        <w:br/>
        <w:t>г) размножение только половым пут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цветковых растений женские половые клетки образуются в:</w:t>
        <w:br/>
      </w:r>
      <w:r>
        <w:rPr>
          <w:rFonts w:cs="Times New Roman" w:ascii="Times New Roman" w:hAnsi="Times New Roman"/>
          <w:sz w:val="24"/>
          <w:szCs w:val="24"/>
        </w:rPr>
        <w:t>а) пестика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чинках; </w:t>
        <w:br/>
        <w:t>в) плодах;</w:t>
        <w:br/>
        <w:t>г) пыльцевой трубк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семянные невскрывающиеся плоды у:</w:t>
        <w:br/>
      </w:r>
      <w:r>
        <w:rPr>
          <w:rFonts w:cs="Times New Roman" w:ascii="Times New Roman" w:hAnsi="Times New Roman"/>
          <w:sz w:val="24"/>
          <w:szCs w:val="24"/>
        </w:rPr>
        <w:t>а) мака и  фасоли;</w:t>
        <w:br/>
        <w:t xml:space="preserve">б) груши и дикой редь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  <w:t>в) дикой редьки и капусты;</w:t>
        <w:br/>
        <w:t xml:space="preserve">г) томата и мака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 всего масла у семянки подсолнечника содержится в:</w:t>
        <w:br/>
      </w:r>
      <w:r>
        <w:rPr>
          <w:rFonts w:cs="Times New Roman" w:ascii="Times New Roman" w:hAnsi="Times New Roman"/>
          <w:sz w:val="24"/>
          <w:szCs w:val="24"/>
        </w:rPr>
        <w:t>а) околоплоднике;</w:t>
        <w:br/>
        <w:t>б) кожуре семени;</w:t>
        <w:br/>
        <w:t>в) эндосперме;</w:t>
        <w:br/>
        <w:t xml:space="preserve">г) зародыш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порофит паразитирует на  гаметофите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мх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апоротников;</w:t>
        <w:br/>
        <w:t>в) хвощей;</w:t>
        <w:br/>
        <w:t>г) плаун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ы – паразиты хлебных злаков:</w:t>
        <w:br/>
      </w:r>
      <w:r>
        <w:rPr>
          <w:rFonts w:cs="Times New Roman" w:ascii="Times New Roman" w:hAnsi="Times New Roman"/>
          <w:sz w:val="24"/>
          <w:szCs w:val="24"/>
        </w:rPr>
        <w:t>а) мукор или белая плесень;</w:t>
        <w:br/>
        <w:t>б) пеницилл или зеленая плесень;</w:t>
        <w:br/>
        <w:t>в) дрожжевые грибы;</w:t>
        <w:br/>
        <w:t xml:space="preserve">г) спорынья или головн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ержневая корневая система характерна дл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одсолнечни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б) лука; </w:t>
        <w:br/>
        <w:t xml:space="preserve">в) пшеницы; </w:t>
        <w:br/>
        <w:t>г) подорожни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сное питательное вещество крахмал накапливается у растений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есцветных пластид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акуолях; </w:t>
        <w:br/>
        <w:t xml:space="preserve">в) цитоплазме; </w:t>
        <w:br/>
        <w:t xml:space="preserve">г) клеточной стенке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80305</wp:posOffset>
            </wp:positionH>
            <wp:positionV relativeFrom="paragraph">
              <wp:posOffset>994410</wp:posOffset>
            </wp:positionV>
            <wp:extent cx="1172210" cy="26339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з перечисленных членистоногих животных, антенны для осуществления передвижения использует:</w:t>
        <w:br/>
      </w:r>
      <w:r>
        <w:rPr>
          <w:rFonts w:cs="Times New Roman" w:ascii="Times New Roman" w:hAnsi="Times New Roman"/>
          <w:sz w:val="24"/>
          <w:szCs w:val="24"/>
        </w:rPr>
        <w:t>а) речной рак;</w:t>
        <w:br/>
        <w:t>б) саранча;</w:t>
        <w:br/>
        <w:t>в) креветка;</w:t>
        <w:br/>
        <w:t xml:space="preserve">г) даф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альпигиевы сосуды представляю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рганы выделения у насекомых и паукообраз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вокупность кровеносных сосудов в плавательном пузыре костистых рыб;</w:t>
        <w:br/>
        <w:t>в) органы дыхания у насекомых;</w:t>
        <w:br/>
        <w:t>г) органы выделительной системы у плоских черв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изображен представитель Простейших:</w:t>
        <w:br/>
      </w:r>
      <w:r>
        <w:rPr>
          <w:rFonts w:cs="Times New Roman" w:ascii="Times New Roman" w:hAnsi="Times New Roman"/>
          <w:sz w:val="24"/>
          <w:szCs w:val="24"/>
        </w:rPr>
        <w:t>а) амеба;</w:t>
        <w:br/>
        <w:t>б) эвгле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ольвокс; </w:t>
        <w:br/>
        <w:t>г) инфузори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дула (терка)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брюхоногих;</w:t>
        <w:br/>
        <w:t>в) головоногих;</w:t>
        <w:br/>
        <w:t>г) всех перечисленных выше групп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ля стадии куколки всех насекомых, имеющих жизненный цикл с полным превращением, характерно:</w:t>
        <w:br/>
      </w:r>
      <w:r>
        <w:rPr>
          <w:rFonts w:cs="Times New Roman" w:ascii="Times New Roman" w:hAnsi="Times New Roman"/>
          <w:sz w:val="24"/>
          <w:szCs w:val="24"/>
        </w:rPr>
        <w:t>а) не дышит;</w:t>
        <w:br/>
        <w:t>б) неподвижна;</w:t>
        <w:br/>
        <w:t xml:space="preserve">в) не питаетс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сё перечисленное верн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ыхание у дождевого червя:</w:t>
      </w:r>
      <w:r>
        <w:rPr>
          <w:rFonts w:cs="Times New Roman" w:ascii="Times New Roman" w:hAnsi="Times New Roman"/>
          <w:sz w:val="24"/>
          <w:szCs w:val="24"/>
        </w:rPr>
        <w:br/>
        <w:t>а) осуществляется при помощи трахей;</w:t>
        <w:br/>
        <w:t>б) осуществляется при помощи легочных мешков;</w:t>
        <w:br/>
        <w:t xml:space="preserve">в) осуществляется через кож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не происхо</w:t>
        <w:softHyphen/>
        <w:t>дит вообще, так как он живет в почве, где нет кислород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генерация у гидр происходит при помощи клето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елезистых; </w:t>
        <w:br/>
        <w:t xml:space="preserve">б) промежуточ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ставочных; </w:t>
        <w:br/>
        <w:t>г) стрекательны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37305</wp:posOffset>
            </wp:positionH>
            <wp:positionV relativeFrom="paragraph">
              <wp:posOffset>461010</wp:posOffset>
            </wp:positionV>
            <wp:extent cx="2279650" cy="1712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Акулы относятся к рыб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стно-хрящевым; </w:t>
        <w:br/>
        <w:t xml:space="preserve">б) костистым; </w:t>
        <w:br/>
        <w:t xml:space="preserve">в) костным; </w:t>
        <w:br/>
        <w:t xml:space="preserve">г) хрящевы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одский варан, изображенный на рисунке, относятся к отря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окодилов; </w:t>
        <w:br/>
        <w:t xml:space="preserve">б) варанов; </w:t>
        <w:br/>
        <w:t xml:space="preserve">в) ящериц; </w:t>
        <w:br/>
        <w:t xml:space="preserve">г) чешуйчат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яйцекладущих млекопитающих млечные железы:</w:t>
        <w:br/>
      </w:r>
      <w:r>
        <w:rPr>
          <w:rFonts w:cs="Times New Roman" w:ascii="Times New Roman" w:hAnsi="Times New Roman"/>
          <w:sz w:val="24"/>
          <w:szCs w:val="24"/>
        </w:rPr>
        <w:t>а) отсутствуют совсем;</w:t>
        <w:br/>
        <w:t xml:space="preserve">б) не имеют сос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имеют одну пару сосков;</w:t>
        <w:br/>
        <w:t>г) имеют несколько пар сосков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науки о способах сохранения здоровья человека:</w:t>
        <w:br/>
      </w:r>
      <w:r>
        <w:rPr>
          <w:rFonts w:cs="Times New Roman" w:ascii="Times New Roman" w:hAnsi="Times New Roman"/>
          <w:sz w:val="24"/>
          <w:szCs w:val="24"/>
        </w:rPr>
        <w:t>а) анатом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физиология;</w:t>
        <w:br/>
        <w:t>в) гигие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психология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5905</wp:posOffset>
            </wp:positionH>
            <wp:positionV relativeFrom="paragraph">
              <wp:posOffset>864235</wp:posOffset>
            </wp:positionV>
            <wp:extent cx="2047875" cy="18999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сходя из особенностей строения организма человека, его кровь следует отнести к следующему уровню организации:</w:t>
        <w:br/>
      </w:r>
      <w:r>
        <w:rPr>
          <w:rFonts w:cs="Times New Roman" w:ascii="Times New Roman" w:hAnsi="Times New Roman"/>
          <w:sz w:val="24"/>
          <w:szCs w:val="24"/>
        </w:rPr>
        <w:t>а) атомно-молекулярному;</w:t>
        <w:br/>
        <w:t>б) тканев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органному; </w:t>
        <w:br/>
        <w:t>г) системно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электрокардиограммы (ЭКГ). </w:t>
        <w:br/>
        <w:t>Зубец Т на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  <w:br/>
        <w:t xml:space="preserve">б) восстановление состояния желудочков после сок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олько возбуждение желудочков;</w:t>
        <w:br/>
        <w:t>г) одновременное возбуждение предсердий и желудочков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51605</wp:posOffset>
            </wp:positionH>
            <wp:positionV relativeFrom="paragraph">
              <wp:posOffset>864870</wp:posOffset>
            </wp:positionV>
            <wp:extent cx="2124710" cy="142938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Гликоген запасается человеком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асном костном мозге; </w:t>
        <w:br/>
        <w:t>б) печен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елезенке;</w:t>
        <w:br/>
        <w:t>г) кров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На основании анализа рисунка можно утверждать, что при переливании крови люди обладающие первой группой кров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гут являться универсальными донора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огут являться универсальными реципиентами; </w:t>
        <w:br/>
        <w:t>в) могут являться, как универсальными донорами, так и универсальными реципиентами;</w:t>
        <w:br/>
        <w:t>г) не могут быть ни донорами, ни реципиентам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ыворотки используют для формирования у человека:</w:t>
        <w:br/>
      </w:r>
      <w:r>
        <w:rPr>
          <w:rFonts w:cs="Times New Roman" w:ascii="Times New Roman" w:hAnsi="Times New Roman"/>
          <w:sz w:val="24"/>
          <w:szCs w:val="24"/>
        </w:rPr>
        <w:t>а) естественного врожденного иммунитета;</w:t>
        <w:br/>
        <w:t>б) естественного приобретенного иммунитета;</w:t>
        <w:br/>
        <w:t xml:space="preserve">в) искусственного активного иммунитета; </w:t>
        <w:br/>
        <w:t>г) искусственного пассивного иммунитет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ащитный рефлекс дыхательной системы, возникающий при раздражении слизистой оболочки верхних дыхательных путей:</w:t>
        <w:br/>
      </w:r>
      <w:r>
        <w:rPr>
          <w:rFonts w:cs="Times New Roman" w:ascii="Times New Roman" w:hAnsi="Times New Roman"/>
          <w:sz w:val="24"/>
          <w:szCs w:val="24"/>
        </w:rPr>
        <w:t>а) чих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кашель; </w:t>
        <w:br/>
        <w:t>в) зевота;</w:t>
        <w:br/>
        <w:t>г) смех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норме при образовании у человека первичной мочи в ней остаются практически все вещества, содержащиеся в плазме крови, за исключение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люкозы; </w:t>
        <w:br/>
        <w:t>б) солей;</w:t>
        <w:br/>
        <w:t>в) белков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мочеви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реждение наружных покровов, вызванное действием низкой температуры окружающей среды, – это:</w:t>
        <w:br/>
      </w:r>
      <w:r>
        <w:rPr>
          <w:rFonts w:cs="Times New Roman" w:ascii="Times New Roman" w:hAnsi="Times New Roman"/>
          <w:sz w:val="24"/>
          <w:szCs w:val="24"/>
        </w:rPr>
        <w:t>а) потертость;</w:t>
        <w:br/>
        <w:t>б) опрелость;</w:t>
        <w:br/>
        <w:t xml:space="preserve">в) ожог; </w:t>
        <w:br/>
        <w:t>г) отмороже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23005</wp:posOffset>
            </wp:positionH>
            <wp:positionV relativeFrom="paragraph">
              <wp:posOffset>125095</wp:posOffset>
            </wp:positionV>
            <wp:extent cx="2402205" cy="20351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879" t="19486" r="19286" b="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Вкусовая зона, наиболее чувствительная к сладкому:</w:t>
        <w:br/>
      </w:r>
      <w:r>
        <w:rPr>
          <w:rFonts w:cs="Times New Roman" w:ascii="Times New Roman" w:hAnsi="Times New Roman"/>
          <w:sz w:val="24"/>
          <w:szCs w:val="24"/>
        </w:rPr>
        <w:t>а) кончик язык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корень языка;</w:t>
        <w:br/>
        <w:t>в) боковые края языка;</w:t>
        <w:br/>
        <w:t xml:space="preserve">г) края и корень языка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соединительная ткань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костная;</w:t>
        <w:br/>
        <w:t>б) хрящевая;</w:t>
        <w:br/>
        <w:t>в) жиров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олокниста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ислен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животных наибольшее количество пищи в единицу времени, по сравнению с собственным весом, требу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иц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ястребу тетеревятнику;</w:t>
        <w:br/>
        <w:t>в) бурому медведю;</w:t>
        <w:br/>
        <w:t>г) слон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MS Gothic;Arial Unicode MS" w:cs="Times New Roman" w:ascii="Times New Roman" w:hAnsi="Times New Roman"/>
          <w:b/>
          <w:sz w:val="24"/>
          <w:szCs w:val="24"/>
        </w:rPr>
        <w:t>Поступление энергии в большинство пищевых цепей зависит главным образом от:</w:t>
        <w:br/>
      </w:r>
      <w:r>
        <w:rPr>
          <w:rFonts w:eastAsia="MS Gothic;Arial Unicode MS" w:cs="Times New Roman" w:ascii="Times New Roman" w:hAnsi="Times New Roman"/>
          <w:sz w:val="24"/>
          <w:szCs w:val="24"/>
        </w:rPr>
        <w:t>а)</w:t>
      </w:r>
      <w:r>
        <w:rPr>
          <w:rFonts w:eastAsia="MS Gothic;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Gothic;Arial Unicode MS" w:cs="Times New Roman" w:ascii="Times New Roman" w:hAnsi="Times New Roman"/>
          <w:sz w:val="24"/>
          <w:szCs w:val="24"/>
        </w:rPr>
        <w:t>пищевой активности первичных консументов;</w:t>
        <w:br/>
        <w:t>б) степени эффективности круговорота веществ экосистемы в целом;</w:t>
        <w:br/>
        <w:t xml:space="preserve">в) уровня эффективности продуцентов, превращающих энергию солнечного света в химическую; </w:t>
      </w:r>
      <w:r>
        <w:rPr>
          <w:rFonts w:eastAsia="MS Gothic;Arial Unicode MS"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eastAsia="MS Gothic;Arial Unicode MS" w:cs="Times New Roman" w:ascii="Times New Roman" w:hAnsi="Times New Roman"/>
          <w:sz w:val="24"/>
          <w:szCs w:val="24"/>
        </w:rPr>
        <w:br/>
        <w:t>г) тепловых потерь в процессе дыхания на каждом трофическом уровн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природных условиях естественными носителями возбудителя чумы являются:</w:t>
        <w:br/>
      </w:r>
      <w:r>
        <w:rPr>
          <w:rFonts w:cs="Times New Roman" w:ascii="Times New Roman" w:hAnsi="Times New Roman"/>
          <w:sz w:val="24"/>
          <w:szCs w:val="24"/>
        </w:rPr>
        <w:t>а) волки, лисы;</w:t>
        <w:br/>
        <w:t>б) птицы;</w:t>
        <w:br/>
        <w:t xml:space="preserve">в) грызун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челове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5905</wp:posOffset>
            </wp:positionH>
            <wp:positionV relativeFrom="paragraph">
              <wp:posOffset>415925</wp:posOffset>
            </wp:positionV>
            <wp:extent cx="2047875" cy="20478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сследование процессов пищеварения И.П. Павловым преимущественно основано на применении метода биологии:</w:t>
        <w:br/>
      </w:r>
      <w:r>
        <w:rPr>
          <w:rFonts w:cs="Times New Roman" w:ascii="Times New Roman" w:hAnsi="Times New Roman"/>
          <w:sz w:val="24"/>
          <w:szCs w:val="24"/>
        </w:rPr>
        <w:t>а) описательного;</w:t>
        <w:br/>
        <w:t>б) сравнительного;</w:t>
        <w:br/>
        <w:t>в) исторического;</w:t>
        <w:br/>
        <w:t xml:space="preserve">г) экспериментальног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Style9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исунке схематически изображена стадия митоза:</w:t>
        <w:br/>
      </w:r>
      <w:r>
        <w:rPr>
          <w:sz w:val="24"/>
          <w:szCs w:val="24"/>
        </w:rPr>
        <w:t xml:space="preserve">а) анафаза; </w:t>
        <w:br/>
        <w:t>б) профаза;</w:t>
      </w:r>
      <w:r>
        <w:rPr>
          <w:vanish/>
          <w:sz w:val="24"/>
          <w:szCs w:val="24"/>
        </w:rPr>
        <w:t xml:space="preserve">  </w:t>
      </w:r>
      <w:r>
        <w:rPr>
          <w:sz w:val="24"/>
          <w:szCs w:val="24"/>
        </w:rPr>
        <w:br/>
        <w:t>в) метафаза;</w:t>
        <w:br/>
        <w:t>г) телофаз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м кислорода, вырабатываемого зелеными растениями в процессе фотосинтеза, является вещество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ахмал; </w:t>
        <w:br/>
        <w:t>б) хлорофилл;</w:t>
        <w:br/>
        <w:t>в) углекислый газ;</w:t>
        <w:br/>
        <w:t>г) вод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Style9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Общими, для грибов и растений, являются следующие признаки:</w:t>
        <w:br/>
        <w:t xml:space="preserve">1) гетеротрофность; 2) наличие хорошо выраженной клеточной стенки, включающей хитин; 3) наличие хлоропластов; 4) накапливание гликогена, как запасного вещества; 5) способность к размножению спорами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1, 2;</w:t>
        <w:br/>
        <w:t>в) только 1, 2, 5;</w:t>
        <w:br/>
        <w:t>г) только 1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шайники: </w:t>
        <w:br/>
        <w:t xml:space="preserve">1) могут поселяться на голых скалах и способны поглощать влагу всей поверхностью тел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могут восстанавливаться из части слоевищ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имеют стебель с листьями;</w:t>
        <w:br/>
        <w:t xml:space="preserve">4) с помощью придаточных нитевидных корней удерживаются на скалах; </w:t>
        <w:br/>
        <w:t xml:space="preserve">5) представляют собой симбиотический организм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  <w:br/>
        <w:t>б) только 1, 2;</w:t>
        <w:br/>
        <w:t xml:space="preserve">в) только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1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могут производить шелкоподобные нити:</w:t>
        <w:br/>
        <w:t>1) пау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лещ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насекомы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мечехвосты; 5) многоножк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, 4; </w:t>
        <w:br/>
        <w:t xml:space="preserve">б) 1,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3, 5; </w:t>
        <w:br/>
        <w:t>г) 1, 4, 5;</w:t>
        <w:br/>
        <w:t xml:space="preserve">д) 2, 3, 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о, что в процессе изготовления краски для окрашивания ткани, человек использовал животных: 1) насекомых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иглокожих; 3) брюхоногих моллюсков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4) головоногих моллюсков; 5) простейших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2, 5; </w:t>
        <w:br/>
        <w:t xml:space="preserve">в) 1, 3, 4; </w:t>
        <w:br/>
        <w:t>г) 3, 4, 5;</w:t>
        <w:br/>
        <w:t xml:space="preserve">д) 2, 3, 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встреч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в пресных водоёмах представители следующих групп беспозвоночных: 1) губки; 2) плоские черви; 3) головоногие моллюс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иглокожи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5) кольчатые черв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; </w:t>
        <w:br/>
        <w:t xml:space="preserve">б) 2, 5; </w:t>
        <w:br/>
        <w:t xml:space="preserve">в)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1, 4, 5;</w:t>
        <w:br/>
        <w:t>д) 2, 3, 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екомые, у которых передняя пара крылье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спользу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полёта:</w:t>
        <w:br/>
        <w:t>1) уховёрт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трекозы; 3) перепончатокрылые; 4) двукрылые; 5) жесткокрыл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4;</w:t>
        <w:br/>
        <w:t xml:space="preserve">в) 1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2, 5;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в состоянии зиготы зимуют:</w:t>
        <w:br/>
        <w:t xml:space="preserve">1) гидра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речной рак</w:t>
        <w:br/>
        <w:t xml:space="preserve">3) дафния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стрекоза</w:t>
        <w:br/>
        <w:t>5) серебряный карась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 xml:space="preserve">б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4;</w:t>
        <w:br/>
        <w:t>г) 3, 5;</w:t>
        <w:br/>
        <w:t>д) 1, 3, 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хкамерное сердце встречается у представителей классов:</w:t>
        <w:br/>
        <w:t>1) костные рыбы;  2) земноводные,  3) пресмыкающиес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птиц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млекопитающие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; </w:t>
        <w:br/>
        <w:t>б) 1, 2, 3;</w:t>
        <w:br/>
        <w:t xml:space="preserve">в) 2, 3; </w:t>
        <w:br/>
        <w:t xml:space="preserve">г) 2, 3, 4; </w:t>
        <w:br/>
        <w:t xml:space="preserve">д)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свертывания крови необходимы вещества:</w:t>
        <w:br/>
        <w:t>1) калий; 2) кальций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ротромби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фибриноге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гепарин.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2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3, 5; </w:t>
        <w:br/>
        <w:t>г) 1, 3, 4;</w:t>
        <w:br/>
        <w:t>д) 2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 спокойном выдохе воздух «покидает» легкие, потому что:</w:t>
        <w:br/>
        <w:t xml:space="preserve">1) уменьшается объем грудной клетк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сокращаются мышечные волокна в стенках легких;     </w:t>
        <w:br/>
        <w:t xml:space="preserve">3) диафрагма расслабляется и выпячивается в грудную полость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  <w:br/>
        <w:t>4) расслабляются мышцы грудной клетки;</w:t>
        <w:br/>
        <w:t xml:space="preserve">5) сокращаются мышцы грудной клетки. 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 xml:space="preserve">б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1, 3, 5;</w:t>
        <w:br/>
        <w:t>г) 1, 3, 4, 5;</w:t>
        <w:br/>
        <w:t>д) 1, 2, 3, 4,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5 (по 1 баллу за каждое тестовое задание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сем папоротниковидным для оплодотворения нужна вода. </w:t>
      </w:r>
      <w:r>
        <w:rPr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тосинтез характерен для всех клеток зеленых раст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Cs w:val="28"/>
        </w:rPr>
        <w:t>Все простейшие имеют локомоторные органы, обеспечивающие их актив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Cs w:val="28"/>
        </w:rPr>
        <w:t>Кровеносная система кольчатых червей замкнутая.</w:t>
      </w:r>
      <w:r>
        <w:rPr>
          <w:vanish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амой крупной хищной рыбой является китовая аку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й чертой пресмыкающихся является дыхание только при помощи легких и постоянная температура те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Земноводные обладают трехкамерным сердцем и одним кругом кровообращ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Cs w:val="28"/>
        </w:rPr>
        <w:t>Иглы ежа – видоизмененные волосы.</w:t>
      </w:r>
      <w:r>
        <w:rPr>
          <w:vanish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испособление к ночному образу жизни у животных выражается прежде всего в строении глаза. </w:t>
      </w:r>
      <w:r>
        <w:rPr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Cs w:val="28"/>
        </w:rPr>
        <w:t>У летучих мышей на грудине имеется киль.</w:t>
      </w:r>
      <w:r>
        <w:rPr>
          <w:vanish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тенка правого желудочка сердца человека имеет большую толщину, чем у левого желудоч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организме мужчины при отсутствии патологий никогда не образуются женские половые гормон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езервный объем выдоха – объем воздуха, который можно выдохнуть после спокойного вдох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ищевой цепи живых организмов в экосистеме лимитируется количеством пищи на каждом трофическом уровн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и сильном похолодании некоторые птицы могут впадать в спячку.</w:t>
      </w:r>
      <w:r>
        <w:rPr>
          <w:vanish/>
          <w:sz w:val="24"/>
          <w:szCs w:val="24"/>
        </w:rPr>
        <w:t xml:space="preserve"> 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9. Заполните матрицы ответов в соответствии с требованиями заданий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14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[мах. 3 балла] Н</w:t>
      </w:r>
      <w:r>
        <w:rPr>
          <w:rFonts w:cs="Times New Roman" w:ascii="Times New Roman" w:hAnsi="Times New Roman"/>
          <w:b/>
          <w:bCs/>
          <w:sz w:val="24"/>
          <w:szCs w:val="24"/>
        </w:rPr>
        <w:t>а рисунке изображены листовые пластинки двух типов – простые (А) и сложные (Б). Соотносите их цифровые обозначения (1-12) с типом листовой пластинки, к которому они относятся.</w:t>
      </w:r>
    </w:p>
    <w:p>
      <w:pPr>
        <w:pStyle w:val="Normal"/>
        <w:widowControl w:val="false"/>
        <w:spacing w:before="0" w:after="144"/>
        <w:ind w:left="720" w:hanging="0"/>
        <w:rPr>
          <w:bCs/>
        </w:rPr>
      </w:pPr>
      <w:r>
        <w:rPr>
          <w:bCs/>
        </w:rPr>
        <w:drawing>
          <wp:inline distT="0" distB="0" distL="0" distR="0">
            <wp:extent cx="5711825" cy="508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>
          <w:trHeight w:val="5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ип листовой пластин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  <w:t>(А или Б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</w:tr>
    </w:tbl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9"/>
        <w:spacing w:before="240" w:after="0"/>
        <w:ind w:right="45" w:hanging="0"/>
        <w:rPr/>
      </w:pPr>
      <w:r>
        <w:rPr>
          <w:b/>
          <w:sz w:val="24"/>
          <w:szCs w:val="24"/>
        </w:rPr>
        <w:t xml:space="preserve">Задание 2. [мах. 3 балла] </w:t>
      </w:r>
      <w:r>
        <w:rPr>
          <w:b/>
          <w:bCs/>
          <w:sz w:val="24"/>
          <w:szCs w:val="24"/>
        </w:rPr>
        <w:t xml:space="preserve">Кровь (гемолимфа) у беспозвоночных животных имеет различную окраску. </w:t>
      </w:r>
      <w:r>
        <w:rPr/>
        <w:t xml:space="preserve">Выберите для объектов (1–6) характерный цвет крови/гемолимфы (А–Е)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/>
        <w:tc>
          <w:tcPr>
            <w:tcW w:w="57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дождевой червь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многощетинковый червь серпула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каракатица;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ечной рак;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) личинка комара-толкунца (род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hironom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марокканская саранч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– красн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 – голуб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– зелен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 – оранжево-желт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 – черн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 – бесцветна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крови/гемолимф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[мах. 3 балла] Соотнесите форменные элементы крови человека (А, Б) с признаками (1 – 6), характерными для них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>
          <w:trHeight w:val="1702" w:hRule="atLeast"/>
        </w:trPr>
        <w:tc>
          <w:tcPr>
            <w:tcW w:w="5749" w:type="dxa"/>
            <w:tcBorders/>
          </w:tcPr>
          <w:p>
            <w:pPr>
              <w:pStyle w:val="Style9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мл крови их 180 – 380 тыс.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мл крови их 4,5 – 5 млн.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 неправильную форму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 форму двояковогнутого диска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ут от нескольких суток до нескольких лет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ут около 120 суток.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ind w:right="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5" w:type="dxa"/>
            <w:tcBorders/>
          </w:tcPr>
          <w:p>
            <w:pPr>
              <w:pStyle w:val="Style9"/>
              <w:spacing w:lineRule="auto" w:line="360"/>
              <w:ind w:right="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. Эритроциты </w:t>
            </w:r>
          </w:p>
          <w:p>
            <w:pPr>
              <w:pStyle w:val="Style9"/>
              <w:spacing w:lineRule="auto" w:line="360"/>
              <w:ind w:right="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. Тромбоци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к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енные </w:t>
              <w:br/>
              <w:t>элементы кров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2</w:t>
    </w:r>
    <w:r>
      <w:rPr>
        <w:rFonts w:cs="Times New Roman" w:ascii="Times New Roman" w:hAnsi="Times New Roman"/>
        <w:sz w:val="19"/>
        <w:szCs w:val="19"/>
      </w:rPr>
      <w:t>, 9 класс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22:00Z</dcterms:created>
  <dc:creator>Карина</dc:creator>
  <dc:description/>
  <cp:keywords/>
  <dc:language>en-US</dc:language>
  <cp:lastModifiedBy>1kl</cp:lastModifiedBy>
  <cp:lastPrinted>2011-10-31T12:02:00Z</cp:lastPrinted>
  <dcterms:modified xsi:type="dcterms:W3CDTF">2011-10-31T09:02:00Z</dcterms:modified>
  <cp:revision>8</cp:revision>
  <dc:subject/>
  <dc:title> </dc:title>
</cp:coreProperties>
</file>