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муниципального этапа X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1-12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Анатомия – это направление биологической науки, изучающее:</w:t>
        <w:br/>
      </w:r>
      <w:r>
        <w:rPr>
          <w:rFonts w:cs="Times New Roman" w:ascii="Times New Roman" w:hAnsi="Times New Roman"/>
          <w:sz w:val="24"/>
          <w:szCs w:val="24"/>
        </w:rPr>
        <w:t>а) внутреннее строение объектов живой природы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взаимодействие объектов живой и неживой природы;</w:t>
        <w:br/>
        <w:t xml:space="preserve">в) жизнь во всех ее проявлениях; </w:t>
        <w:br/>
        <w:t>г) рациональные пути использования природных ресурсов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80305</wp:posOffset>
            </wp:positionH>
            <wp:positionV relativeFrom="paragraph">
              <wp:posOffset>1603375</wp:posOffset>
            </wp:positionV>
            <wp:extent cx="1158875" cy="1854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92345" cy="938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развит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размножение;</w:t>
        <w:br/>
        <w:t xml:space="preserve">в) движение; </w:t>
        <w:br/>
        <w:t>г) обмен вещест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биологических исследований – мукор, изображение которого представлено на рисунке, относят к: </w:t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растениям;</w:t>
        <w:br/>
        <w:t xml:space="preserve">г) животным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Бактерии, способные в результате своей жизнедеятельности производить кислород:</w:t>
        <w:br/>
      </w:r>
      <w:r>
        <w:rPr>
          <w:rFonts w:cs="Times New Roman" w:ascii="Times New Roman" w:hAnsi="Times New Roman"/>
          <w:sz w:val="24"/>
          <w:szCs w:val="24"/>
        </w:rPr>
        <w:t>а) цианобактери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гниения; </w:t>
        <w:br/>
        <w:t>в) болезнетворные;</w:t>
        <w:br/>
        <w:t>г) клубеньковы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Чтобы предотвратить порчу продуктов питания под действием бактерий необходимо:</w:t>
        <w:br/>
      </w:r>
      <w:r>
        <w:rPr>
          <w:rFonts w:cs="Times New Roman" w:ascii="Times New Roman" w:hAnsi="Times New Roman"/>
          <w:sz w:val="24"/>
          <w:szCs w:val="24"/>
        </w:rPr>
        <w:t>а) исключить попадание на продукты спор;</w:t>
        <w:br/>
        <w:t xml:space="preserve">б) обеспечить неблагоприятные условия для жизни этих организм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дотвратить попадание на продукты прямых солнечных лучей;</w:t>
        <w:br/>
        <w:t>г) ограничить доступ воздуха к продукта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м условием жизни большинства зеле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остаточная освещенн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наличие готовых органических веществ, необходимых для их питания; </w:t>
        <w:br/>
        <w:t>в) обитание в условиях симбиоза с другими организмами;</w:t>
        <w:br/>
        <w:t>г) размножение только половым пут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цветковых растений женские половые клетки образуются в:</w:t>
        <w:br/>
      </w:r>
      <w:r>
        <w:rPr>
          <w:rFonts w:cs="Times New Roman" w:ascii="Times New Roman" w:hAnsi="Times New Roman"/>
          <w:sz w:val="24"/>
          <w:szCs w:val="24"/>
        </w:rPr>
        <w:t>а) пестика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чинках; </w:t>
        <w:br/>
        <w:t>в) плодах;</w:t>
        <w:br/>
        <w:t>г) пыльцевой труб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ула цветка сливы:</w:t>
        <w:br/>
      </w:r>
      <w:r>
        <w:rPr>
          <w:rFonts w:cs="Times New Roman" w:ascii="Times New Roman" w:hAnsi="Times New Roman"/>
          <w:iCs/>
          <w:sz w:val="24"/>
          <w:szCs w:val="24"/>
        </w:rPr>
        <w:t>а) 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+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∞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 всего масла у семянки подсолнечника содержится в:</w:t>
        <w:br/>
      </w:r>
      <w:r>
        <w:rPr>
          <w:rFonts w:cs="Times New Roman" w:ascii="Times New Roman" w:hAnsi="Times New Roman"/>
          <w:sz w:val="24"/>
          <w:szCs w:val="24"/>
        </w:rPr>
        <w:t>а) околоплоднике;</w:t>
        <w:br/>
        <w:t>б) кожуре семени;</w:t>
        <w:br/>
        <w:t>в) эндосперме;</w:t>
        <w:br/>
        <w:t xml:space="preserve">г) зародыш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порофит паразитирует на  гаметофите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мх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апоротников;</w:t>
        <w:br/>
        <w:t>в) хвощей;</w:t>
        <w:br/>
        <w:t>г) плаун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ы – паразиты хлебных злаков:</w:t>
        <w:br/>
      </w:r>
      <w:r>
        <w:rPr>
          <w:rFonts w:cs="Times New Roman" w:ascii="Times New Roman" w:hAnsi="Times New Roman"/>
          <w:sz w:val="24"/>
          <w:szCs w:val="24"/>
        </w:rPr>
        <w:t>а) мукор или белая плесень;</w:t>
        <w:br/>
        <w:t>б) пеницилл или зеленая плесень;</w:t>
        <w:br/>
        <w:t>в) дрожжевые грибы;</w:t>
        <w:br/>
        <w:t xml:space="preserve">г) спорынья или головн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ержневая корневая система характерна дл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одсолнечни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б) лука; </w:t>
        <w:br/>
        <w:t xml:space="preserve">в) пшеницы; </w:t>
        <w:br/>
        <w:t>г) подорожни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осток папоротника имеет вид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мочка; </w:t>
        <w:br/>
        <w:t xml:space="preserve">б) сердцевидной пластин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нити; </w:t>
        <w:br/>
        <w:t>г) улиткообразно закрученного лис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членистоногих животных, антенны для осуществления передвижения использует:</w:t>
        <w:br/>
      </w:r>
      <w:r>
        <w:rPr>
          <w:rFonts w:cs="Times New Roman" w:ascii="Times New Roman" w:hAnsi="Times New Roman"/>
          <w:sz w:val="24"/>
          <w:szCs w:val="24"/>
        </w:rPr>
        <w:t>а) речной рак;</w:t>
        <w:br/>
        <w:t>б) саранча;</w:t>
        <w:br/>
        <w:t>в) креветка;</w:t>
        <w:br/>
        <w:t xml:space="preserve">г) даф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0305</wp:posOffset>
            </wp:positionH>
            <wp:positionV relativeFrom="paragraph">
              <wp:posOffset>467995</wp:posOffset>
            </wp:positionV>
            <wp:extent cx="1172210" cy="26339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альпигиевы сосуды представляю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рганы выделения у насекомых и паукообраз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вокупность кровеносных сосудов в плавательном пузыре костистых рыб;</w:t>
        <w:br/>
        <w:t>в) органы дыхания у насекомых;</w:t>
        <w:br/>
        <w:t>г) органы выделительной системы у плоских черв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изображен представитель Простейших:</w:t>
        <w:br/>
      </w:r>
      <w:r>
        <w:rPr>
          <w:rFonts w:cs="Times New Roman" w:ascii="Times New Roman" w:hAnsi="Times New Roman"/>
          <w:sz w:val="24"/>
          <w:szCs w:val="24"/>
        </w:rPr>
        <w:t>а) амеба;</w:t>
        <w:br/>
        <w:t>б) эвгле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ольвокс; </w:t>
        <w:br/>
        <w:t>г) инфузори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дула (терка)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брюхоногих;</w:t>
        <w:br/>
        <w:t>в) головоногих;</w:t>
        <w:br/>
        <w:t>г) всех перечисленных выше групп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ля стадии куколки всех насекомых, имеющих жизненный цикл с полным превращением, характерно:</w:t>
        <w:br/>
      </w:r>
      <w:r>
        <w:rPr>
          <w:rFonts w:cs="Times New Roman" w:ascii="Times New Roman" w:hAnsi="Times New Roman"/>
          <w:sz w:val="24"/>
          <w:szCs w:val="24"/>
        </w:rPr>
        <w:t>а) не дышит;</w:t>
        <w:br/>
        <w:t>б) неподвижна;</w:t>
        <w:br/>
        <w:t xml:space="preserve">в) не питаетс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сё перечисленное верн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ыхание у дождевого червя:</w:t>
      </w:r>
      <w:r>
        <w:rPr>
          <w:rFonts w:cs="Times New Roman" w:ascii="Times New Roman" w:hAnsi="Times New Roman"/>
          <w:sz w:val="24"/>
          <w:szCs w:val="24"/>
        </w:rPr>
        <w:br/>
        <w:t>а) осуществляется при помощи трахей;</w:t>
        <w:br/>
        <w:t>б) осуществляется при помощи легочных мешков;</w:t>
        <w:br/>
        <w:t xml:space="preserve">в) осуществляется через кож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не происхо</w:t>
        <w:softHyphen/>
        <w:t>дит вообще, так как он живет в почве, где нет кислород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генерация у гидр происходит при помощи клето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елезистых; </w:t>
        <w:br/>
        <w:t xml:space="preserve">б) промежуточ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ставочных; </w:t>
        <w:br/>
        <w:t>г) стрекательных.</w:t>
      </w:r>
    </w:p>
    <w:p>
      <w:pPr>
        <w:pStyle w:val="Style9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Общими, для грибов и растений, являются следующие признаки:</w:t>
        <w:br/>
        <w:t xml:space="preserve">1) гетеротрофность; 2) наличие хорошо выраженной клеточной стенки, включающей хитин; 3) наличие хлоропластов; 4) накапливание гликогена, как запасного вещества; 5) способность к размножению спорами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1, 2;</w:t>
        <w:br/>
        <w:t>в) только 1, 2, 5;</w:t>
        <w:br/>
        <w:t>г) только 1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шайники: </w:t>
        <w:br/>
        <w:t xml:space="preserve">1) могут поселяться на голых скалах и способны поглощать влагу всей поверхностью тел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могут восстанавливаться из части слоевищ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имеют стебель с листьями;</w:t>
        <w:br/>
        <w:t xml:space="preserve">4) с помощью придаточных нитевидных корней удерживаются на скалах; </w:t>
        <w:br/>
        <w:t xml:space="preserve">5) представляют собой симбиотический организм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  <w:br/>
        <w:t>б) только 1, 2;</w:t>
        <w:br/>
        <w:t xml:space="preserve">в) только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1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могут производить шелкоподобные нити:</w:t>
        <w:br/>
        <w:t>1) пау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лещ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насекомы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мечехвосты; 5) многоножк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, 4; </w:t>
        <w:br/>
        <w:t xml:space="preserve">б) 1,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3, 5; </w:t>
        <w:br/>
        <w:t>г) 1, 4, 5;</w:t>
        <w:br/>
        <w:t xml:space="preserve">д) 2, 3, 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екомые, у которых передняя пара крылье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спользу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полёта:</w:t>
        <w:br/>
        <w:t>1) уховёрт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трекозы; 3) перепончатокрылые; 4) двукрылые; 5) жесткокрыл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4;</w:t>
        <w:br/>
        <w:t xml:space="preserve">в) 1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2, 5;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На лапках у комнатной мухи находятся органы чувст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1) зрения; 2) обоняния; 3) осязани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куса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слуха.</w:t>
        <w:br/>
      </w:r>
      <w:r>
        <w:rPr>
          <w:rFonts w:cs="Times New Roman" w:ascii="Times New Roman" w:hAnsi="Times New Roman"/>
          <w:sz w:val="24"/>
          <w:szCs w:val="24"/>
        </w:rPr>
        <w:t>а) 2, 3;</w:t>
        <w:br/>
        <w:t xml:space="preserve">б)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1, 4, 5;</w:t>
        <w:br/>
        <w:t>г) 2, 3, 5;</w:t>
        <w:br/>
        <w:t>д) 1, 2, 3, 4, 5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5 (по 1 баллу за каждое тестовое задание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сем папоротниковидным для оплодотворения нужна вода. </w:t>
      </w:r>
      <w:r>
        <w:rPr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Водорослями называют любые растения, обитающие в вод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Если цветок имеет только тычинки, то его называют женским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глена зеленая размножается только вегетативн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Cs w:val="28"/>
        </w:rPr>
        <w:t>Кровеносная система кольчатых червей замкнутая.</w:t>
      </w:r>
      <w:r>
        <w:rPr>
          <w:vanish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3. Заполните матрицы ответов в соответствии с требованиями заданий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[мах. 3 балла] Н</w:t>
      </w:r>
      <w:r>
        <w:rPr>
          <w:rFonts w:cs="Times New Roman" w:ascii="Times New Roman" w:hAnsi="Times New Roman"/>
          <w:b/>
          <w:bCs/>
          <w:sz w:val="24"/>
          <w:szCs w:val="24"/>
        </w:rPr>
        <w:t>а рисунке изображены листовые пластинки двух типов – простые (А) и сложные (Б). Соотносите их цифровые обозначения (1-12) с типом листовой пластинки, к которому они относятся.</w:t>
      </w:r>
    </w:p>
    <w:p>
      <w:pPr>
        <w:pStyle w:val="Normal"/>
        <w:widowControl w:val="false"/>
        <w:spacing w:before="0" w:after="144"/>
        <w:ind w:left="720" w:hanging="0"/>
        <w:rPr>
          <w:bCs/>
        </w:rPr>
      </w:pPr>
      <w:r>
        <w:rPr>
          <w:bCs/>
        </w:rPr>
        <w:drawing>
          <wp:inline distT="0" distB="0" distL="0" distR="0">
            <wp:extent cx="4751705" cy="375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>
          <w:trHeight w:val="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ип листовой пластин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  <w:t>(А или Б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</w:tr>
    </w:tbl>
    <w:p>
      <w:pPr>
        <w:pStyle w:val="Style9"/>
        <w:spacing w:before="240" w:after="0"/>
        <w:ind w:right="45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2</w:t>
    </w:r>
    <w:r>
      <w:rPr>
        <w:rFonts w:cs="Times New Roman" w:ascii="Times New Roman" w:hAnsi="Times New Roman"/>
        <w:sz w:val="19"/>
        <w:szCs w:val="19"/>
      </w:rPr>
      <w:t>, 7 клас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1:00Z</dcterms:created>
  <dc:creator>Карина</dc:creator>
  <dc:description/>
  <cp:keywords/>
  <dc:language>en-US</dc:language>
  <cp:lastModifiedBy>1kl</cp:lastModifiedBy>
  <cp:lastPrinted>2010-10-19T19:47:00Z</cp:lastPrinted>
  <dcterms:modified xsi:type="dcterms:W3CDTF">2011-10-31T08:55:00Z</dcterms:modified>
  <cp:revision>4</cp:revision>
  <dc:subject/>
  <dc:title> </dc:title>
</cp:coreProperties>
</file>