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XXIX Всероссийской олимпиады </w:t>
        <w:br/>
        <w:t>школьников по биологии. Московская область – 2012-13 уч. год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6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рожжи, развиваясь без доступа кислорода на сахаристых средах, вызывают брожение:</w:t>
        <w:br/>
      </w:r>
      <w:r>
        <w:rPr>
          <w:rFonts w:cs="Times New Roman" w:ascii="Times New Roman" w:hAnsi="Times New Roman"/>
          <w:sz w:val="24"/>
          <w:szCs w:val="24"/>
        </w:rPr>
        <w:t>а) молочнокислое;</w:t>
        <w:br/>
        <w:t>б) маслянокислое;</w:t>
        <w:br/>
        <w:t xml:space="preserve">в) спиртово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уксуснокисло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Антибиотик пенициллин впервые был получен из:</w:t>
        <w:br/>
      </w:r>
      <w:r>
        <w:rPr>
          <w:rFonts w:cs="Times New Roman" w:ascii="Times New Roman" w:hAnsi="Times New Roman"/>
          <w:sz w:val="24"/>
          <w:szCs w:val="24"/>
        </w:rPr>
        <w:t>а) шляпочного гриба;</w:t>
        <w:br/>
        <w:t>б) дрожжей;</w:t>
        <w:br/>
        <w:t xml:space="preserve">в) плесневого гриб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озбудителя спорынь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ктерии, способные связывать в результате своей жизнедеятельности неорганический атмосферный азот и продуцировать органические азотсодержащие вещества:</w:t>
        <w:br/>
      </w:r>
      <w:r>
        <w:rPr>
          <w:rFonts w:cs="Times New Roman" w:ascii="Times New Roman" w:hAnsi="Times New Roman"/>
          <w:sz w:val="24"/>
          <w:szCs w:val="24"/>
        </w:rPr>
        <w:t xml:space="preserve">а) цианобактерии; </w:t>
        <w:br/>
        <w:t xml:space="preserve">б) гниения; </w:t>
        <w:br/>
        <w:t>в) болезнетворные;</w:t>
        <w:br/>
        <w:t>г) клубеньковы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ирусы отличаются от бактерий:</w:t>
        <w:br/>
      </w:r>
      <w:r>
        <w:rPr>
          <w:rFonts w:cs="Times New Roman" w:ascii="Times New Roman" w:hAnsi="Times New Roman"/>
          <w:sz w:val="24"/>
          <w:szCs w:val="24"/>
        </w:rPr>
        <w:t>а) тем, что у вирусов нет ядра, а у бактерий оно есть;</w:t>
        <w:br/>
        <w:t>б) тем, что они не могут самостоятельно синтезировать белки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наличием в строении клеточной стенки;</w:t>
        <w:br/>
        <w:t>г) отсутствием нуклеиновых кисло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Защищаясь от вирусов, клетки вырабатывают белок:</w:t>
        <w:br/>
      </w:r>
      <w:r>
        <w:rPr>
          <w:rFonts w:cs="Times New Roman" w:ascii="Times New Roman" w:hAnsi="Times New Roman"/>
          <w:sz w:val="24"/>
          <w:szCs w:val="24"/>
        </w:rPr>
        <w:t>а) лизоцим;</w:t>
        <w:br/>
        <w:t>б) интерферон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) кератин;</w:t>
        <w:br/>
        <w:t>г) пенициллин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агар-агаре можно вырастить культуру возбудителей:</w:t>
        <w:br/>
      </w:r>
      <w:r>
        <w:rPr>
          <w:rFonts w:cs="Times New Roman" w:ascii="Times New Roman" w:hAnsi="Times New Roman"/>
          <w:sz w:val="24"/>
          <w:szCs w:val="24"/>
        </w:rPr>
        <w:t>а) диабета;</w:t>
        <w:br/>
        <w:t>б) гриппа;</w:t>
        <w:br/>
        <w:t>в) малярии;</w:t>
        <w:br/>
        <w:t xml:space="preserve">г) дизентери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08805</wp:posOffset>
            </wp:positionH>
            <wp:positionV relativeFrom="paragraph">
              <wp:posOffset>-88265</wp:posOffset>
            </wp:positionV>
            <wp:extent cx="1713865" cy="1684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На рисунке изображена диаграмма цветка, которой соответствует форму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(5)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(5)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</w:rPr>
        <w:t>∞</w:t>
      </w:r>
      <w:r>
        <w:rPr>
          <w:rFonts w:cs="Times New Roman" w:ascii="Times New Roman" w:hAnsi="Times New Roman"/>
          <w:sz w:val="24"/>
          <w:szCs w:val="24"/>
        </w:rPr>
        <w:t>;</w:t>
        <w:br/>
        <w:t>в) .↑.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</w:rPr>
        <w:t>∞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вое поколение папоротника развивается из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по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зиготы;</w:t>
        <w:br/>
        <w:t>в) сперматозоида;</w:t>
        <w:br/>
        <w:t>г) яйцеклет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образие окраски тела водорослей вызвано:</w:t>
        <w:br/>
      </w:r>
      <w:r>
        <w:rPr>
          <w:rFonts w:cs="Times New Roman" w:ascii="Times New Roman" w:hAnsi="Times New Roman"/>
          <w:sz w:val="24"/>
          <w:szCs w:val="24"/>
        </w:rPr>
        <w:t>а) особенностями размножения;</w:t>
        <w:br/>
        <w:t>б) маскировкой;</w:t>
        <w:br/>
        <w:t>в) необходимостью привлечения животных;</w:t>
        <w:br/>
        <w:t>г) приспособлением к фотосинтезу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23105</wp:posOffset>
            </wp:positionH>
            <wp:positionV relativeFrom="paragraph">
              <wp:posOffset>79375</wp:posOffset>
            </wp:positionV>
            <wp:extent cx="1612900" cy="2419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обка относится к ткани:</w:t>
        <w:br/>
      </w:r>
      <w:r>
        <w:rPr>
          <w:rFonts w:cs="Times New Roman" w:ascii="Times New Roman" w:hAnsi="Times New Roman"/>
          <w:sz w:val="24"/>
          <w:szCs w:val="24"/>
        </w:rPr>
        <w:t>а) проводящей;</w:t>
        <w:br/>
        <w:t xml:space="preserve">б) покровно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образовательной;</w:t>
        <w:br/>
        <w:t>г) запасающей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эффективный агротехнический прием: </w:t>
        <w:br/>
      </w:r>
      <w:r>
        <w:rPr>
          <w:rFonts w:cs="Times New Roman" w:ascii="Times New Roman" w:hAnsi="Times New Roman"/>
          <w:sz w:val="24"/>
          <w:szCs w:val="24"/>
        </w:rPr>
        <w:t>а) пасынк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ульчир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пикировка; </w:t>
        <w:br/>
        <w:t>г) подвязывани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хранении в теплом помещении картофель быстро сморщивается, так как в нем:</w:t>
        <w:br/>
      </w:r>
      <w:r>
        <w:rPr>
          <w:rFonts w:cs="Times New Roman" w:ascii="Times New Roman" w:hAnsi="Times New Roman"/>
          <w:sz w:val="24"/>
          <w:szCs w:val="24"/>
        </w:rPr>
        <w:t>а) происходит процесс фотосинтеза;</w:t>
        <w:br/>
        <w:t>б) накапливается органическое вещество;</w:t>
        <w:br/>
        <w:t>в) интенсивно осуществляется процесс дыхан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в нем образуется ядовитое вещество соланин и гормоны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бщим признаком голосеменных и покрытосеменных растений является:</w:t>
        <w:br/>
      </w:r>
      <w:r>
        <w:rPr>
          <w:rFonts w:cs="Times New Roman" w:ascii="Times New Roman" w:hAnsi="Times New Roman"/>
          <w:sz w:val="24"/>
          <w:szCs w:val="24"/>
        </w:rPr>
        <w:t>а) развитие из спор;</w:t>
        <w:br/>
        <w:t xml:space="preserve">б) наличие цветка; </w:t>
        <w:br/>
        <w:t xml:space="preserve">в) развитие из семен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редукция спорофи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 плоских черве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lathelminthe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меется мускулатура:</w:t>
        <w:br/>
      </w:r>
      <w:r>
        <w:rPr>
          <w:rFonts w:cs="Times New Roman" w:ascii="Times New Roman" w:hAnsi="Times New Roman"/>
          <w:sz w:val="24"/>
          <w:szCs w:val="24"/>
        </w:rPr>
        <w:t>а) только продольная;</w:t>
        <w:br/>
        <w:t>б) продольная и кольцевая;</w:t>
        <w:br/>
        <w:t>в) только кольцевая;</w:t>
        <w:br/>
        <w:t xml:space="preserve">г) продольная,  кольцевая и диагональна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переваренные остатки пищи у плоских ресничных червей (клас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urbellaria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  <w:br/>
        <w:t>выводятся через:</w:t>
        <w:br/>
      </w:r>
      <w:r>
        <w:rPr>
          <w:rFonts w:cs="Times New Roman" w:ascii="Times New Roman" w:hAnsi="Times New Roman"/>
          <w:sz w:val="24"/>
          <w:szCs w:val="24"/>
        </w:rPr>
        <w:t>а) анальное отверстие;</w:t>
        <w:br/>
        <w:t xml:space="preserve">б) ротовое отверст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орошицу;</w:t>
        <w:br/>
        <w:t>г) нефриди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фон – трубчатый орган, выполняющий различные функции, встречается у водных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вустворчатых; </w:t>
        <w:br/>
        <w:t>б) брюхоногих;</w:t>
        <w:br/>
        <w:t>в) головоногих;</w:t>
        <w:br/>
        <w:t>г) всех перечисленных выше групп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перечисленных моллюсков, фильтратором по способу питания является: </w:t>
        <w:br/>
      </w:r>
      <w:r>
        <w:rPr>
          <w:rFonts w:cs="Times New Roman" w:ascii="Times New Roman" w:hAnsi="Times New Roman"/>
          <w:sz w:val="24"/>
          <w:szCs w:val="24"/>
        </w:rPr>
        <w:t>а) виноградная улитка;</w:t>
        <w:br/>
        <w:t>б) рапана;</w:t>
        <w:br/>
        <w:t xml:space="preserve">в) тридакн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каракатиц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паукообразных (клас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rachnoidea</w:t>
      </w:r>
      <w:r>
        <w:rPr>
          <w:rFonts w:cs="Times New Roman" w:ascii="Times New Roman" w:hAnsi="Times New Roman"/>
          <w:b/>
          <w:sz w:val="24"/>
          <w:szCs w:val="24"/>
        </w:rPr>
        <w:t>) живорождение встречается у некоторых:</w:t>
        <w:br/>
      </w:r>
      <w:r>
        <w:rPr>
          <w:rFonts w:cs="Times New Roman" w:ascii="Times New Roman" w:hAnsi="Times New Roman"/>
          <w:sz w:val="24"/>
          <w:szCs w:val="24"/>
        </w:rPr>
        <w:t>а) пауков;</w:t>
        <w:br/>
        <w:t>б) сольпуг;</w:t>
        <w:br/>
        <w:t xml:space="preserve">в) скорпион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клещей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 гусениц бабочек имеется:</w:t>
        <w:br/>
      </w:r>
      <w:r>
        <w:rPr>
          <w:rFonts w:cs="Times New Roman" w:ascii="Times New Roman" w:hAnsi="Times New Roman"/>
          <w:sz w:val="24"/>
          <w:szCs w:val="24"/>
        </w:rPr>
        <w:t>а) три пары грудных ножек;</w:t>
        <w:br/>
        <w:t xml:space="preserve">б) три пары грудных ножек и пять пар брюшных ложных ноже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восемь пар ложных ножек;</w:t>
        <w:br/>
        <w:t>г) конечности отсутствую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харак</w:t>
        <w:softHyphen/>
        <w:t>терным признаком для членистоногих:</w:t>
        <w:br/>
      </w:r>
      <w:r>
        <w:rPr>
          <w:rFonts w:cs="Times New Roman" w:ascii="Times New Roman" w:hAnsi="Times New Roman"/>
          <w:sz w:val="24"/>
          <w:szCs w:val="24"/>
        </w:rPr>
        <w:t>а) членистые конечности с суставами;</w:t>
        <w:br/>
        <w:t>б) хитиновый покров;</w:t>
        <w:br/>
        <w:t>в) дыхание всей поверхностью тел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сегментарное строение тела.</w:t>
      </w:r>
    </w:p>
    <w:p>
      <w:pPr>
        <w:pStyle w:val="Normal"/>
        <w:keepLines/>
        <w:widowControl w:val="false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Личиночная стадия развития всегда отсутствует у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оловоноги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двустворчатых;</w:t>
        <w:br/>
        <w:t>в) брюхоногих;</w:t>
        <w:br/>
        <w:t>г) панцирны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дце крокодила по своему строению: </w:t>
        <w:br/>
      </w:r>
      <w:r>
        <w:rPr>
          <w:rFonts w:cs="Times New Roman" w:ascii="Times New Roman" w:hAnsi="Times New Roman"/>
          <w:sz w:val="24"/>
          <w:szCs w:val="24"/>
        </w:rPr>
        <w:t xml:space="preserve">а) трехкамерное с неполной перегородкой в желудочке; </w:t>
        <w:br/>
        <w:t xml:space="preserve">б) трехкамерное; </w:t>
        <w:br/>
        <w:t xml:space="preserve">в) четырехкамерное; </w:t>
        <w:br/>
        <w:t>г) четырехкамерное с отверстием в перегородке между желудочками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тложенные яйца австралийские сорные куры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насиживают сами; </w:t>
        <w:br/>
        <w:t xml:space="preserve">б) подкладывают в гнезда других видов; </w:t>
        <w:br/>
        <w:t xml:space="preserve">в) зарывают в кучу гниющих листье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ставляют на поверхности, нагреваемой солнце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реди пресмыкающихся барабанная перепонка отсутствует у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) крокодилов;</w:t>
        <w:br/>
        <w:t xml:space="preserve">б) зме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черепах;</w:t>
        <w:br/>
        <w:t>г) ящериц.</w:t>
      </w:r>
    </w:p>
    <w:p>
      <w:pPr>
        <w:pStyle w:val="Normal"/>
        <w:keepLines/>
        <w:widowControl w:val="false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Имеется ли череп и головной мозг у ланцетника?</w:t>
        <w:br/>
      </w:r>
      <w:r>
        <w:rPr>
          <w:rFonts w:cs="Times New Roman" w:ascii="Times New Roman" w:hAnsi="Times New Roman"/>
          <w:sz w:val="24"/>
          <w:szCs w:val="24"/>
        </w:rPr>
        <w:t xml:space="preserve">а) череп есть, головного мозга нет; </w:t>
        <w:br/>
        <w:t xml:space="preserve">б) черепа нет, головного мозга нет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черепа нет, головной мозг есть; </w:t>
        <w:br/>
        <w:t>г) у личинок нет, а у взрослых животных есть и то и друго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Многообразие размеров и форм клеток организма человека можно объяснить:</w:t>
        <w:br/>
      </w:r>
      <w:r>
        <w:rPr>
          <w:rFonts w:cs="Times New Roman" w:ascii="Times New Roman" w:hAnsi="Times New Roman"/>
          <w:sz w:val="24"/>
          <w:szCs w:val="24"/>
        </w:rPr>
        <w:t>а) разнообразием химических элементов образующих их структуры;</w:t>
        <w:br/>
        <w:t>б) разнообразием органических веществ, входящих в их состав;</w:t>
        <w:br/>
        <w:t xml:space="preserve">в) спецификой выполняемых ими функций в многоклеточном организм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пецификой размещения в структурах орган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ткани, для которой характерно минимальное содержание межклеточного вещества:</w:t>
        <w:br/>
      </w:r>
      <w:r>
        <w:rPr>
          <w:rFonts w:cs="Times New Roman" w:ascii="Times New Roman" w:hAnsi="Times New Roman"/>
          <w:sz w:val="24"/>
          <w:szCs w:val="24"/>
        </w:rPr>
        <w:t>а) эпителиальна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соединительная; </w:t>
        <w:br/>
        <w:t>в) мышечная;</w:t>
        <w:br/>
        <w:t>г) нервна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и осуществлении рефлекса нервный импульс движется по цепи нейронов от:</w:t>
        <w:br/>
      </w:r>
      <w:r>
        <w:rPr>
          <w:rFonts w:cs="Times New Roman" w:ascii="Times New Roman" w:hAnsi="Times New Roman"/>
          <w:sz w:val="24"/>
          <w:szCs w:val="24"/>
        </w:rPr>
        <w:t xml:space="preserve">а) чувствительных окончаний коротких отростков через тела и длинные отростки нейронов к рабочему орган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чувствительных окончаний длинного отростка через тела и короткие отростки нейронов к рабочему органу;</w:t>
        <w:br/>
        <w:t>в) тел нейронов через короткие и длинные отростки к рабочему органу;</w:t>
        <w:br/>
        <w:t>г) рабочего органа через длинные отростки и тела нейронов к их чувствительным окончания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ейроны следует отнести к уровню организации живого:</w:t>
        <w:br/>
      </w:r>
      <w:r>
        <w:rPr>
          <w:rFonts w:cs="Times New Roman" w:ascii="Times New Roman" w:hAnsi="Times New Roman"/>
          <w:sz w:val="24"/>
          <w:szCs w:val="24"/>
        </w:rPr>
        <w:t>а) клеточному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тканевому; </w:t>
        <w:br/>
        <w:t xml:space="preserve">в) органному; </w:t>
        <w:br/>
        <w:t>г) системном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фрагмент электрокардиограммы (ЭКГ). </w:t>
      </w:r>
      <w:r>
        <w:drawing>
          <wp:anchor behindDoc="0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172720</wp:posOffset>
            </wp:positionV>
            <wp:extent cx="2044700" cy="19005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Интерва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RS</w:t>
      </w:r>
      <w:r>
        <w:rPr>
          <w:rFonts w:cs="Times New Roman" w:ascii="Times New Roman" w:hAnsi="Times New Roman"/>
          <w:b/>
          <w:sz w:val="24"/>
          <w:szCs w:val="24"/>
        </w:rPr>
        <w:t xml:space="preserve"> отражает следующий процесс в сердце:</w:t>
        <w:br/>
      </w:r>
      <w:r>
        <w:rPr>
          <w:rFonts w:cs="Times New Roman" w:ascii="Times New Roman" w:hAnsi="Times New Roman"/>
          <w:sz w:val="24"/>
          <w:szCs w:val="24"/>
        </w:rPr>
        <w:t>а) возбуждение предсердий;</w:t>
        <w:br/>
        <w:t xml:space="preserve">б) восстановление состояния миокарда желудочков после сокращения; </w:t>
        <w:br/>
        <w:t>в) распространение возбуждения по желудочка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период покоя – диастол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птимальная среда для высокой ферментативной активности слюны:</w:t>
      </w:r>
      <w:r>
        <w:rPr>
          <w:rFonts w:cs="Times New Roman" w:ascii="Times New Roman" w:hAnsi="Times New Roman"/>
          <w:sz w:val="24"/>
          <w:szCs w:val="24"/>
        </w:rPr>
        <w:br/>
        <w:t>а) щелочна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нейтральная;</w:t>
        <w:br/>
        <w:t xml:space="preserve">в) кислая; </w:t>
        <w:br/>
        <w:t>г) любая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При отморожение пальцев рук рекомендуется:</w:t>
        <w:br/>
      </w:r>
      <w:r>
        <w:rPr>
          <w:rFonts w:cs="Times New Roman" w:ascii="Times New Roman" w:hAnsi="Times New Roman"/>
          <w:sz w:val="24"/>
          <w:szCs w:val="24"/>
        </w:rPr>
        <w:t>а) отогреть отмороженные конечности грелкой с горячей водой;</w:t>
        <w:br/>
        <w:t>б) растереть отмороженные конечности снегом;</w:t>
        <w:br/>
        <w:t xml:space="preserve">в) поместить отмороженные конечности в теплую воду, растереть до покраснения и наложить повязк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туго забинтовать отморожены конечности и обратиться к врачу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Лимитирующим фактором для растений в пустыне обычно является:</w:t>
        <w:br/>
      </w:r>
      <w:r>
        <w:rPr>
          <w:rFonts w:cs="Times New Roman" w:ascii="Times New Roman" w:hAnsi="Times New Roman"/>
          <w:sz w:val="24"/>
          <w:szCs w:val="24"/>
        </w:rPr>
        <w:t>а) длина светового дня;</w:t>
        <w:br/>
        <w:t>б) засоление почвы;</w:t>
        <w:br/>
        <w:t xml:space="preserve">в) количество влаг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г) колебание температур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Согласно правилу Бергмана размеры теплокровных животных в разных популяциях одного вида увеличиваются в направлении:</w:t>
        <w:br/>
      </w:r>
      <w:r>
        <w:rPr>
          <w:rFonts w:cs="Times New Roman" w:ascii="Times New Roman" w:hAnsi="Times New Roman"/>
          <w:sz w:val="24"/>
          <w:szCs w:val="24"/>
        </w:rPr>
        <w:t xml:space="preserve">а) с юга на север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 востока на запад;</w:t>
        <w:br/>
        <w:t>в) от побережий вглубь материка;</w:t>
        <w:br/>
        <w:t>г) от высокогорий к равнин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80205</wp:posOffset>
            </wp:positionH>
            <wp:positionV relativeFrom="paragraph">
              <wp:posOffset>696595</wp:posOffset>
            </wp:positionV>
            <wp:extent cx="1951355" cy="20161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Конкурентные отношения характерны для пары вид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воробей и голуб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воробей и корова; </w:t>
        <w:br/>
        <w:t xml:space="preserve">в) воробей и заяц; </w:t>
        <w:br/>
        <w:t>г) воробей и мух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а реконструкция внешнего облика и останков первобытной культуры одного из предков современного человека. Данного представителя следует отнести к группе:</w:t>
        <w:br/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едшественников человека;</w:t>
        <w:br/>
        <w:t xml:space="preserve">б) древнейших людей; </w:t>
        <w:br/>
        <w:t>в) древних людей;</w:t>
        <w:br/>
        <w:t>г) ископаемых людей современного анатомического типа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науки о закономерностях функционирования и регуляции биологических систем разного уровня организации:</w:t>
        <w:br/>
      </w:r>
      <w:r>
        <w:rPr>
          <w:rFonts w:cs="Times New Roman" w:ascii="Times New Roman" w:hAnsi="Times New Roman"/>
          <w:sz w:val="24"/>
          <w:szCs w:val="24"/>
        </w:rPr>
        <w:t>а) анатом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физиолог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гигиена; </w:t>
        <w:br/>
        <w:t>г) психологи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Транспирация позволяет растению:</w:t>
        <w:br/>
      </w:r>
      <w:r>
        <w:rPr>
          <w:rFonts w:cs="Times New Roman" w:ascii="Times New Roman" w:hAnsi="Times New Roman"/>
          <w:sz w:val="24"/>
          <w:szCs w:val="24"/>
        </w:rPr>
        <w:t>а) иметь запас питательных веществ в разных органах;</w:t>
        <w:br/>
        <w:t>б) регулировать температуру и постоянно получать минеральные веществ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осуществлять вегетативное размножение;</w:t>
        <w:br/>
        <w:t>г) поглощать энергию солнц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риспособлениям растений для улавливания световой энерг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льзя отнести</w:t>
      </w:r>
      <w:r>
        <w:rPr>
          <w:rFonts w:cs="Times New Roman" w:ascii="Times New Roman" w:hAnsi="Times New Roman"/>
          <w:b/>
          <w:sz w:val="24"/>
          <w:szCs w:val="24"/>
        </w:rPr>
        <w:t>:</w:t>
        <w:br/>
      </w:r>
      <w:r>
        <w:rPr>
          <w:rFonts w:cs="Times New Roman" w:ascii="Times New Roman" w:hAnsi="Times New Roman"/>
          <w:sz w:val="24"/>
          <w:szCs w:val="24"/>
        </w:rPr>
        <w:t>а) широкую и плоскую листовую пластинку;</w:t>
        <w:br/>
        <w:t>б) особое расположение листьев;</w:t>
        <w:br/>
        <w:t xml:space="preserve">в) ярко окрашенные цвет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розрачную кожицу, покрывающую лис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первые представление о виде ввел:         </w:t>
      </w:r>
      <w:r>
        <w:rPr>
          <w:rFonts w:cs="Times New Roman" w:ascii="Times New Roman" w:hAnsi="Times New Roman"/>
          <w:sz w:val="24"/>
          <w:szCs w:val="24"/>
        </w:rPr>
        <w:br/>
        <w:t xml:space="preserve">а) Джон Рей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Карл Линней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е; </w:t>
        <w:br/>
        <w:t xml:space="preserve">в) Чарлз Дарвин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е; </w:t>
        <w:tab/>
        <w:br/>
        <w:t>г) Н. И. Ва</w:t>
        <w:softHyphen/>
        <w:t xml:space="preserve">вилов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ажной чертой обмена веществ многих животных  в отличие от растений и грибов является:</w:t>
        <w:br/>
      </w:r>
      <w:r>
        <w:rPr>
          <w:rFonts w:cs="Times New Roman" w:ascii="Times New Roman" w:hAnsi="Times New Roman"/>
          <w:sz w:val="24"/>
          <w:szCs w:val="24"/>
        </w:rPr>
        <w:t>а) способность к автотрофному питанию;</w:t>
        <w:br/>
        <w:t>б) способность к гетеротрофному питанию;</w:t>
        <w:br/>
        <w:t xml:space="preserve">в) выделение продуктов жизнедеятельности через специализированную систему орган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пособность выделять тепло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ость развития пресмыкающихся без метаморфоза обусловлен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ольшим запасом питательного вещества в яйц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распространением в тропической зоне;</w:t>
        <w:br/>
        <w:t>в) преимущественно наземным образом жизни;</w:t>
        <w:br/>
        <w:t>г) строением половых желёз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арной единицей эволюции является:</w:t>
        <w:br/>
      </w:r>
      <w:r>
        <w:rPr>
          <w:rFonts w:cs="Times New Roman" w:ascii="Times New Roman" w:hAnsi="Times New Roman"/>
          <w:sz w:val="24"/>
          <w:szCs w:val="24"/>
        </w:rPr>
        <w:t>а) отдельный вид;</w:t>
        <w:br/>
        <w:t>б) отдельная особь одного вида;</w:t>
        <w:br/>
        <w:t xml:space="preserve">в) популяция особей одного вида, объединенных родство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овокупность особей нескольких видов, объединенных родство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оловое размножение организмов:</w:t>
        <w:br/>
      </w:r>
      <w:r>
        <w:rPr>
          <w:rFonts w:cs="Times New Roman" w:ascii="Times New Roman" w:hAnsi="Times New Roman"/>
          <w:sz w:val="24"/>
          <w:szCs w:val="24"/>
        </w:rPr>
        <w:t>а) всегда осуществляется при участии только одного организма;</w:t>
        <w:br/>
        <w:t>б) обеспечивает полную передачу всех признаков дочернему организму от родителей;</w:t>
        <w:br/>
        <w:t xml:space="preserve">в) приводит к появлению организмов с новыми признакам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наиболее эффективно, так как всегда приводит к многократному увеличению количества организмов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основе классификации организмов на два надцарства ядерные и доядерные лежат особенности их:</w:t>
        <w:br/>
      </w:r>
      <w:r>
        <w:rPr>
          <w:rFonts w:cs="Times New Roman" w:ascii="Times New Roman" w:hAnsi="Times New Roman"/>
          <w:sz w:val="24"/>
          <w:szCs w:val="24"/>
        </w:rPr>
        <w:t>а) среды обитания;</w:t>
        <w:br/>
        <w:t xml:space="preserve">б) клеточного строе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формы тела;</w:t>
        <w:br/>
        <w:t>г) образа жизни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Жабры рыбы и речного рака являются органами:</w:t>
        <w:br/>
      </w:r>
      <w:r>
        <w:rPr>
          <w:rFonts w:cs="Times New Roman" w:ascii="Times New Roman" w:hAnsi="Times New Roman"/>
          <w:sz w:val="24"/>
          <w:szCs w:val="24"/>
        </w:rPr>
        <w:t xml:space="preserve">а) аналогичным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гомологичными;</w:t>
        <w:br/>
        <w:t>в) дивергентными;</w:t>
        <w:br/>
        <w:t>г) конвергентными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дно из положений клеточной теории гласит: </w:t>
        <w:br/>
      </w:r>
      <w:r>
        <w:rPr>
          <w:rFonts w:cs="Times New Roman" w:ascii="Times New Roman" w:hAnsi="Times New Roman"/>
          <w:sz w:val="24"/>
          <w:szCs w:val="24"/>
        </w:rPr>
        <w:t>а) при делении клетки хромосомы способны к самоудвоению;</w:t>
        <w:br/>
        <w:t xml:space="preserve">б) новые клетки образуются при делении исходных клето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в цитоплазме клеток содержатся различные органоиды;</w:t>
        <w:br/>
        <w:t>г) клетки способны к росту и обмену веществ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основе формирования органов у многоклеточного организма лежит процесс:</w:t>
        <w:br/>
      </w:r>
      <w:r>
        <w:rPr>
          <w:rFonts w:cs="Times New Roman" w:ascii="Times New Roman" w:hAnsi="Times New Roman"/>
          <w:sz w:val="24"/>
          <w:szCs w:val="24"/>
        </w:rPr>
        <w:t>а) мейоза;</w:t>
        <w:br/>
        <w:t xml:space="preserve">б) митоз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оплодотворения;</w:t>
        <w:br/>
        <w:t>г) конъюгаци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я органических веществ клетки, характерная только для белков:</w:t>
        <w:br/>
      </w:r>
      <w:r>
        <w:rPr>
          <w:rFonts w:cs="Times New Roman" w:ascii="Times New Roman" w:hAnsi="Times New Roman"/>
          <w:sz w:val="24"/>
          <w:szCs w:val="24"/>
        </w:rPr>
        <w:t>а) строительная;</w:t>
        <w:br/>
        <w:t>б) защитная;</w:t>
        <w:br/>
        <w:t xml:space="preserve">в) ферментативна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энергетическа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ми компонентами хроматина ядра эукариот являются:</w:t>
        <w:br/>
      </w:r>
      <w:r>
        <w:rPr>
          <w:rFonts w:cs="Times New Roman" w:ascii="Times New Roman" w:hAnsi="Times New Roman"/>
          <w:sz w:val="24"/>
          <w:szCs w:val="24"/>
        </w:rPr>
        <w:t>а) ДНК и РНК;</w:t>
        <w:br/>
        <w:t>б) РНК и белки;</w:t>
        <w:br/>
        <w:t xml:space="preserve">в) ДНК и бел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ДНК и липид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названных биохимических процессов для клеток зеленых растений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 характерен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  <w:br/>
      </w:r>
      <w:r>
        <w:rPr>
          <w:rFonts w:cs="Times New Roman" w:ascii="Times New Roman" w:hAnsi="Times New Roman"/>
          <w:sz w:val="24"/>
          <w:szCs w:val="24"/>
        </w:rPr>
        <w:t>а) гликолиз;</w:t>
        <w:br/>
        <w:t>б) окислительное фосфорилирование;</w:t>
        <w:br/>
        <w:t>в) фотодыхание;</w:t>
        <w:br/>
        <w:t xml:space="preserve">г) синтез мочевин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Для синтеза белк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не требуетс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: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) рибосомы;</w:t>
        <w:br/>
        <w:t>б) т-РНК;</w:t>
        <w:br/>
        <w:t xml:space="preserve">в) эндоплазматическая сеть; </w:t>
      </w:r>
      <w:r>
        <w:rPr>
          <w:rFonts w:cs="Times New Roman" w:ascii="Times New Roman" w:hAnsi="Times New Roman"/>
          <w:vanish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br/>
        <w:t>г) аминокислот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ы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известны</w:t>
      </w:r>
      <w:r>
        <w:rPr>
          <w:rFonts w:cs="Times New Roman" w:ascii="Times New Roman" w:hAnsi="Times New Roman"/>
          <w:b/>
          <w:sz w:val="24"/>
          <w:szCs w:val="24"/>
        </w:rPr>
        <w:t xml:space="preserve"> гормоны, которые являются производными:</w:t>
        <w:br/>
      </w:r>
      <w:r>
        <w:rPr>
          <w:rFonts w:cs="Times New Roman" w:ascii="Times New Roman" w:hAnsi="Times New Roman"/>
          <w:sz w:val="24"/>
          <w:szCs w:val="24"/>
        </w:rPr>
        <w:t>а) белков;</w:t>
        <w:br/>
        <w:t>б) аминокислот;</w:t>
        <w:br/>
        <w:t>в) липидов;</w:t>
        <w:br/>
        <w:t xml:space="preserve">г) углеводов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достаток солей кальция в организме человека в первую очередь отразиться н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проведении нервных импульсов; </w:t>
        <w:tab/>
        <w:br/>
        <w:t xml:space="preserve">б) росте; </w:t>
        <w:br/>
        <w:t xml:space="preserve">в) свертывании кров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пищеварении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ые черты человека зависят:</w:t>
        <w:br/>
      </w:r>
      <w:r>
        <w:rPr>
          <w:rFonts w:cs="Times New Roman" w:ascii="Times New Roman" w:hAnsi="Times New Roman"/>
          <w:sz w:val="24"/>
          <w:szCs w:val="24"/>
        </w:rPr>
        <w:t>а) исключительно от генотипа;</w:t>
        <w:br/>
        <w:t>б) исключительно от воздействия внешней среды;</w:t>
        <w:br/>
        <w:t xml:space="preserve">в) от взаимодействия генотипа и сре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исключительно от фенотипа родителей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Генетическая информация в ДНК кодируется последовательностью:</w:t>
        <w:br/>
      </w:r>
      <w:r>
        <w:rPr>
          <w:rFonts w:cs="Times New Roman" w:ascii="Times New Roman" w:hAnsi="Times New Roman"/>
          <w:sz w:val="24"/>
          <w:szCs w:val="24"/>
        </w:rPr>
        <w:t>а) фосфатных групп;</w:t>
        <w:br/>
        <w:t>б) сахарных групп;</w:t>
        <w:br/>
        <w:t xml:space="preserve">в) нуклеотид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аминокисло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кошек черный цвет обусловливается находящимся в X хромосоме аллелем, другой аллель в этом локусе вызывает рыжую окраску шерсти. Гетерозиготы имеют пеструю окраску. В потомстве, от скрещивания черной кошки с рыжим котом, можно ждать:</w:t>
      </w:r>
      <w:r>
        <w:rPr>
          <w:rFonts w:cs="Times New Roman" w:ascii="Times New Roman" w:hAnsi="Times New Roman"/>
          <w:sz w:val="24"/>
          <w:szCs w:val="24"/>
        </w:rPr>
        <w:br/>
        <w:t>а) пеструю кошку; пестрого кота;</w:t>
        <w:br/>
        <w:t>б) черного кота; рыжую кошку;</w:t>
        <w:br/>
        <w:t>в) пеструю кошку; рыжего кота;</w:t>
        <w:br/>
        <w:t xml:space="preserve">г) пеструю кошку; черного кот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keepLines/>
        <w:widowControl w:val="false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Женская гетерогаметность характерна для:</w:t>
        <w:br/>
      </w:r>
      <w:r>
        <w:rPr>
          <w:rFonts w:cs="Times New Roman" w:ascii="Times New Roman" w:hAnsi="Times New Roman"/>
          <w:sz w:val="24"/>
          <w:szCs w:val="24"/>
        </w:rPr>
        <w:t>а) рыб;</w:t>
        <w:br/>
        <w:t xml:space="preserve">б) птиц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млекопитающих;</w:t>
        <w:br/>
        <w:t>г) все ответы верн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 собак  висячее ухо доминирует над стоячим.  При скрещивании двух собак с висячими ушами получили 14 особей с висячими ушами и 4 со стоячими. Генотипы скрещиваемых особей были:</w:t>
        <w:br/>
      </w:r>
      <w:r>
        <w:rPr>
          <w:rFonts w:cs="Times New Roman" w:ascii="Times New Roman" w:hAnsi="Times New Roman"/>
          <w:sz w:val="24"/>
          <w:szCs w:val="24"/>
        </w:rPr>
        <w:t>а) АА х АА;</w:t>
        <w:br/>
        <w:t>б) Аа х АА;</w:t>
        <w:br/>
        <w:t>в) Аа х аа;</w:t>
        <w:br/>
        <w:t xml:space="preserve">г) Аа х А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keepLines/>
        <w:widowControl w:val="fals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анализирующему можно отнести скрещивание типа:</w:t>
        <w:br/>
      </w:r>
      <w:r>
        <w:rPr>
          <w:rFonts w:cs="Times New Roman" w:ascii="Times New Roman" w:hAnsi="Times New Roman"/>
          <w:sz w:val="24"/>
          <w:szCs w:val="24"/>
        </w:rPr>
        <w:t>а) АаВВ х Аа</w:t>
      </w:r>
      <w:r>
        <w:rPr>
          <w:rFonts w:cs="Times New Roman" w:ascii="Times New Roman" w:hAnsi="Times New Roman"/>
          <w:sz w:val="24"/>
          <w:szCs w:val="24"/>
          <w:lang w:val="en-US"/>
        </w:rPr>
        <w:t>Bb</w:t>
      </w:r>
      <w:r>
        <w:rPr>
          <w:rFonts w:cs="Times New Roman" w:ascii="Times New Roman" w:hAnsi="Times New Roman"/>
          <w:sz w:val="24"/>
          <w:szCs w:val="24"/>
        </w:rPr>
        <w:t>;</w:t>
        <w:br/>
        <w:t>б) АА</w:t>
      </w:r>
      <w:r>
        <w:rPr>
          <w:rFonts w:cs="Times New Roman" w:ascii="Times New Roman" w:hAnsi="Times New Roman"/>
          <w:sz w:val="24"/>
          <w:szCs w:val="24"/>
          <w:lang w:val="en-US"/>
        </w:rPr>
        <w:t>Bb</w:t>
      </w:r>
      <w:r>
        <w:rPr>
          <w:rFonts w:cs="Times New Roman" w:ascii="Times New Roman" w:hAnsi="Times New Roman"/>
          <w:sz w:val="24"/>
          <w:szCs w:val="24"/>
        </w:rPr>
        <w:t xml:space="preserve"> х Аа</w:t>
      </w:r>
      <w:r>
        <w:rPr>
          <w:rFonts w:cs="Times New Roman" w:ascii="Times New Roman" w:hAnsi="Times New Roman"/>
          <w:sz w:val="24"/>
          <w:szCs w:val="24"/>
          <w:lang w:val="en-US"/>
        </w:rPr>
        <w:t>bb</w:t>
      </w:r>
      <w:r>
        <w:rPr>
          <w:rFonts w:cs="Times New Roman" w:ascii="Times New Roman" w:hAnsi="Times New Roman"/>
          <w:sz w:val="24"/>
          <w:szCs w:val="24"/>
        </w:rPr>
        <w:t>;</w:t>
        <w:br/>
        <w:t>в) Аа</w:t>
      </w:r>
      <w:r>
        <w:rPr>
          <w:rFonts w:cs="Times New Roman" w:ascii="Times New Roman" w:hAnsi="Times New Roman"/>
          <w:sz w:val="24"/>
          <w:szCs w:val="24"/>
          <w:lang w:val="en-US"/>
        </w:rPr>
        <w:t>bb</w:t>
      </w:r>
      <w:r>
        <w:rPr>
          <w:rFonts w:cs="Times New Roman" w:ascii="Times New Roman" w:hAnsi="Times New Roman"/>
          <w:sz w:val="24"/>
          <w:szCs w:val="24"/>
        </w:rPr>
        <w:t xml:space="preserve"> х аа</w:t>
      </w:r>
      <w:r>
        <w:rPr>
          <w:rFonts w:cs="Times New Roman" w:ascii="Times New Roman" w:hAnsi="Times New Roman"/>
          <w:sz w:val="24"/>
          <w:szCs w:val="24"/>
          <w:lang w:val="en-US"/>
        </w:rPr>
        <w:t>Bb</w:t>
      </w:r>
      <w:r>
        <w:rPr>
          <w:rFonts w:cs="Times New Roman" w:ascii="Times New Roman" w:hAnsi="Times New Roman"/>
          <w:sz w:val="24"/>
          <w:szCs w:val="24"/>
        </w:rPr>
        <w:t>;</w:t>
        <w:br/>
        <w:t>г) АаВВ х аа</w:t>
      </w:r>
      <w:r>
        <w:rPr>
          <w:rFonts w:cs="Times New Roman" w:ascii="Times New Roman" w:hAnsi="Times New Roman"/>
          <w:sz w:val="24"/>
          <w:szCs w:val="24"/>
          <w:lang w:val="en-US"/>
        </w:rPr>
        <w:t>b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Style9"/>
        <w:ind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бурым водорослям относятся – </w:t>
        <w:br/>
        <w:t xml:space="preserve">1) ламинари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анфельция, 3) фукус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кладофора, 5) порфира:</w:t>
        <w:br/>
      </w:r>
      <w:r>
        <w:rPr>
          <w:rFonts w:cs="Times New Roman" w:ascii="Times New Roman" w:hAnsi="Times New Roman"/>
          <w:sz w:val="24"/>
          <w:szCs w:val="24"/>
        </w:rPr>
        <w:t>а) 1, 3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2, 3, 4;</w:t>
        <w:br/>
        <w:t xml:space="preserve">в) 1, 5; </w:t>
        <w:br/>
        <w:t>г) 2, 3, 4, 5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ветки с нижней завязью свойственны – </w:t>
        <w:br/>
        <w:t xml:space="preserve">1) пшенице, 2) огурцу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колокольчику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вишне, 5) рябине: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3, 5;</w:t>
        <w:br/>
        <w:t>б) 1, 2, 5;</w:t>
        <w:br/>
        <w:t xml:space="preserve">в) 2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2, 4, 5;</w:t>
        <w:br/>
        <w:t>д)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У насекомых отряда чешуекрылых (</w:t>
      </w:r>
      <w:r>
        <w:rPr>
          <w:rFonts w:cs="Times New Roman" w:ascii="Times New Roman" w:hAnsi="Times New Roman"/>
          <w:b/>
          <w:i/>
          <w:sz w:val="24"/>
          <w:szCs w:val="24"/>
        </w:rPr>
        <w:t>Lepidóptera</w:t>
      </w:r>
      <w:r>
        <w:rPr>
          <w:rFonts w:cs="Times New Roman" w:ascii="Times New Roman" w:hAnsi="Times New Roman"/>
          <w:b/>
          <w:sz w:val="24"/>
          <w:szCs w:val="24"/>
        </w:rPr>
        <w:t xml:space="preserve">) на разных стадиях развития </w:t>
        <w:br/>
        <w:t xml:space="preserve">характерен ротовой аппарат – 1) грызущий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осущий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лижущий, </w:t>
        <w:br/>
        <w:t>4) колюще-сосущий, 5) лакающий:</w:t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, 2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только 2, 3;</w:t>
        <w:br/>
        <w:t>в) только 1, 3, 4;</w:t>
        <w:br/>
        <w:t>г) только 2, 4, 5;</w:t>
        <w:br/>
        <w:t>д) 1, 2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ужжальца, имеющиеся у двукрылых насекомых (отряд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iptera</w:t>
      </w:r>
      <w:r>
        <w:rPr>
          <w:rFonts w:cs="Times New Roman" w:ascii="Times New Roman" w:hAnsi="Times New Roman"/>
          <w:b/>
          <w:sz w:val="24"/>
          <w:szCs w:val="24"/>
        </w:rPr>
        <w:t xml:space="preserve">), </w:t>
        <w:br/>
        <w:t xml:space="preserve">являются органом – 1) слуха, 2) пространственной ориентации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3) звуковой коммуникации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равновеси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осязания:</w:t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>б) 1, 2, 4;</w:t>
        <w:br/>
        <w:t>в) 2, 3, 4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г) 2, 3, 5; </w:t>
        <w:br/>
        <w:t>д)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Для земноводных характерны следующие признаки –</w:t>
        <w:br/>
        <w:t xml:space="preserve">1) имеется только легочное дыхание, 2) наличие мочевого пузыр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3) продуктом выделения является мочевая кислота,</w:t>
        <w:br/>
        <w:t>4) для взрослых особей характерна линька, 5) отсутствие грудной клетки: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5;</w:t>
        <w:br/>
        <w:t>б) 2, 3, 4;</w:t>
        <w:br/>
        <w:t xml:space="preserve">в) только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только 3, 4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обы занять наземную среду обитания, животные были должны – </w:t>
        <w:br/>
        <w:t>1) приспособиться использовать для дыхания кислород воздух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  <w:t>2) приспособиться к возросшей силе тяжести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  <w:t>3) выработать механизмы зашиты от высыхания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  <w:t>4)  изменить характер передвижения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5) усложнить органы чувств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2, 3;</w:t>
        <w:br/>
        <w:t>б) только 1, 2, 4;</w:t>
        <w:br/>
        <w:t>в) только 1, 3, 4;</w:t>
        <w:br/>
        <w:t>г) только 2, 3, 4, 5;</w:t>
        <w:br/>
        <w:t xml:space="preserve">д) 1, 2,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безусловных рефлексов характерно то, что они – </w:t>
        <w:br/>
        <w:t xml:space="preserve">1) врожденны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тереотипны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исчезают и возникают в течение онтогенеза,</w:t>
        <w:br/>
        <w:t>4) возникают на основе условных, 5) индивидуальны.</w:t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, 2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только 2, 3;</w:t>
        <w:br/>
        <w:t>в) только 1, 3, 4;</w:t>
        <w:br/>
        <w:t>г) только 3, 4, 5;</w:t>
        <w:br/>
        <w:t>д) 1, 2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ереохлаждение характеризуется –</w:t>
        <w:br/>
        <w:t xml:space="preserve">1) расширением периферических сосудов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ужением периферических сосудов;</w:t>
        <w:br/>
        <w:t xml:space="preserve">3) урежением дыхани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учащением дыхания; 5) понижением артериального давления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3;</w:t>
        <w:br/>
        <w:t>б) только 2, 4;</w:t>
        <w:br/>
        <w:t>в) только 2, 5;</w:t>
        <w:br/>
        <w:t xml:space="preserve">г) только 1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1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личия прокариот от эукариот – </w:t>
        <w:br/>
        <w:t xml:space="preserve">1) у прокариот отсутствует ядро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у прокариот отсутствует комплекс Гольджи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3) у прокариот отсутствуют митохондрии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у прокариот отсутствуют рибосомы,</w:t>
        <w:br/>
        <w:t>5) у прокариот ДНК одноцепочечная, а у эукариот – двухцепочечная:</w:t>
        <w:br/>
      </w:r>
      <w:r>
        <w:rPr>
          <w:rFonts w:cs="Times New Roman" w:ascii="Times New Roman" w:hAnsi="Times New Roman"/>
          <w:sz w:val="24"/>
          <w:szCs w:val="24"/>
        </w:rPr>
        <w:t>а) 1, 2, 3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1, 3, 4;</w:t>
        <w:br/>
        <w:t xml:space="preserve">в) 1, 2, 5; </w:t>
        <w:br/>
        <w:t>г) 2, 3, 5;</w:t>
        <w:br/>
        <w:t>д) 1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пределения вида как таксономической единицы важны критерии –</w:t>
        <w:br/>
        <w:t xml:space="preserve">1) морфологический,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2) физиологический,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3) генетический,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4) географический,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) экологический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2, 3, 5;</w:t>
        <w:br/>
        <w:t xml:space="preserve">б) только 1, 3, 4; </w:t>
        <w:br/>
        <w:t>в) только 2, 3, 4, 5;</w:t>
        <w:br/>
        <w:t>г) только 1, 2, 3, 4;</w:t>
        <w:br/>
        <w:t xml:space="preserve">д) 1, 2,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знаки, по которым митохондрии и пластиды отличаются от </w:t>
        <w:br/>
        <w:t xml:space="preserve">других органоидов клетки – 1) имеют две мембраны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одержат рибосомы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3) содержат внутри ферменты; 4) имеют кольцевую молекулу ДНК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5) имеют белки и ферменты в мембранах.</w:t>
        <w:br/>
      </w:r>
      <w:r>
        <w:rPr>
          <w:rFonts w:cs="Times New Roman" w:ascii="Times New Roman" w:hAnsi="Times New Roman"/>
          <w:sz w:val="24"/>
          <w:szCs w:val="24"/>
        </w:rPr>
        <w:t>а) только 1, 2, 3;</w:t>
        <w:br/>
        <w:t xml:space="preserve">б) только 1, 2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только 2, 3, 4;</w:t>
        <w:br/>
        <w:t>г) только 2, 4, 5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ДНК в клетках эукариот находится в –</w:t>
        <w:br/>
        <w:t>1) цитоплазме, 2) ядре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3) митохондриях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4) лизосомах, 5) рибосомах:</w:t>
        <w:br/>
      </w:r>
      <w:r>
        <w:rPr>
          <w:rFonts w:cs="Times New Roman" w:ascii="Times New Roman" w:hAnsi="Times New Roman"/>
          <w:sz w:val="24"/>
          <w:szCs w:val="24"/>
        </w:rPr>
        <w:t>а) 1, 2, 3, 4, 5.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б) 1, 2, 3, 5;</w:t>
        <w:br/>
        <w:t>в) только 1, 2;</w:t>
        <w:br/>
        <w:t xml:space="preserve">г) только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только 2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ты световых реакций фотосинтеза, поступающие в темновую фазу – </w:t>
        <w:br/>
        <w:t xml:space="preserve">1) углекислый газ, 2) АТФ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вода, 4) НАДФ окисленный, </w:t>
        <w:br/>
        <w:t xml:space="preserve">5) НАДФ восстановленный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5;</w:t>
        <w:br/>
        <w:t>б) 2, 3, 4;</w:t>
        <w:br/>
        <w:t xml:space="preserve">в) только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только 3, 4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ментарными являются следующие пары нуклеотидов –</w:t>
        <w:br/>
        <w:t xml:space="preserve">1) А-Т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А-Г; 3) А-Ц; 4) А-У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Г-Ц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>б) 1, 3, 4;</w:t>
        <w:br/>
        <w:t xml:space="preserve">в) 1, 4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2, 3, 4;</w:t>
        <w:br/>
        <w:t>д)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ификационная изменчивость – </w:t>
        <w:br/>
        <w:t xml:space="preserve">1) необратима, 2) возникает под действием условий существования организма,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3) связана с изменением генотипа, 4) не наследуется,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проявляется у всех особей данного вида: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3;</w:t>
        <w:br/>
        <w:t>б) только 2, 5;</w:t>
        <w:br/>
        <w:t>в) 1, 3, 4;</w:t>
        <w:br/>
        <w:t>г) 2, 3, 4</w:t>
        <w:br/>
        <w:t xml:space="preserve">д) 2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25 (по 1 баллу за каждое тестовое задание). 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могут быть одноклеточными или многоклеточными организмами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помощью корней лишайники всасывают вод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запасы воды в клетках растений находятся в пластида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ючки боярышника являются видоизмененными побегами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цветок имеет только тычинки, то его называют мужски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дольных растений характерны сложные листья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убень картофеля является видоизменением корня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адая, наружные чешуи почки оставляют почечные кольц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орских одноклеточных организмов выделительная вакуоль сокращается чаще, чем у пресноводных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глаза у головоногих моллюсков аналогично строению глаза у позвоночных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заражения человека бычьим цепнем служат его яйца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вная трубка у хордовых всегда расположена над хордой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кодилы и черепахи не линяют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тиц хорошо развит передний мозг и мозжечок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ообразные – исключительно морские животные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/>
      </w:pPr>
      <w:r>
        <w:rPr>
          <w:rFonts w:cs="Times New Roman" w:ascii="Times New Roman" w:hAnsi="Times New Roman"/>
          <w:sz w:val="24"/>
          <w:szCs w:val="24"/>
        </w:rPr>
        <w:t>Холестерин лучше исключить из рациона питания человека, так как из него не синтезируются никакие регуляторные соединения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ческий прогресс – это процесс, связанный с увеличением численности вида и расширением его ареал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ти и волосы у млекопитающих имеют то же происхождение, что и головной мозг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фотосинтезирующие организмы имеют зеленую окраску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аминокислоте соответствует один кодо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босомы имеются в клетках всех живых организмов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Молекула крахмала состоит из двух остатков глюкоз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родные связи участвуют в образовании первичной структуры белка.</w:t>
      </w:r>
    </w:p>
    <w:p>
      <w:pPr>
        <w:pStyle w:val="Normal"/>
        <w:keepLines/>
        <w:numPr>
          <w:ilvl w:val="0"/>
          <w:numId w:val="4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Анаболизм – это совокупность реакций распада и окисления различных соединений в организме.</w:t>
      </w:r>
    </w:p>
    <w:p>
      <w:pPr>
        <w:pStyle w:val="Normal"/>
        <w:keepLines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идный набор всегда включает только четное количество хромос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15,5. Заполните матрицы ответов в соответствии с требованиями заданий.</w:t>
      </w:r>
    </w:p>
    <w:p>
      <w:pPr>
        <w:pStyle w:val="Style9"/>
        <w:spacing w:before="240" w:after="0"/>
        <w:ind w:right="45" w:hanging="0"/>
        <w:jc w:val="left"/>
        <w:rPr/>
      </w:pPr>
      <w:r>
        <w:rPr>
          <w:b/>
          <w:sz w:val="24"/>
          <w:szCs w:val="24"/>
        </w:rPr>
        <w:t>Задание 1. [мах. 2,5 балла]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пределите верную последовательность зон корня в направлении от верхушки к его основанию: А – зона деления; Б – зона дифференциации; </w:t>
        <w:br/>
        <w:t>В – зона проведения и ветвления; Г – зона всасывания; Д – зона активного роста или растяж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479"/>
        <w:gridCol w:w="1479"/>
        <w:gridCol w:w="1479"/>
        <w:gridCol w:w="1479"/>
        <w:gridCol w:w="1480"/>
      </w:tblGrid>
      <w:tr>
        <w:trPr>
          <w:trHeight w:val="50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Style9"/>
        <w:spacing w:before="240" w:after="0"/>
        <w:ind w:right="4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9"/>
        <w:spacing w:before="240" w:after="0"/>
        <w:ind w:right="45" w:hanging="0"/>
        <w:jc w:val="left"/>
        <w:rPr/>
      </w:pPr>
      <w:r>
        <w:rPr>
          <w:b/>
          <w:sz w:val="24"/>
          <w:szCs w:val="24"/>
        </w:rPr>
        <w:t xml:space="preserve">Задание 2. [мах. 3 балла]  Рассмотрите рисунок, на котором изображены растения, характерные для хвойного (А) и широколиственного леса (Б): </w:t>
        <w:br/>
        <w:t xml:space="preserve">1 – колокольчик широколистный, 2 – ветреница дубравная, 3 – подъельник обыкновенный, 4 – вероника лекарственная, 5 – кислица обыкновенная, </w:t>
        <w:br/>
        <w:t xml:space="preserve">6 – пролесник многолетний. </w:t>
        <w:br/>
      </w:r>
      <w:r>
        <w:rPr>
          <w:b/>
          <w:sz w:val="24"/>
          <w:szCs w:val="24"/>
        </w:rPr>
        <w:drawing>
          <wp:inline distT="0" distB="0" distL="0" distR="0">
            <wp:extent cx="5358765" cy="404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Соотнесите каждое растение с типом леса, в котором его можно обнаружи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>
          <w:trHeight w:val="51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ле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spacing w:before="24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 [мах. 3 балла]. Установите соответствие между характерными чертами половых клеток человека (1–6) и их названием (А–Б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>
          <w:trHeight w:val="249" w:hRule="atLeast"/>
        </w:trPr>
        <w:tc>
          <w:tcPr>
            <w:tcW w:w="74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ные черты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вые клетки:</w:t>
            </w:r>
          </w:p>
        </w:tc>
      </w:tr>
      <w:tr>
        <w:trPr>
          <w:trHeight w:val="2234" w:hRule="atLeast"/>
        </w:trPr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состоит из головки, шейки, хво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обладает относительно большими размерами, чем половые клетки противоположного по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) подвижная клет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) имеет ряд оболочек, располагающихся поверх цитоплазматической мембран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из одной клетки-предшественницы их образуется четыр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) обеспечивает питанием ранние стадии развития зародыш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– сперматозои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 – яйцеклет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091"/>
        <w:gridCol w:w="1091"/>
        <w:gridCol w:w="1091"/>
        <w:gridCol w:w="1091"/>
        <w:gridCol w:w="1091"/>
        <w:gridCol w:w="1091"/>
      </w:tblGrid>
      <w:tr>
        <w:trPr>
          <w:trHeight w:val="47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вая клет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Style9"/>
        <w:spacing w:before="24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. [мах. 3 балла]. Установите соответствие между группами организмов (А–В), образующих звенья пищевой цепи, и их функцией в экосистеме (1–6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4113"/>
      </w:tblGrid>
      <w:tr>
        <w:trPr>
          <w:trHeight w:val="261" w:hRule="atLeast"/>
        </w:trPr>
        <w:tc>
          <w:tcPr>
            <w:tcW w:w="57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в экосистеме:</w:t>
            </w:r>
          </w:p>
        </w:tc>
        <w:tc>
          <w:tcPr>
            <w:tcW w:w="41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организмов:</w:t>
            </w:r>
          </w:p>
        </w:tc>
      </w:tr>
      <w:tr>
        <w:trPr>
          <w:trHeight w:val="3050" w:hRule="atLeast"/>
        </w:trPr>
        <w:tc>
          <w:tcPr>
            <w:tcW w:w="5741" w:type="dxa"/>
            <w:tcBorders/>
          </w:tcPr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ушают органические вещества.</w:t>
            </w:r>
          </w:p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интезируют органическое вещество из неорганических веществ.</w:t>
            </w:r>
          </w:p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озвращают в почву азот, фосфор, серу и другие минеральные вещества.</w:t>
            </w:r>
          </w:p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Травоядные животные, образующие второй уровень экологической пирамиды.</w:t>
            </w:r>
          </w:p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Автотрофы, образующие первый уровень экологической пирамид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Хищники, образующие третий и последующие уровни экологической пирамиды.</w:t>
            </w:r>
          </w:p>
        </w:tc>
        <w:tc>
          <w:tcPr>
            <w:tcW w:w="4113" w:type="dxa"/>
            <w:tcBorders/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консументы;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редуцент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продуценты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093"/>
        <w:gridCol w:w="1094"/>
        <w:gridCol w:w="1094"/>
        <w:gridCol w:w="1094"/>
        <w:gridCol w:w="1094"/>
        <w:gridCol w:w="1094"/>
      </w:tblGrid>
      <w:tr>
        <w:trPr>
          <w:trHeight w:val="479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в экосистем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организм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Style9"/>
        <w:spacing w:before="240" w:after="0"/>
        <w:ind w:right="45" w:hanging="0"/>
        <w:rPr/>
      </w:pPr>
      <w:r>
        <w:rPr>
          <w:b/>
          <w:sz w:val="24"/>
          <w:szCs w:val="24"/>
        </w:rPr>
        <w:t>Задание 5. [мах. 4 балла]  Соотнесите органоиды (1–8) с выполняемыми ими функция</w:t>
      </w:r>
      <w:r>
        <w:rPr/>
        <w:t>ми в клетке (А–З).</w:t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57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оиды клетки:</w:t>
            </w:r>
          </w:p>
        </w:tc>
        <w:tc>
          <w:tcPr>
            <w:tcW w:w="64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: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изосома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итохондрия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ибосома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ппарат Гольджи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Эндоплазматическая сеть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Хлоропласт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леточный центр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лазматическая </w:t>
              <w:br/>
              <w:t xml:space="preserve">    мембрана </w:t>
            </w:r>
          </w:p>
        </w:tc>
        <w:tc>
          <w:tcPr>
            <w:tcW w:w="6457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Обеспечивает фотосинтез в клетках растений                                                                         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Участвует в процессах окисления органических  веществ до углекислого газа и воды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Представляет собой биохимический комплекс, на котором осуществляется сборка молекулы белка                                                                                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грает важную роль в клеточном делении, образует полюсы деления клетки                                 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Регулирует транспорт веществ в клетку и из нее, обладает избирательной проницаемостью                    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Обеспечивает связь органоидов в клетке и внутриклеточный транспорт веществ</w:t>
            </w:r>
          </w:p>
          <w:p>
            <w:pPr>
              <w:pStyle w:val="Normal"/>
              <w:spacing w:before="60" w:after="60"/>
              <w:ind w:right="-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Преобразует и сортирует синтезированные в клетке органические вещества, образует лизосомы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Содержит множество ферментов, с помощью которых происходит расщепление макромолекул веществ, участвуют в фагоцитоз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818"/>
        <w:gridCol w:w="818"/>
        <w:gridCol w:w="818"/>
        <w:gridCol w:w="818"/>
        <w:gridCol w:w="818"/>
        <w:gridCol w:w="818"/>
        <w:gridCol w:w="818"/>
        <w:gridCol w:w="819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оиды клетк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3, 11 класс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2z0">
    <w:name w:val="WW8Num4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7z0">
    <w:name w:val="WW8Num47z0"/>
    <w:qFormat/>
    <w:rPr>
      <w:b/>
      <w:i w:val="fals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  <w:sz w:val="20"/>
    </w:rPr>
  </w:style>
  <w:style w:type="character" w:styleId="WW8Num50z0">
    <w:name w:val="WW8Num5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6:10:00Z</dcterms:created>
  <dc:creator>Карина</dc:creator>
  <dc:description/>
  <cp:keywords/>
  <dc:language>en-US</dc:language>
  <cp:lastModifiedBy>1kl</cp:lastModifiedBy>
  <cp:lastPrinted>2010-10-19T19:47:00Z</cp:lastPrinted>
  <dcterms:modified xsi:type="dcterms:W3CDTF">2012-10-06T08:33:00Z</dcterms:modified>
  <cp:revision>5</cp:revision>
  <dc:subject/>
  <dc:title> </dc:title>
</cp:coreProperties>
</file>