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Cs/>
        </w:rPr>
        <w:t>Условия заданий муниципального тура Всероссийской олимпиады школьников по астрономии 2012-2013 гг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</w:rPr>
      </w:pPr>
      <w:r>
        <w:rPr>
          <w:bCs/>
        </w:rPr>
        <w:t>5-6 класс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1</w:t>
      </w:r>
      <w:r>
        <w:rPr>
          <w:bCs/>
        </w:rPr>
        <w:t>. Опишите вид звездного неба сегодня в 21 ч. вечера.</w:t>
      </w:r>
    </w:p>
    <w:p>
      <w:pPr>
        <w:pStyle w:val="Normal"/>
        <w:rPr/>
      </w:pPr>
      <w:r>
        <w:rPr>
          <w:b/>
          <w:bCs/>
        </w:rPr>
        <w:t>Задание 2</w:t>
      </w:r>
      <w:r>
        <w:rPr/>
        <w:t>. Какое явление наблюдается чаще – прохождение по диску Солнца Венеры или Луны? Почему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3</w:t>
      </w:r>
      <w:r>
        <w:rPr>
          <w:bCs/>
        </w:rPr>
        <w:t>. Сколько (примерно) звезд можно увидеть 1 июня в 23 часа по местному  времени на Северном полюсе Земли? Ответ объясните.</w:t>
      </w:r>
    </w:p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>. Планета Венера освещается Солнцем примерно вдвое сильнее, чем Земля, но отражает значительную часть падающего солнечного света. В итоге, поверхности Венеры и Земли получают примерно одинаковое количество световой энергии. Почему же на Венере значительно жарче, чем на Земл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</w:rPr>
      </w:pPr>
      <w:r>
        <w:rPr>
          <w:bCs/>
          <w:lang w:val="en-US"/>
        </w:rPr>
        <w:t>7</w:t>
      </w:r>
      <w:r>
        <w:rPr>
          <w:bCs/>
        </w:rPr>
        <w:t>-</w:t>
      </w:r>
      <w:r>
        <w:rPr>
          <w:bCs/>
          <w:lang w:val="en-US"/>
        </w:rPr>
        <w:t>8</w:t>
      </w:r>
      <w:r>
        <w:rPr>
          <w:bCs/>
        </w:rPr>
        <w:t xml:space="preserve"> класс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Допускается использование калькулятор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1</w:t>
      </w:r>
      <w:r>
        <w:rPr>
          <w:bCs/>
        </w:rPr>
        <w:t>. Опишите вид звездного неба сегодня в 21 ч. вечера.</w:t>
      </w:r>
    </w:p>
    <w:p>
      <w:pPr>
        <w:pStyle w:val="Normal"/>
        <w:rPr/>
      </w:pPr>
      <w:r>
        <w:rPr>
          <w:b/>
          <w:bCs/>
        </w:rPr>
        <w:t>Задание 2</w:t>
      </w:r>
      <w:r>
        <w:rPr/>
        <w:t>. Какое явление наблюдается чаще – прохождение по диску Солнца Венеры или Луны? Почему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3</w:t>
      </w:r>
      <w:r>
        <w:rPr>
          <w:bCs/>
        </w:rPr>
        <w:t>. Сколько (примерно) звезд можно увидеть 1 июня в 23 часа по местному  времени на Северном полюсе Земли? Ответ объясните.</w:t>
      </w:r>
    </w:p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>. Планета Венера освещается Солнцем примерно вдвое сильнее, чем Земля, но отражает значительную часть падающего солнечного света. В итоге, поверхности Венеры и Земли получают примерно одинаковое количество световой энергии. Почему же на Венере значительно жарче, чем на Земле?</w:t>
      </w:r>
    </w:p>
    <w:p>
      <w:pPr>
        <w:pStyle w:val="Normal"/>
        <w:rPr/>
      </w:pPr>
      <w:r>
        <w:rPr>
          <w:b/>
          <w:bCs/>
        </w:rPr>
        <w:t>Задание 5</w:t>
      </w:r>
      <w:r>
        <w:rPr/>
        <w:t>. Вычислите возраст Солнца в галактических годах. Известно, что Солнце вращается вокруг центра Галактики по окружности радиусом 26000 световых лет со скоростью 250 км/сек. Галактический год – время, за которое Солнце делает полный оборот вокруг центра Галакти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6.</w:t>
      </w:r>
      <w:r>
        <w:rPr>
          <w:bCs/>
        </w:rPr>
        <w:t xml:space="preserve"> Можно ли в Московской области вечером на небе одновременно наблюдать Марс в противостоянии и Юпитер в квадратуре? Какая при этом должна быть квадратура – западная или восточная? Квадратурой в астрономии называют положение планеты, при котором угол между направлениями с Земли на Солнце и на планету равен 90 градусов (если планета при этом находится к западу от Солнца, то квадратура – западная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</w:rPr>
      </w:pPr>
      <w:r>
        <w:rPr>
          <w:bCs/>
        </w:rPr>
        <w:t>9 класс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Допускается использование калькулятор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Задание 1</w:t>
      </w:r>
      <w:r>
        <w:rPr/>
        <w:t>. Какое явление наблюдается чаще – прохождение по диску Солнца Венеры или Луны? Почему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2</w:t>
      </w:r>
      <w:r>
        <w:rPr>
          <w:bCs/>
        </w:rPr>
        <w:t>. Сколько (примерно) звезд можно увидеть 15 марта в 22 часа на Северном полюсе Земли? Ответ объясните.</w:t>
      </w:r>
    </w:p>
    <w:p>
      <w:pPr>
        <w:pStyle w:val="Normal"/>
        <w:rPr/>
      </w:pPr>
      <w:r>
        <w:rPr>
          <w:b/>
          <w:bCs/>
        </w:rPr>
        <w:t>Задание 3</w:t>
      </w:r>
      <w:r>
        <w:rPr/>
        <w:t>. Вычислите возраст Солнца в галактических годах. Известно, что Солнце вращается вокруг центра Галактики по окружности радиусом 26000 световых лет со скоростью 250 км/сек. Галактический год – время, за которое Солнце делает полный оборот вокруг центра Галактики.</w:t>
      </w:r>
    </w:p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>. Планета Венера освещается Солнцем примерно вдвое сильнее, чем Земля, но отражает значительную часть падающего солнечного света. В итоге, поверхности Венеры и Земли получают примерно одинаковое количество световой энергии. Почему же на Венере значительно жарче, чем на Земле?</w:t>
      </w:r>
    </w:p>
    <w:p>
      <w:pPr>
        <w:pStyle w:val="Normal"/>
        <w:rPr/>
      </w:pPr>
      <w:r>
        <w:rPr>
          <w:b/>
          <w:bCs/>
        </w:rPr>
        <w:t>Задание 5</w:t>
      </w:r>
      <w:r>
        <w:rPr/>
        <w:t>. Какого числа (примерно) вид звездного неба (положение звезд и созвездий на небе относительно горизонта) в 3 часа ночи совпадает с видом неба в новогоднюю полночь? Опишите, как вы получили ответ.</w:t>
      </w:r>
    </w:p>
    <w:p>
      <w:pPr>
        <w:pStyle w:val="Normal"/>
        <w:rPr>
          <w:lang w:val="en-US"/>
        </w:rPr>
      </w:pPr>
      <w:r>
        <w:rPr>
          <w:b/>
          <w:bCs/>
        </w:rPr>
        <w:t>Задание 6</w:t>
      </w:r>
      <w:r>
        <w:rPr/>
        <w:t>. При фотографировании звездного неба с большой выдержкой неподвижным фотоаппаратом изображения звезд на снимке получаются в виде дуг различной длины. Изображение какой звезды на таком снимке будет ярче – альфа Овна (звездная величина 2.0, склонение 23.5 градуса) или бета Малой Медведицы (звездная величина 2.1, склонение 74 градуса)? Поглощением света в атмосфере пренебреч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</w:rPr>
      </w:pPr>
      <w:r>
        <w:rPr>
          <w:bCs/>
        </w:rPr>
        <w:t>10 класс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Допускается использование калькулятор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1</w:t>
      </w:r>
      <w:r>
        <w:rPr>
          <w:bCs/>
        </w:rPr>
        <w:t>. Сколько (примерно) звезд можно увидеть 15 марта в 22 часа на Северном полюсе Земли? Ответ объясните.</w:t>
      </w:r>
    </w:p>
    <w:p>
      <w:pPr>
        <w:pStyle w:val="Normal"/>
        <w:rPr/>
      </w:pPr>
      <w:r>
        <w:rPr>
          <w:b/>
          <w:bCs/>
        </w:rPr>
        <w:t>Задание 2</w:t>
      </w:r>
      <w:r>
        <w:rPr/>
        <w:t>. Какое явление наблюдается чаще – прохождение по диску Солнца Венеры или Луны? Почему?</w:t>
      </w:r>
    </w:p>
    <w:p>
      <w:pPr>
        <w:pStyle w:val="Normal"/>
        <w:rPr/>
      </w:pPr>
      <w:r>
        <w:rPr>
          <w:b/>
          <w:bCs/>
        </w:rPr>
        <w:t>Задание 3</w:t>
      </w:r>
      <w:r>
        <w:rPr/>
        <w:t>. Какого числа (примерно) вид звездного неба (положение звезд и созвездий на небе относительно горизонта) в 3 часа ночи совпадает с видом неба в новогоднюю полночь? Опишите, как вы получили ответ.</w:t>
      </w:r>
    </w:p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>. Планета Венера освещается Солнцем примерно вдвое сильнее, чем Земля, но отражает значительную часть падающего солнечного света. В итоге, поверхности Венеры и Земли получают примерно одинаковое количество световой энергии. Почему же на Венере значительно жарче, чем на Земле?</w:t>
      </w:r>
    </w:p>
    <w:p>
      <w:pPr>
        <w:pStyle w:val="Normal"/>
        <w:rPr/>
      </w:pPr>
      <w:r>
        <w:rPr>
          <w:b/>
          <w:bCs/>
        </w:rPr>
        <w:t>Задание 5</w:t>
      </w:r>
      <w:r>
        <w:rPr/>
        <w:t>. При фотографировании звездного неба с большой выдержкой неподвижным фотоаппаратом изображения звезд на снимке получаются в виде дуг различной длины. Изображение какой звезды на таком снимке будет ярче – альфа Овна (звездная величина 2.0, склонение 23.5 градуса) или бета Малой Медведицы (звездная величина 2.1, склонение 74 градуса)? Поглощением света в атмосфере пренебречь.</w:t>
      </w:r>
    </w:p>
    <w:p>
      <w:pPr>
        <w:pStyle w:val="Normal"/>
        <w:rPr/>
      </w:pPr>
      <w:r>
        <w:rPr>
          <w:b/>
          <w:bCs/>
        </w:rPr>
        <w:t>Задание 6</w:t>
      </w:r>
      <w:r>
        <w:rPr/>
        <w:t xml:space="preserve">. В некотором пункте </w:t>
      </w:r>
      <w:r>
        <w:rPr>
          <w:i/>
          <w:iCs/>
          <w:lang w:val="en-US"/>
        </w:rPr>
        <w:t>A</w:t>
      </w:r>
      <w:r>
        <w:rPr/>
        <w:t xml:space="preserve"> в зените наблюдаются метеор и звезда, имеющие одинаковый блеск. В пункте </w:t>
      </w:r>
      <w:r>
        <w:rPr>
          <w:i/>
          <w:iCs/>
          <w:lang w:val="en-US"/>
        </w:rPr>
        <w:t>B</w:t>
      </w:r>
      <w:r>
        <w:rPr/>
        <w:t xml:space="preserve"> этот же метеор был виден на высоте 30 градусов над горизонтом. Изменилось ли отношение блеска метеора к блеску звезды при наблюдении их из пункта </w:t>
      </w:r>
      <w:r>
        <w:rPr>
          <w:i/>
          <w:iCs/>
        </w:rPr>
        <w:t>В</w:t>
      </w:r>
      <w:r>
        <w:rPr/>
        <w:t>? Если да, то во сколько раз? Поглощением света в атмосфере пренебреч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</w:rPr>
      </w:pPr>
      <w:r>
        <w:rPr>
          <w:bCs/>
        </w:rPr>
        <w:t>11 класс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Допускается использование калькулятор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1</w:t>
      </w:r>
      <w:r>
        <w:rPr>
          <w:bCs/>
        </w:rPr>
        <w:t>. Сколько (примерно) звезд можно увидеть 15 марта в 22 часа на Северном полюсе Земли? Ответ объяснит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дание 2</w:t>
      </w:r>
      <w:r>
        <w:rPr>
          <w:bCs/>
        </w:rPr>
        <w:t>. Опишите и расставьте в правильной последовательности основные стадии эволюции звезды типа Солнца. Какая стадия имеет наибольшую продолжительность?</w:t>
      </w:r>
    </w:p>
    <w:p>
      <w:pPr>
        <w:pStyle w:val="Normal"/>
        <w:rPr/>
      </w:pPr>
      <w:r>
        <w:rPr>
          <w:b/>
          <w:bCs/>
        </w:rPr>
        <w:t>Задание 3</w:t>
      </w:r>
      <w:r>
        <w:rPr/>
        <w:t>. Какого числа (примерно) вид звездного неба (положение звезд и созвездий на небе относительно горизонта) в 3 часа ночи совпадает с видом неба в новогоднюю полночь? Опишите, как вы получили ответ.</w:t>
      </w:r>
    </w:p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>. Планета Венера освещается Солнцем примерно вдвое сильнее, чем Земля, но отражает значительную часть падающего солнечного света. В итоге, поверхности Венеры и Земли получают примерно одинаковое количество световой энергии. Почему же на Венере значительно жарче, чем на Земле?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5</w:t>
      </w:r>
      <w:r>
        <w:rPr/>
        <w:t>. При фотографировании звездного неба с большой выдержкой неподвижным фотоаппаратом изображения звезд на снимке получаются в виде дуг различной длины. Изображение какой звезды на таком снимке будет ярче – альфа Овна (звездная величина 2.0, склонение 23.5 градуса) или бета Малой Медведицы (звездная величина 2.1, склонение 74 градуса)? Поглощением света в атмосфере пренебречь.</w:t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6</w:t>
      </w:r>
      <w:r>
        <w:rPr/>
        <w:t>. Чтобы можно было безопасно наблюдать Солнце (звездная величина -26.7) в телескоп, используют светофильтр, ослабляющий свет в 1 млн. раз. Что ярче – Солнце, наблюдаемое сквозь такой фильтр, или Луна во время полнолуния (звездная величина -12.7)? Во сколько раз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05:00Z</dcterms:created>
  <dc:creator>i-on</dc:creator>
  <dc:description/>
  <dc:language>en-US</dc:language>
  <cp:lastModifiedBy>i-on</cp:lastModifiedBy>
  <dcterms:modified xsi:type="dcterms:W3CDTF">2012-09-30T23:16:00Z</dcterms:modified>
  <cp:revision>52</cp:revision>
  <dc:subject/>
  <dc:title>Какого размера должен быть шар с водой, чтобы его масса была равна массе Земли (6*1024 кг)</dc:title>
</cp:coreProperties>
</file>