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заданий муниципального тура Всероссийской олимпиады школьников по астрономии 2013-2014 гг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-7 класс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bCs/>
        </w:rPr>
        <w:t>Задание 1</w:t>
      </w:r>
      <w:r>
        <w:rPr/>
        <w:t>. 15 февраля 2014 г. исполнится 450 лет со дня рождения итальянского ученого Галилео Галилея. В 1609 г. он сконструировал телескоп и впервые направил его на небо. Перечислите, какие открытия он при этом совершил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2</w:t>
      </w:r>
      <w:r>
        <w:rPr/>
        <w:t xml:space="preserve">. Какие из перечисленных объектов нельзя будет увидеть в небольшой телескоп (с диаметром объектива до 60 мм) в 2014 г.: Луна, Юпитер, Плутон, комета Галлея, Ганимед, Харон, пульсар, Туманность Андромеды, Деймос, квазары, Церера? Почему?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3</w:t>
      </w:r>
      <w:r>
        <w:rPr/>
        <w:t xml:space="preserve">. Существует ли какая-либо связь между кометами и метеорными потоками? Объясните какая.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4</w:t>
      </w:r>
      <w:r>
        <w:rPr/>
        <w:t>. Широко распространено мнение, что туманность Андромеды - это ближайшая к нам галактика. Так ли это на самом деле? Ответ поясн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-9 классы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bCs/>
        </w:rPr>
        <w:t>Задание 1</w:t>
      </w:r>
      <w:r>
        <w:rPr/>
        <w:t>. 15 февраля 2014 г. исполнится 450 лет со дня рождения итальянского ученого Галилео Галилея. В 1609 г. он сконструировал телескоп и впервые направил его на небо. Перечислите, какие открытия он при этом совершил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2</w:t>
      </w:r>
      <w:r>
        <w:rPr/>
        <w:t xml:space="preserve">. Какие из перечисленных объектов нельзя будет увидеть в небольшой телескоп (с диаметром объектива до 60 мм) в 2014 г.: Луна, Юпитер, Плутон, комета Галлея, Ганимед, Харон, пульсар, Туманность Андромеды, Деймос, квазары, Церера? Почему?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3</w:t>
      </w:r>
      <w:r>
        <w:rPr/>
        <w:t>. Можно ли изменить увеличение у телескопа? Если да, то какими способами можно повысить увеличение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4</w:t>
      </w:r>
      <w:r>
        <w:rPr/>
        <w:t xml:space="preserve">. Наблюдая в Московской области за вращением ночного неба, внимательный наблюдатель заметил, что за 1 час полная Луна сместилась относительно звёзд примерно на величину своего диска. Почему это произошло? Почему величина смещения именно такая? Ответ поясните. Влево или вправо относительно звёзд сместилась Луна?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5</w:t>
      </w:r>
      <w:r>
        <w:rPr/>
        <w:t>. В каких географических широтах нашей планеты больше всего разных звёзд видно над горизонтом на протяжении года? Ответ поясните.</w:t>
      </w:r>
    </w:p>
    <w:p>
      <w:pPr>
        <w:pStyle w:val="Normal"/>
        <w:spacing w:before="0" w:after="120"/>
        <w:rPr/>
      </w:pPr>
      <w:r>
        <w:rPr>
          <w:b/>
          <w:bCs/>
        </w:rPr>
        <w:t>Задание 6</w:t>
      </w:r>
      <w:r>
        <w:rPr/>
        <w:t>. На какую максимальную высоту поднимается Солнце на широте Москвы (55 градусов с.ш.) в дни солнцестоя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bCs/>
        </w:rPr>
        <w:t>Задание 1</w:t>
      </w:r>
      <w:r>
        <w:rPr/>
        <w:t>. 15 февраля 2014 г. исполнится 450 лет со дня рождения итальянского ученого Галилео Галилея. В 1609 г. он сконструировал телескоп и впервые направил его на небо. Перечислите, какие открытия он при этом совершил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2</w:t>
      </w:r>
      <w:r>
        <w:rPr/>
        <w:t xml:space="preserve">. Какие из перечисленных объектов нельзя будет увидеть в небольшой телескоп (с диаметром объектива до 60 мм) в 2014 г.: Луна, Юпитер, Плутон, комета Галлея, Ганимед, Харон, пульсар, Туманность Андромеды, Деймос, квазары, Церера? Почему?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3</w:t>
      </w:r>
      <w:r>
        <w:rPr/>
        <w:t>. Можно ли изменить увеличение у телескопа? Если да, то какими способами можно повысить увеличение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4</w:t>
      </w:r>
      <w:r>
        <w:rPr/>
        <w:t>. Во сколько раз более слабые звёзды можно увидеть в окуляр телескопа диаметром 360 мм, чем невооружённым глазом (считать, что радиус зрачка человеческого глаза равен 3 мм)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5</w:t>
      </w:r>
      <w:r>
        <w:rPr/>
        <w:t>. В каких географических широтах нашей планеты больше всего разных звёзд видно над горизонтом на протяжении года? Ответ поясните.</w:t>
      </w:r>
    </w:p>
    <w:p>
      <w:pPr>
        <w:pStyle w:val="Normal"/>
        <w:spacing w:before="0" w:after="120"/>
        <w:rPr/>
      </w:pPr>
      <w:r>
        <w:rPr>
          <w:b/>
          <w:bCs/>
        </w:rPr>
        <w:t>Задание 6</w:t>
      </w:r>
      <w:r>
        <w:rPr/>
        <w:t>. Какую толщу атмосферы (в км) пронизывает луч зрения при наблюдении звезды вблизи горизонта, если высота однородной атмосферы равна 8 к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120"/>
        <w:rPr/>
      </w:pPr>
      <w:r>
        <w:rPr>
          <w:b/>
          <w:bCs/>
        </w:rPr>
        <w:t>Задание 1</w:t>
      </w:r>
      <w:r>
        <w:rPr/>
        <w:t>. 15 февраля 2014 г. исполнится 450 лет со дня рождения итальянского ученого Галилео Галилея. В 1609 г. он сконструировал телескоп и впервые направил его на небо. Перечислите какие открытия он при этом совершил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2</w:t>
      </w:r>
      <w:r>
        <w:rPr/>
        <w:t xml:space="preserve">. Какие из перечисленных объектов нельзя будет увидеть в небольшой телескоп (с диаметром объектива до 60 мм) в 2014 г.: Луна, Юпитер, Плутон, комета Галлея, Ганимед, Харон, пульсар, Туманность Андромеды, Деймос, квазары, Церера? Почему? </w:t>
      </w:r>
    </w:p>
    <w:p>
      <w:pPr>
        <w:pStyle w:val="Normal"/>
        <w:spacing w:before="0" w:after="120"/>
        <w:rPr/>
      </w:pPr>
      <w:r>
        <w:rPr>
          <w:b/>
          <w:bCs/>
        </w:rPr>
        <w:t>Задание 3</w:t>
      </w:r>
      <w:r>
        <w:rPr/>
        <w:t>. Можно ли на нашей широте увидеть Луну в северо-западной части горизонта? А над точкой севера на горизонте? Ответ объясните.</w:t>
      </w:r>
    </w:p>
    <w:p>
      <w:pPr>
        <w:pStyle w:val="Normal"/>
        <w:spacing w:before="0" w:after="120"/>
        <w:rPr/>
      </w:pPr>
      <w:r>
        <w:rPr>
          <w:b/>
          <w:bCs/>
        </w:rPr>
        <w:t>Задание 4</w:t>
      </w:r>
      <w:r>
        <w:rPr/>
        <w:t>. Во сколько раз более слабые звёзды можно увидеть в окуляр телескопа диаметром 360 мм, чем невооружённым глазом (считать, что радиус зрачка человеческого глаза равен 3 мм)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5</w:t>
      </w:r>
      <w:r>
        <w:rPr/>
        <w:t>. Каков полный поперечник Туманности Андромеды в световых годах, если свет до нее идет 2.2 млн. лет, а размер туманности на ночном небе 3.5 градуса?</w:t>
      </w:r>
    </w:p>
    <w:p>
      <w:pPr>
        <w:pStyle w:val="Normal"/>
        <w:spacing w:before="0" w:after="120"/>
        <w:rPr/>
      </w:pPr>
      <w:r>
        <w:rPr>
          <w:b/>
          <w:bCs/>
        </w:rPr>
        <w:t>Задание 6</w:t>
      </w:r>
      <w:r>
        <w:rPr/>
        <w:t xml:space="preserve">. Сколько потребуется времени звезде Альтаир, чтобы приблизиться к Солнечной системе вдвое, если её параллакс </w:t>
      </w:r>
      <w:r>
        <w:rPr>
          <w:lang w:val="en-US"/>
        </w:rPr>
        <w:t>p</w:t>
      </w:r>
      <w:r>
        <w:rPr/>
        <w:t>= 0.195</w:t>
      </w:r>
      <w:r>
        <w:rPr>
          <w:rtl w:val="true"/>
          <w:lang w:bidi="he-IL"/>
        </w:rPr>
        <w:t>״</w:t>
      </w:r>
      <w:r>
        <w:rPr/>
        <w:t>, а лучевая скорость V = -26 км/с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3:00Z</dcterms:created>
  <dc:creator>i-on</dc:creator>
  <dc:description/>
  <cp:keywords/>
  <dc:language>en-US</dc:language>
  <cp:lastModifiedBy>Анатолий Львович Бугримов</cp:lastModifiedBy>
  <dcterms:modified xsi:type="dcterms:W3CDTF">2013-10-08T06:37:00Z</dcterms:modified>
  <cp:revision>4</cp:revision>
  <dc:subject/>
  <dc:title>5-7 классы</dc:title>
</cp:coreProperties>
</file>