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USE OF ENGLIS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7-8 </w:t>
      </w:r>
      <w:r>
        <w:rPr>
          <w:b/>
          <w:sz w:val="32"/>
          <w:szCs w:val="32"/>
        </w:rPr>
        <w:t>классы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                             </w:t>
      </w:r>
      <w:r>
        <w:rPr>
          <w:b/>
          <w:i/>
          <w:sz w:val="28"/>
          <w:szCs w:val="28"/>
          <w:lang w:val="en-US"/>
        </w:rPr>
        <w:t>TIME 60 min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Task I. For questions 1-12, fill in the blanks using the word given in capitals at the end of each line to form a word that fits the space in the same lin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lepathy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332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esults of a resent survey show that one third of Americans believe in telepathy – … (1), that is, between two people without using any of the five senses. 25% of Americans claim to have  … (2) had a … (3) experience. Knowing who’s on the phone when it rings is probably the most common everyday experience of this kid. Yet … (4) guessing who is on the phone before you answer it should … (5) be a matter of great surprise. Given the … (6) number of people who call any one of us in a year, and given our … (7) of how long it is since someone last called us, we could make a … (8) guess as to who will ring us nex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aboratory results are also … (9) with anecdotal accounts. Even professional mind-readers fail to repeat what seem … (10) results under … (11) conditions. No experiment has shown results higher than would be predicted by the laws of … (12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UNICAT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UAL TELEPATH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RREC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R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N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SIST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DINA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IEN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BABL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Task II. For questions 13 – 23, choose the correct word for each space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evi Straus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1853, Levi Strauss … (13) to San Francisco from New York. His brothers … (14) a business there selling pillows, blankets and clothes and Levi went to help them. He worked … (15) and, over the … (16) twenty years, he expanded the busines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(17) day in 1872, Levi … (18) a letter from Jacob Davis who made men’s clothes. In the letter Jacob … (19) Levi about a difficult customer. He kept … (20) tearing the pockets of his trousers. Jacob had a found an answer – he had added some metal to the corners of the pockets. Levi recognized a business opportunity … (21) the two men started working together. They decided to … (22) some trousers out of denim, a material which was suitable for working clothes. The first pair of denim blue jeans … (23) produced in 1873. Today people all around the world wear Levi jeans every day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3. a. travelled </w:t>
        <w:tab/>
        <w:tab/>
        <w:t>b. departed</w:t>
        <w:tab/>
        <w:tab/>
        <w:t>c. toured</w:t>
        <w:tab/>
        <w:tab/>
        <w:t>d. visited</w:t>
      </w:r>
    </w:p>
    <w:p>
      <w:pPr>
        <w:pStyle w:val="Normal"/>
        <w:rPr/>
      </w:pPr>
      <w:r>
        <w:rPr>
          <w:sz w:val="28"/>
          <w:szCs w:val="28"/>
          <w:lang w:val="en-US"/>
        </w:rPr>
        <w:t>14. a. commanded</w:t>
        <w:tab/>
        <w:tab/>
        <w:t>b. ran</w:t>
        <w:tab/>
        <w:tab/>
        <w:tab/>
        <w:t xml:space="preserve">c. influenced </w:t>
        <w:tab/>
        <w:t>d. controlled</w:t>
      </w:r>
    </w:p>
    <w:p>
      <w:pPr>
        <w:pStyle w:val="Normal"/>
        <w:rPr/>
      </w:pPr>
      <w:r>
        <w:rPr>
          <w:sz w:val="28"/>
          <w:szCs w:val="28"/>
          <w:lang w:val="en-US"/>
        </w:rPr>
        <w:t>15. a. long</w:t>
        <w:tab/>
        <w:tab/>
        <w:t xml:space="preserve">          b. strong </w:t>
        <w:tab/>
        <w:tab/>
        <w:t xml:space="preserve">c. heavy </w:t>
        <w:tab/>
        <w:tab/>
        <w:t>d. hard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6. a. next </w:t>
        <w:tab/>
        <w:tab/>
        <w:tab/>
        <w:t>b. later</w:t>
        <w:tab/>
        <w:tab/>
        <w:t xml:space="preserve">c. last </w:t>
        <w:tab/>
        <w:tab/>
        <w:t>d. final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7. a. That </w:t>
        <w:tab/>
        <w:tab/>
        <w:tab/>
        <w:t xml:space="preserve">b. One </w:t>
        <w:tab/>
        <w:tab/>
        <w:t xml:space="preserve">c. A </w:t>
        <w:tab/>
        <w:tab/>
        <w:tab/>
        <w:t>d. Th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8. a. realized </w:t>
        <w:tab/>
        <w:tab/>
        <w:t xml:space="preserve">b. fetched </w:t>
        <w:tab/>
        <w:tab/>
        <w:t xml:space="preserve">c. got </w:t>
        <w:tab/>
        <w:tab/>
        <w:tab/>
        <w:t>d. gav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9. a. said </w:t>
        <w:tab/>
        <w:tab/>
        <w:tab/>
        <w:t>b. told</w:t>
        <w:tab/>
        <w:tab/>
        <w:t xml:space="preserve">c. discussed </w:t>
        <w:tab/>
        <w:tab/>
        <w:t>d. described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0. a. on </w:t>
        <w:tab/>
        <w:tab/>
        <w:tab/>
        <w:t xml:space="preserve">b. at </w:t>
        <w:tab/>
        <w:tab/>
        <w:tab/>
        <w:t xml:space="preserve">c. up </w:t>
        <w:tab/>
        <w:tab/>
        <w:tab/>
        <w:t>d. i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1. a. while </w:t>
        <w:tab/>
        <w:tab/>
        <w:tab/>
        <w:t xml:space="preserve">b. but </w:t>
        <w:tab/>
        <w:tab/>
        <w:tab/>
        <w:t xml:space="preserve">c. so </w:t>
        <w:tab/>
        <w:tab/>
        <w:tab/>
        <w:t>d. since</w:t>
      </w:r>
    </w:p>
    <w:p>
      <w:pPr>
        <w:pStyle w:val="Normal"/>
        <w:rPr/>
      </w:pPr>
      <w:r>
        <w:rPr>
          <w:sz w:val="28"/>
          <w:szCs w:val="28"/>
          <w:lang w:val="en-US"/>
        </w:rPr>
        <w:t>22. a. making</w:t>
        <w:tab/>
        <w:t xml:space="preserve">          b. made </w:t>
        <w:tab/>
        <w:tab/>
        <w:t xml:space="preserve">c. makes </w:t>
        <w:tab/>
        <w:tab/>
        <w:t>d. mak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3. a. was </w:t>
        <w:tab/>
        <w:tab/>
        <w:tab/>
        <w:t xml:space="preserve">b. is </w:t>
        <w:tab/>
        <w:tab/>
        <w:tab/>
        <w:t xml:space="preserve">c. did </w:t>
        <w:tab/>
        <w:tab/>
        <w:tab/>
        <w:t>d. ha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Task III</w:t>
      </w:r>
      <w:r>
        <w:rPr>
          <w:b/>
          <w:i/>
          <w:lang w:val="en-US"/>
        </w:rPr>
        <w:t xml:space="preserve">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sz w:val="28"/>
          <w:szCs w:val="28"/>
          <w:lang w:val="en-US"/>
        </w:rPr>
        <w:t>For questions 24-28 match the headlines (6-10) to the world problems (A-E)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  <w:gridCol w:w="360"/>
        <w:gridCol w:w="234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. Huge iceberg breaks free in South Pol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. African elephants protected from hunter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6. Air quality below recommended levels in most cities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34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. Locusts destroy crops in Chin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8. Government housing programmes for those in need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____</w:t>
        <w:tab/>
        <w:t>ENDANGERED SPECI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____</w:t>
        <w:tab/>
        <w:tab/>
        <w:t>POVERTY AND HOMELESSN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____</w:t>
        <w:tab/>
        <w:tab/>
        <w:t>FAM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____</w:t>
        <w:tab/>
        <w:t>GLOBAL WARM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____</w:t>
        <w:tab/>
        <w:tab/>
        <w:t>POLLU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b/>
          <w:i/>
          <w:sz w:val="28"/>
          <w:szCs w:val="28"/>
          <w:lang w:val="en-US"/>
        </w:rPr>
        <w:t>Task IV. For questions 29-33 use the phrases (A-E) below to complete the dialogue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You don’t really believe that, do you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There is nothing to be anxious about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Why, what’s the matter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I didn’t know you were so superstitious!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But… what’s troubling you?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I can’t believe how unlucky I am!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29 __________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Well, it’s my birthday on Friday, and I’d like to have a garden party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Great idea! 30 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ne:</w:t>
        <w:tab/>
        <w:t>It’s Friday the 13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ke:</w:t>
        <w:tab/>
        <w:t>So?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ne:</w:t>
        <w:tab/>
        <w:t>You don’t understand! Friday the 13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means trouble! The party will go wrong!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Jake:</w:t>
        <w:tab/>
        <w:t>31 ___________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Yes, I do. Ask anyone and they’ll tell you the same!</w:t>
      </w:r>
    </w:p>
    <w:p>
      <w:pPr>
        <w:pStyle w:val="Normal"/>
        <w:spacing w:lineRule="atLeast" w:line="240"/>
        <w:ind w:left="708" w:hanging="705"/>
        <w:rPr/>
      </w:pPr>
      <w:r>
        <w:rPr>
          <w:sz w:val="28"/>
          <w:szCs w:val="28"/>
          <w:lang w:val="en-US"/>
        </w:rPr>
        <w:t>Jake:</w:t>
        <w:tab/>
        <w:t>32 ___________ Let me guess….. full moons, black cats, spiders, ladders are also a   problem, right?</w:t>
      </w:r>
    </w:p>
    <w:p>
      <w:pPr>
        <w:pStyle w:val="Normal"/>
        <w:spacing w:lineRule="atLeast" w:line="240"/>
        <w:ind w:left="708" w:hanging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e:</w:t>
        <w:tab/>
        <w:t>It’s not funny at all! This is really worrying me…</w:t>
      </w:r>
    </w:p>
    <w:p>
      <w:pPr>
        <w:pStyle w:val="Normal"/>
        <w:spacing w:lineRule="atLeast" w:line="240"/>
        <w:ind w:left="708" w:hanging="705"/>
        <w:rPr/>
      </w:pPr>
      <w:r>
        <w:rPr>
          <w:sz w:val="28"/>
          <w:szCs w:val="28"/>
          <w:lang w:val="en-US"/>
        </w:rPr>
        <w:t>Jake:</w:t>
        <w:tab/>
        <w:t>33 ___________ Everything will be alright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18:00Z</dcterms:created>
  <dc:creator>Boris Borisovich</dc:creator>
  <dc:description/>
  <cp:keywords/>
  <dc:language>en-US</dc:language>
  <cp:lastModifiedBy>Boris Borisovich</cp:lastModifiedBy>
  <dcterms:modified xsi:type="dcterms:W3CDTF">2011-06-23T03:31:00Z</dcterms:modified>
  <cp:revision>5</cp:revision>
  <dc:subject/>
  <dc:title/>
</cp:coreProperties>
</file>